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дел спорта и молодё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13.01.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 xml:space="preserve">  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 № </w:t>
            </w:r>
            <w:r>
              <w:rPr>
                <w:b/>
                <w:szCs w:val="28"/>
              </w:rPr>
              <w:t>19/1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58750</wp:posOffset>
                </wp:positionV>
                <wp:extent cx="1040130" cy="11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8.95pt;mso-wrap-distance-left:9.05pt;mso-wrap-distance-right:9.05pt;mso-wrap-distance-top:0pt;mso-wrap-distance-bottom:0pt;margin-top:12.5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 внесении изменений в распоряжение Отдела спорта и молодежной политики Администрации города Шарыпово от 19.12.2016 г. № 339 «Об утверждении ведомственного перечня муниципальных услуг и работ, оказываемых муниципальными учреждениями, подведомственных Отделу спорта и молодёжной политики Администрации города Шарыпово в качестве основных видов деятельности на 2017 год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В соответствии с пунктом 3.1  статьи 69.2 Бюджетного кодекса Российской Федерации, постановлением Правительства Российской Федерации от 26.02.2014 г. №151 «О формировании и ведении базовых (отраслевых) перечней государственных и муниципаль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города Шарыпово от 29.26.2015 г. №12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город Шарыпово Красноярского края», руководствуясь Положением об Отделе спорта и молодёжной политики Администрации города Шарыпово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Изложить в новой редакции ведомственный перечень муниципальных услуг и работ, оказываемых муниципальными учреждениями, подведомственными Отделу спорта и молодёжной политики Администрации города Шарыпово в качестве основных  видов деятельности на 2017 год, согласно приложению.</w:t>
      </w:r>
    </w:p>
    <w:p>
      <w:pPr>
        <w:pStyle w:val="Normal"/>
        <w:ind w:left="-33" w:firstLine="753"/>
        <w:jc w:val="both"/>
        <w:rPr/>
      </w:pPr>
      <w:r>
        <w:rPr>
          <w:bCs/>
          <w:szCs w:val="28"/>
        </w:rPr>
        <w:t>2. Контроль за исполнением распоряжения возложить на руководителей подведомственных учреждений.</w:t>
      </w:r>
    </w:p>
    <w:p>
      <w:pPr>
        <w:pStyle w:val="Normal"/>
        <w:ind w:left="-33" w:firstLine="753"/>
        <w:jc w:val="both"/>
        <w:rPr>
          <w:bCs/>
          <w:szCs w:val="28"/>
        </w:rPr>
      </w:pPr>
      <w:r>
        <w:rPr>
          <w:bCs/>
          <w:szCs w:val="28"/>
        </w:rPr>
        <w:t>3. Разместить утверждённый пунктом 1 ведомственный перечень муниципальных услуг и работ, оказываемых муниципальными учреждениями подведомственными Отделу спорта и молодёжной политики Администрации города Шарыпово на едином портале бюджетной системы Российской Федерации (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budget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) в информационно телекоммуникационной сети Интернет на официальном сайте Администрации города Шарыпово.</w:t>
      </w:r>
    </w:p>
    <w:p>
      <w:pPr>
        <w:pStyle w:val="Normal"/>
        <w:ind w:left="-33" w:firstLine="753"/>
        <w:jc w:val="both"/>
        <w:rPr/>
      </w:pPr>
      <w:r>
        <w:rPr>
          <w:bCs/>
          <w:szCs w:val="28"/>
        </w:rPr>
        <w:t>4. Настоящее Распоряжение вступает в силу в день, следующий за днём его официального опубликования и подлежит размещению в сети Интернет.</w:t>
        <w:tab/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чальник Отдела спорта и молодёжной</w:t>
      </w:r>
    </w:p>
    <w:p>
      <w:pPr>
        <w:pStyle w:val="Normal"/>
        <w:rPr/>
      </w:pPr>
      <w:r>
        <w:rPr>
          <w:bCs/>
          <w:szCs w:val="28"/>
        </w:rPr>
        <w:t xml:space="preserve">политики Администрации города Шарыпово                                     Л.А. Когданина </w:t>
      </w:r>
    </w:p>
    <w:p>
      <w:pPr>
        <w:pStyle w:val="Normal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Title"/>
        <w:widowControl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135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2:00Z</dcterms:created>
  <dc:creator>Admin</dc:creator>
  <dc:description/>
  <cp:keywords/>
  <dc:language>en-US</dc:language>
  <cp:lastModifiedBy>user</cp:lastModifiedBy>
  <cp:lastPrinted>2017-02-06T15:53:00Z</cp:lastPrinted>
  <dcterms:modified xsi:type="dcterms:W3CDTF">2017-11-09T07:16:00Z</dcterms:modified>
  <cp:revision>4</cp:revision>
  <dc:subject/>
  <dc:title>АДМИНИСТРАЦИЯ ГОРОДА ШАРЫПОВО</dc:title>
</cp:coreProperties>
</file>