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дел спорта  и молодежной полити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Heading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</w:rPr>
        <w:t xml:space="preserve">     23.03.2017                                                                                        № 1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едомственном (учредительном) контроле муниципальных учреждений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спорта и молодежной политики Администрации города Шарыпов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Положения «Об Отделе спорта и молодежной политики Администрации города Шарыпово», утвержденного постановлением Администрации города Шарыпово «О переименовании Отдела спорта, туризма и молодежной политики Администрации города Шарыпово и об утверждении Положения «Об Отделе спорта и молодежной политики Администрации города Шарыпово» от 16.11.2015. № 198, руководствуясь ст.34 Устава города Шарыпово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оложение «О ведомственном (учредительном) контроле муниципальных учреждений Отдела спорта и молодежной политики Администрации города Шарыпово» согласно приложению № 1 в новой редак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 силу распоряжение Отдела СиМП Администрации города Шарыпово от 27.11.2015 года № 266/1 «О ведомственном (учредительном)  контроле муниципальных учреждений  Отдела спорта  и молодежной  политики Администрации города Шарыпово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ить директоров подведомственных учреждений ОСиМП с данным распоряжением под роспись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 вступает в силу со дня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и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</w:t>
        <w:tab/>
        <w:t xml:space="preserve">                               </w:t>
        <w:tab/>
        <w:t>Л.А. Когд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:   ____________________ Поляков Е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 xml:space="preserve">      ___________________ Попенко Ю.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  Чечкова С.Н.</w:t>
      </w:r>
    </w:p>
    <w:p>
      <w:pPr>
        <w:pStyle w:val="Normal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____________________ Абуз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4"/>
      <w:ind w:firstLine="713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4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hanging="137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09:00Z</dcterms:created>
  <dc:creator>user</dc:creator>
  <dc:description/>
  <cp:keywords/>
  <dc:language>en-US</dc:language>
  <cp:lastModifiedBy>user</cp:lastModifiedBy>
  <cp:lastPrinted>2016-04-22T16:50:00Z</cp:lastPrinted>
  <dcterms:modified xsi:type="dcterms:W3CDTF">2017-03-28T03:00:00Z</dcterms:modified>
  <cp:revision>6</cp:revision>
  <dc:subject/>
  <dc:title>Администрация города Шарыпово</dc:title>
</cp:coreProperties>
</file>