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849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1</w:t>
      </w:r>
    </w:p>
    <w:p>
      <w:pPr>
        <w:pStyle w:val="ConsPlusNonformat"/>
        <w:ind w:left="849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Отдела спорта </w:t>
      </w:r>
    </w:p>
    <w:p>
      <w:pPr>
        <w:pStyle w:val="ConsPlusNonformat"/>
        <w:ind w:left="849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олодёжной политики </w:t>
      </w:r>
    </w:p>
    <w:p>
      <w:pPr>
        <w:pStyle w:val="ConsPlusNonformat"/>
        <w:ind w:left="2124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Администрации города Шарыпово</w:t>
      </w:r>
    </w:p>
    <w:p>
      <w:pPr>
        <w:pStyle w:val="ConsPlusNonformat"/>
        <w:ind w:left="778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        №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финансово-хозяйственной деятельно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 и на плановый период 2017 и 2018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: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учреждение  дополнительного образования  </w:t>
      </w:r>
    </w:p>
    <w:p>
      <w:pPr>
        <w:pStyle w:val="ConsPlusNonformat"/>
        <w:widowControl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Специализированная детско-юношеская спортивная школа олимпийского резерва по     единоборствам»</w:t>
      </w:r>
      <w:r>
        <w:rPr>
          <w:rFonts w:cs="Times New Roman" w:ascii="Times New Roman" w:hAnsi="Times New Roman"/>
          <w:sz w:val="28"/>
          <w:szCs w:val="28"/>
        </w:rPr>
        <w:t xml:space="preserve"> г.Шарыпово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ргана, осуществляющего функции и полномочия учредителя: </w:t>
      </w:r>
    </w:p>
    <w:p>
      <w:pPr>
        <w:pStyle w:val="ConsPlusNonformat"/>
        <w:widowControl/>
        <w:ind w:left="2832"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дел спорта и молодёжной политики Администрации города Шарыпов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местонахождения учрежд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662305, Красноярский край, город Шарыпово, пос. Дубинино, ул. Пионеров КАТЭКа, д.2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учреждения: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2459017370</w:t>
      </w:r>
      <w:r>
        <w:rPr>
          <w:rFonts w:cs="Times New Roman" w:ascii="Times New Roman" w:hAnsi="Times New Roman"/>
          <w:sz w:val="22"/>
          <w:szCs w:val="22"/>
        </w:rPr>
        <w:t xml:space="preserve">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ПП учреждения: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24590100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единиц измерения (код по ОКЕИ): </w:t>
      </w:r>
      <w:r>
        <w:rPr>
          <w:rFonts w:cs="Times New Roman" w:ascii="Times New Roman" w:hAnsi="Times New Roman"/>
          <w:sz w:val="28"/>
          <w:szCs w:val="28"/>
          <w:u w:val="single"/>
        </w:rPr>
        <w:t>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еятельности учреждения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Цели деятельности учреждения (подразделения) в соответствии с федеральными законами, нормативными правовыми актами Красноярского края и уставом учреждения (положением подразделения):</w:t>
      </w:r>
      <w:r>
        <w:rPr/>
        <w:t xml:space="preserve"> 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уществление физической и спортивной подготовки детей, подростков и молодёжи по видам единоборств, согласно Приложению к Лицензии на ведение образовательной деятельности.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Виды деятельности учреждения (подразделения), относящиеся к его основным видам деятельности в соответствии с уставом  учреждения (положением подразделения): 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лизация дополнительных образовательных программ физкультурно-спортивной направленности для детей, подростков и молодёжи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Перечень услуг (работ), относящихся в соответствии с уставом  учреждения (положением подразделения) к основным видам деятельности учреждения (подразделения), предоставление которых для физических </w:t>
        <w:br/>
        <w:t xml:space="preserve">и юридических лиц осуществляется за плату: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т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 Общая балансовая стоимость недвижимого муниципального имущества на дату составления Плана: </w:t>
      </w:r>
    </w:p>
    <w:p>
      <w:pPr>
        <w:pStyle w:val="Normal"/>
        <w:tabs>
          <w:tab w:val="clear" w:pos="708"/>
          <w:tab w:val="right" w:pos="145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 Стоимость имущества, закрепленного собственником имущества  за учреждением на праве оперативного упра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2. Стоимости имущества, приобретенного учреждением (подразделением) за счет выделенных собственником имущества учреждения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3. Стоимость имущества, приобретенного учреждением (подразделением)  за счет доходов, полученных от иной приносящей доход деятель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5. Общая балансовая стоимость движимого  муниципального  имущества на дату составления Плана: </w:t>
      </w:r>
      <w:r>
        <w:rPr>
          <w:sz w:val="28"/>
          <w:szCs w:val="28"/>
          <w:u w:val="single"/>
        </w:rPr>
        <w:t>3 166 724.6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5.1. Балансовая стоимость особо ценного движимого имущества: </w:t>
      </w:r>
      <w:r>
        <w:rPr>
          <w:sz w:val="28"/>
          <w:szCs w:val="28"/>
          <w:u w:val="single"/>
        </w:rPr>
        <w:t>3 166 724.63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финансового состояния учреждения (подразделения):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2650</wp:posOffset>
                </wp:positionH>
                <wp:positionV relativeFrom="paragraph">
                  <wp:posOffset>45720</wp:posOffset>
                </wp:positionV>
                <wp:extent cx="6077585" cy="3360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36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4360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финансовые активы, всего         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 166 724.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движимое имущество, всего        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 том числе: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статочная стоимость                   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собо ценное движимое имущество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 166 724.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статочная стоимость              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 201 693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Финансовые активы, всего 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ебиторская задолженность по доходам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ебиторская задолженность по  расходам   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бязательства, всего               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осроченная кредиторская задолженность   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64.6pt;mso-wrap-distance-left:9pt;mso-wrap-distance-right:9pt;mso-wrap-distance-top:0pt;mso-wrap-distance-bottom:0pt;margin-top:3.6pt;mso-position-vertical-relative:text;margin-left:69.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4360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финансовые активы, всего         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 166 724.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движимое имущество, всего        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 том числе: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статочная стоимость                   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собо ценное движимое имущество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 166 724.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статочная стоимость              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 201 693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инансовые активы, всего 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ебиторская задолженность по доходам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ебиторская задолженность по  расходам   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язательства, всего               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осроченная кредиторская задолженность   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21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1:00Z</dcterms:created>
  <dc:creator>gagarina</dc:creator>
  <dc:description/>
  <dc:language>en-US</dc:language>
  <cp:lastModifiedBy>cbu1809</cp:lastModifiedBy>
  <cp:lastPrinted>2016-12-13T11:06:00Z</cp:lastPrinted>
  <dcterms:modified xsi:type="dcterms:W3CDTF">2017-02-20T06:51:00Z</dcterms:modified>
  <cp:revision>2</cp:revision>
  <dc:subject/>
  <dc:title>Приложение № 1</dc:title>
</cp:coreProperties>
</file>