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8496"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 2</w:t>
      </w:r>
    </w:p>
    <w:p>
      <w:pPr>
        <w:pStyle w:val="ConsPlusNonformat"/>
        <w:ind w:left="8496" w:firstLine="708"/>
        <w:rPr/>
      </w:pPr>
      <w:r>
        <w:rPr>
          <w:rFonts w:cs="Times New Roman" w:ascii="Times New Roman" w:hAnsi="Times New Roman"/>
          <w:sz w:val="24"/>
          <w:szCs w:val="28"/>
        </w:rPr>
        <w:t xml:space="preserve">к Распоряжению Отдела спорта </w:t>
      </w:r>
    </w:p>
    <w:p>
      <w:pPr>
        <w:pStyle w:val="ConsPlusNonformat"/>
        <w:ind w:left="8496"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молодёжной политики </w:t>
      </w:r>
    </w:p>
    <w:p>
      <w:pPr>
        <w:pStyle w:val="ConsPlusNonformat"/>
        <w:ind w:left="2124" w:firstLine="708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 xml:space="preserve">               Администрации города Шарыпово</w:t>
      </w:r>
    </w:p>
    <w:p>
      <w:pPr>
        <w:pStyle w:val="ConsPlusNonformat"/>
        <w:ind w:left="7788" w:firstLine="708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 xml:space="preserve">От                               №             </w:t>
      </w:r>
    </w:p>
    <w:p>
      <w:pPr>
        <w:pStyle w:val="ConsPlusNonformat"/>
        <w:ind w:left="8496"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финансово-хозяйственной деятельност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6  год  и на плановый период 2017 и 2018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: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бюджетное учреждение дополнительного образования «Детско-юношеская спортивная школа г. Шарыпово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дразделения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а, осуществляющего функции и полномочия учредителя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дел спорта и молодежной политики Администрации города Шарыпо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местонахождения учрежд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662313, Красноярский край, город Шарыпово,  проспект Энергетиков-7, ФОЦ «Сибирь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Н учр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2459017394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ПП учреж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24590100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единиц измерения (код по ОКЕИ):  тысяча рублей – 384 (с одним десятичным знаком)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еятельности учреждения</w:t>
      </w:r>
    </w:p>
    <w:p>
      <w:pPr>
        <w:pStyle w:val="ConsPlusNormal"/>
        <w:widowControl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Цели деятельности учреждения (подразделения) в соответствии </w:t>
        <w:br/>
        <w:t>с федеральными законами, нормативными правовыми актами Красноярского края и уставом учреждения (положением подразделения)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Развитие мотивации обучающихся</w:t>
      </w:r>
      <w:r>
        <w:rPr>
          <w:rFonts w:cs="Times New Roman" w:ascii="Times New Roman" w:hAnsi="Times New Roman"/>
          <w:color w:val="33330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к познанию и творчеству, реализация дополнительных образовательных программ и услуг физкультурно-спортивной направленности; ориентирование воспитанников на ведение здорового образа жизни, физическое, нравственное и интеллектуальное самосовершенствование в интересах общества и государ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Виды деятельности учреждения (подразделения), относящиеся к его основным видам деятельности в соответствии с уставом учреждения </w:t>
        <w:br/>
        <w:t xml:space="preserve">(положением подразделения):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Дополнительное образование детей физкультурно-спортивной направлен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Перечень услуг (работ), относящихся в соответствии с уставом  учреждения (положением подразделения) к основным видам деятельности учреждения (подразделения), предоставление которых для физических </w:t>
        <w:br/>
        <w:t>и юридических лиц осуществляется за плат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sz w:val="28"/>
          <w:szCs w:val="28"/>
        </w:rPr>
        <w:t xml:space="preserve">4. Общая балансовая стоимость недвижимого государственного имущества на дату составления Плана: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sz w:val="28"/>
          <w:szCs w:val="28"/>
        </w:rPr>
        <w:t xml:space="preserve">4.1. Стоимость имущества, закрепленного собственником имущества </w:t>
        <w:br/>
        <w:t>за учреждением на праве оперативного управления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sz w:val="28"/>
          <w:szCs w:val="28"/>
        </w:rPr>
        <w:t xml:space="preserve">4.2. Стоимости имущества, приобретенного учреждением (подразделением) </w:t>
        <w:br/>
        <w:t>за счет выделенных собственником имущества учреждения средств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sz w:val="28"/>
          <w:szCs w:val="28"/>
        </w:rPr>
        <w:t>4.3. Стоимость имущества, приобретенного учреждением (подразделением)  за счет доходов, полученных от иной приносящей доход деятельности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sz w:val="28"/>
          <w:szCs w:val="28"/>
        </w:rPr>
        <w:t xml:space="preserve">5. Общая балансовая стоимость движимого государственного имущества </w:t>
        <w:br/>
        <w:t xml:space="preserve">на дату составления Плана: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 204 635,03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sz w:val="28"/>
          <w:szCs w:val="28"/>
        </w:rPr>
        <w:t>5.1. Балансовая стоимость особо ценного движимого имущества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>
          <w:sz w:val="28"/>
          <w:szCs w:val="28"/>
        </w:rPr>
        <w:t>II. Показатели финансового состояния учреждения (подразделения)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2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ефинансовые активы, всего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едвижимое имущество, всего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чная стоимость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собо ценное движимое имущество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4 635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чная стоимость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027,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е активы, все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иторская задолженность по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ам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ства, всего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осроченная кредиторская задолженность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лановые показатели по поступлениям и выплатам учреждения (подразд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503"/>
        <w:gridCol w:w="1560"/>
        <w:gridCol w:w="1417"/>
        <w:gridCol w:w="1418"/>
        <w:gridCol w:w="1417"/>
        <w:gridCol w:w="1418"/>
        <w:gridCol w:w="992"/>
        <w:gridCol w:w="992"/>
        <w:gridCol w:w="881"/>
      </w:tblGrid>
      <w:tr>
        <w:trPr>
          <w:trHeight w:val="23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оказателя</w:t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7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ерации по лицевым счетам, открытым в казначействе Красноярского края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ерации по счетам, открытым </w:t>
              <w:br/>
              <w:t xml:space="preserve">в кредитных организациях </w:t>
            </w:r>
          </w:p>
        </w:tc>
      </w:tr>
      <w:tr>
        <w:trPr>
          <w:trHeight w:val="23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ущий финансовый год 20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чередной  год планового периода 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ый  год планового периода 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ущий финансовый год 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чередной  год планового периода 2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ый  год планового периода 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Текущий финансовый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Очередной  год планового период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Первый  год планового периода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нируемый остаток средств на начало планируемого год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оступления, всег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 134 716,0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 134 716,0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на выполнении муниципального задани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субсиди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ные инвестици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оказания учреждением  (подразделением)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иной приносящей доход деятельности, всег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реализации ценных бумаг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нируемый остаток средств на конец планируемого год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Выплаты, всег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134 71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лата труда и начисления на выплаты по оплате труда, все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357 55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357 55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357 55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357 55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357 55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357 55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работная пла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17 096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17 09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417 096,06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17 096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17 09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17 096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выплаты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5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исления на выплаты по оплате труд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7 963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7 963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937 963,0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7 963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7 963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7 963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лата работ, услуг, всег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 1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 8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 8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 1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 8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 8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: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луги связ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329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32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 329,5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32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32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3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нспортные услуг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мунальные услуг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рендная плата за пользование имущество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оты, услуги по содержанию имуще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7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работы, услуг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 091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7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79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 09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79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79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еречисления организациям, всег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: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, всег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: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обия по социальной помощи населению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расходы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7 035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 335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78 335,9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7 035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 335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 335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е нефинансовых активов, всего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: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стоимости основных средств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стоимости нематериальных актив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стоимости непроизводственных активов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стоимости материальных запасов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00,0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000,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00,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00,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000,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00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е финансовых активов, всег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: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стоимости акций и иных форм участия в капитале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правочно: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убличных обязательств, всег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иректор МБУ ДО «ДЮСШ г. Шарыпово»                _____________________                    </w:t>
      </w:r>
      <w:r>
        <w:rPr>
          <w:sz w:val="28"/>
          <w:szCs w:val="28"/>
          <w:u w:val="single"/>
        </w:rPr>
        <w:t>Ю.Ф.Поп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ст                                                                         ___________________                      </w:t>
      </w:r>
      <w:r>
        <w:rPr>
          <w:sz w:val="28"/>
          <w:szCs w:val="28"/>
          <w:u w:val="single"/>
        </w:rPr>
        <w:t>Е.А.Баранов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8(39153) 32-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21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left="-108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5:00Z</dcterms:created>
  <dc:creator>gagarina</dc:creator>
  <dc:description/>
  <dc:language>en-US</dc:language>
  <cp:lastModifiedBy>cbu1809</cp:lastModifiedBy>
  <cp:lastPrinted>2016-01-26T08:59:00Z</cp:lastPrinted>
  <dcterms:modified xsi:type="dcterms:W3CDTF">2017-02-20T06:45:00Z</dcterms:modified>
  <cp:revision>2</cp:revision>
  <dc:subject/>
  <dc:title>Приложение № 1</dc:title>
</cp:coreProperties>
</file>