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4.12.2016                                                                                                          № 23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0</wp:posOffset>
                </wp:positionV>
                <wp:extent cx="92583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8.45pt;mso-wrap-distance-left:9.05pt;mso-wrap-distance-right:9.05pt;mso-wrap-distance-top:0pt;mso-wrap-distance-bottom:0pt;margin-top:12.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постановление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Шарыпово от 03.10.2013 № 235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/>
      </w:pPr>
      <w:r>
        <w:rPr>
          <w:sz w:val="26"/>
          <w:szCs w:val="26"/>
        </w:rPr>
        <w:t xml:space="preserve">«Развитие культуры» (в ред. от 18.12.2015 № 241, от 17.02.2016    № 30, от 14.04.2016 № 50, от 06.06.2016 № 98, от 30.06.2016         № 127, от 01.08.2016 № 157, от 22.08.2016 № 165, от 10.11.2016 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6)</w:t>
      </w:r>
    </w:p>
    <w:p>
      <w:pPr>
        <w:pStyle w:val="Normal"/>
        <w:tabs>
          <w:tab w:val="clear" w:pos="708"/>
          <w:tab w:val="left" w:pos="4820" w:leader="none"/>
        </w:tabs>
        <w:ind w:right="22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«город Шарыпово Красноярского края», их формирования и реализации», (в ред. от 01.10.2014 № 228, от 11.04.2016г. № 45) статьей 34 Устава города Шарыпо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820" w:leader="none"/>
        </w:tabs>
        <w:ind w:firstLine="567"/>
        <w:jc w:val="both"/>
        <w:rPr/>
      </w:pPr>
      <w:r>
        <w:rPr>
          <w:sz w:val="26"/>
          <w:szCs w:val="26"/>
        </w:rPr>
        <w:t xml:space="preserve">1. Внести изменения и дополнения в постановление Администрации города Шарыпово от 03.10.2013 № 235 «Об утверждении муниципальной программы «Развитие культуры» (в ред. от 18.12.2015 № 241, от 17.02.2016 № 30, от 14.04.2016   № 50, от 06.06.2016 № 98, от 30.06.2016 № 127,  от 01.08.2016 № 157, от 22.08.2016 № 165, от 10.11.2016 № 206):    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. В паспорте «Муниципальной программы «Развитие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строке 10 «Объемы и источники финансирования подпрограммы» цифры «381733,97, 314850,31, 33024,90, 89719,08, 62311,88, 11407,00» заменить цифрами «381963,95, 315767,53, 32337,66, 89949,06, 63229,10, 10719,76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1.2. В паспорте подпрограммы 1 «Сохранение культурного наследия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7"/>
          <w:szCs w:val="27"/>
        </w:rPr>
        <w:t>- в строке 10 «Объемы и источники финансирования подпрограммы» цифры «104177,55, 87074,20, 3325,77, 27366,41, 17417,12, 612,60» заменить цифрами «103840,06, 87233,95, 2828,53, 27082,92, 17576,87, 115,36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7"/>
          <w:szCs w:val="27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04177,55, 87074,20, 3325,77, 27366,41, 17417,12, 612,60» заменить цифрами «103840,06, 87233,95, 2828,53, 27082,92, 17576,87, 115,36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 В паспорте подпрограммы 2 «Поддержка искусства и народного творчеств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строке 10 «Объемы и источники финансирования подпрограммы» цифры «126236,49, 92322,36, 24213,13, 31386,17, 18586,41, 9569,40» заменить цифрами «126359,62, 92635,49, 24023,13, 31509,30, 18899,54, 9379,40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26236,49, 92322,36, 24213,13, 31386,17, 18586,41, 9569,40» заменить цифрами «126359,62, 92635,49, 24023,13, 31509,30, 18899,54, 9379,4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4. В паспорте подпрограммы 3 «Обеспечение условий реализации программы и прочие мероприятия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- в строке 10 «Объемы и источники финансирования подпрограммы» цифры «149911,23, 135446,05, 30760,70, 26308,35» заменить цифрами «150355,57, 135890,39, 31205,04, 26752,69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в разделе 2.7. «Обоснование финансовых, материальных и трудовых затрат (ресурсное обеспечение подпрограммы) с указанием источников финансирования» цифры «149911,23, 135446,05, 30760,70, 26308,35» заменить цифрами «150355,57, 135890,39, 31205,04, 26752,6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В Приложении № 2 к подпрограмме 1 «Перечень мероприятий подпрограммы «Сохранение культурного наследия» с указанием объема средств на их реализацию и ожидаемых расходов» в задаче 1 «Развитие библиотечного дел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1. в строке «Обеспечение деятельности (оказание услуг) подведомственных учреждений в рамках подпрограммы «Сохранение культурного наследия» в графах «2016 год», «Итого на 2014 – 2018 годы» цифры «10557,63, 58659,48» заменить цифрами «10686,18, 58788,03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5.2. в строке «Доплата к региональным выплатам и выплатам, обеспечивающим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«Сохранение культурного наследия» в графах «2016 год», «Итого на 2014 – 2018 годы» цифры «134,29, 134,29» заменить цифрами «146,36, 146,36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3. в строке «Итого по задаче 1» в графах «2016 год», «Итого на 2014 – 2018 годы» цифры «23535,37, 83634,79» заменить цифрами «23675,99, 83775,41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В Приложении № 2 к подпрограмме 1 «Перечень мероприятий подпрограммы «Сохранение культурного наследия» с указанием объема средств на их реализацию и ожидаемых расходов» в задаче 2 «Развитие музейного дел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1. в строке «Обеспечение деятельности (оказание услуг) подведомственных учреждений музейного типа в рамках подпрограммы «Сохранение культурного наследия» в графах «2016 год», «Итого на 2014 – 2018 годы» цифры «2244,37, 14138,89» заменить цифрами «2263,27, 14157,79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2. в строке «Доплата к региональным выплатам и выплатам, обеспечивающим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«Сохранение культурного наследия» в графах «2016 год», «Итого на 2014 – 2018 годы» цифры «39,79, 39,79» заменить цифрами «40,02, 40,02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6.3. в строке «Итого по задаче 2» в графах «2016 год», «Итого на 2014 – 2018 годы» цифры «3218,44, 17216,99» заменить цифрами «3237,57, 17236,12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4. в строке «ВСЕГО» графы «2016», «Итого на 2014 – 2018 годы» цифры «26753,81, 100851,78» заменить цифрами «26913,56, 101011,53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В Приложении № 2 к подпрограмме 2 «Перечень мероприятий подпрограммы «Поддержка искусства и народного творчества» с указанием объема средств на их реализацию и ожидаемых результатов» в задаче 1 «Поддержка искусства и народного творчеств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7.1. в строке «Обеспечение деятельности (оказание услуг) подведомственных учреждений в сфере театрального искусства в рамках подпрограммы «Поддержка искусства и народного творчества» в графах «2016 год», «Итого на 2014 – 2018 годы» цифры «4869,36, 25312,69» заменить цифрами «5018,89, 25462,22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7.2. в строке «Персональные выплаты, устанавливаемые в целях повышения оплаты труда молодым специалистам в рамках подпрограммы "Поддержка искусства и народного творчества"» в графах «2016 год», «Итого на 2014 – 2018 годы» цифры «123,49,294,87» заменить цифрами «122,83, 294,21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7.3. в строке «Доплата к региональным выплатам и выплатам, обеспечивающим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«Сохранение культурного наследия» в графах «2016 год», «Итого на 2014 – 2018 годы» цифры «54,71, 54,71» заменить цифрами «66,65, 66,65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4. в строке «Итого по задаче 1» графы «2016 год», «Итого на 2014 – 2018 годы» цифры «7439,51,32816,13» заменить цифрами «7600,32, 32976,94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В Приложении № 2 к подпрограмме 2 «Перечень мероприятий подпрограммы «Поддержка искусства и народного творчества» с указанием объема средств на их реализацию и ожидаемых результатов» в задаче 2 «Сохранение и развитие традиционной народной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8.1. в строке «Обеспечение деятельности (оказание услуг) подведомственных учреждений в рамках подпрограммы «Поддержка искусства и народного творчества» в графах «2016 год», «Итого на 2014 – 2018 годы» цифры «10066,18, 55231,71» заменить цифрами «10195,88, 55361,41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8.2. в строке «Персональные выплаты, устанавливаемые с учетом опыта работы при наличии ученой степени, почетного звания, нагрудного знака (значка)» в графах «2016 год», «Итого на 2014 – 2018 годы» цифры «118,04, 227,69» заменить цифрами «117,82, 227,47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3. в строке «Итого по задаче 2» графы «2016 год», «Итого на 2014 – 2018 годы» цифры «14377,26, 69207,33» заменить цифрами «14529,58, 69359,55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8.4. в строке «Итого» графы «2016 год», «Итого на 2014 – 2018 годы» цифры «21816,77, 102023,36» заменить цифрами «22129,90, 102336,4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В Приложении № 2 к подпрограмме 3 «Перечень мероприятий подпрограммы «Обеспечение условий реализации программы и прочие мероприятия» в задаче 1 «Развитие системы непрерывного профессионального образования в области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9.1. в строке «Обеспечение деятельности (оказание услуг) подведомственных учреждений дополнительного образования в рамках подпрограммы «Обеспечение условий реализации программы и прочие мероприятия» в графах «2016 год», «Итого на 2014 – 2018 годы» цифры «18570,45, 101081,63» заменить цифрами «19033,63, 101544,81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9.2. в строке «Персональные выплаты, устанавливаемые в целях повышения оплаты труда молодым специалистам в рамках подпрограммы «Обеспечение условий реализации программы и прочие мероприятия» в графах «2016 год», «Итого на 2014 – 2018 годы» цифры «234,59, 537,42» заменить цифрами «212,78, 515,61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9.3. в строке «Персональные выплаты, устанавливаемые с учетом опыта работы при наличии ученой степени, почетного звания, нагрудного знака (значка)» в графах «2016 год», «Итого на 2014 – 2018 годы» цифры «42,87, 78,51» заменить цифрами «36,42, 72,06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9.4. в строке «Доплата к региональным выплатам и выплатам, обеспечивающим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«Обеспечение условий реализации программы и прочие мероприятия» в графах «2016 год», «Итого на 2014 – 2018 годы» цифры «139,26, 139,26» заменить цифрами «148,68, 148,68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5. в строке «Итого задача 1» графы «2016 год», «Итого на 2014 – 2018 годы» цифры «29535,70, 143689,45» заменить цифрами «29980,04, 144133,79» соответственно;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9.6. в строке «ВСЕГО» графы «2016 год», «Итого на 2014 – 2018 годы» цифры «29535,70, 144425,33» заменить цифрами «29980,04, 144869,57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6"/>
          <w:szCs w:val="26"/>
        </w:rPr>
        <w:t xml:space="preserve">1.10. В </w:t>
      </w:r>
      <w:r>
        <w:rPr>
          <w:sz w:val="27"/>
          <w:szCs w:val="27"/>
        </w:rPr>
        <w:t>Приложении № 7 к муниципальной программе «Информация о распределении планируемых расходов по отдельным мероприятиям программы, подпрограмм муниципальной программы «Развитие культуры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. Строки «Муниципальная программа», «Подпрограмма 1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67"/>
        <w:gridCol w:w="1182"/>
        <w:gridCol w:w="489"/>
        <w:gridCol w:w="318"/>
        <w:gridCol w:w="332"/>
        <w:gridCol w:w="332"/>
        <w:gridCol w:w="816"/>
        <w:gridCol w:w="851"/>
        <w:gridCol w:w="850"/>
        <w:gridCol w:w="851"/>
        <w:gridCol w:w="992"/>
        <w:gridCol w:w="851"/>
      </w:tblGrid>
      <w:tr>
        <w:trPr>
          <w:trHeight w:val="68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 Развитие культуры» на 2014-2016гг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 по программе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 787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0 991,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 229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81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7 805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9 626,29</w:t>
            </w:r>
          </w:p>
        </w:tc>
      </w:tr>
      <w:tr>
        <w:trPr>
          <w:trHeight w:val="1063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 201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 78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 02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60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 599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 217,59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Администрация города Шарыпово</w:t>
            </w:r>
          </w:p>
        </w:tc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5</w:t>
            </w:r>
          </w:p>
        </w:tc>
        <w:tc>
          <w:tcPr>
            <w:tcW w:w="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9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08,70</w:t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1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Сохранение культурного наследия»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 по подпрограмме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730,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05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 91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16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154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1 011,53</w:t>
            </w:r>
          </w:p>
        </w:tc>
      </w:tr>
      <w:tr>
        <w:trPr>
          <w:trHeight w:val="104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730,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05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91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16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154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 011,53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2.  В «Подпрограмме 1» задаче 1 «Развитие библиотечного дела» строке «Всего расходные обязательства» в графах «2016 год», «Итого на 2014 – 2018 годы» цифры «23535,37, 83634,79» заменить цифрами «23675,99, 83775,4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3. В «Подпрограмме 1» задаче 1 «Развитие библиотечного дела» строке «Всего расходные обязательства» подстроке «0518520, 0510085200» в графах «2016 год», «Итого на 2014 – 2018 годы» цифры «10557,63, 58659,48» заменить цифрами «10686,18, 58788,03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4. В «Подпрограмме 1» задаче 1 «Развитие библиотечного дела» строке «Всего расходные обязательства» подстроке «0510010220» в графах «2016 год», «Итого на 2014 – 2018 годы» цифры «134,29, 134,29» заменить цифрами «146,36, 146,36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5. В «Подпрограмме 1» задаче 2 «Развитие музейного дела» строке «Всего расходные обязательства» в графах «2016 год», «Итого на 2014 – 2018 годы» цифры «3218,44, 17216,99» заменить цифрами «3237,57, 17236,12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6. В «Подпрограмме 1» задаче 2 «Развитие музейного дела» строке «Всего расходные обязательства»  подстроке «0518522,  0510085220» в графах «2016 год», «Итого на 2014 – 2018 годы» цифры «2244,37, 14138,89» заменить цифрами «2263,27, 14157,7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7. В «Подпрограмме 1» задаче 2 «Развитие музейного дела» строке «Всего расходные обязательства»  подстроке «0510010220» в графах «2016 год», «Итого на 2014 – 2018 годы» цифры «39,79, 39,79» заменить цифрами «40,02, 40,02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8. Строку «Подпрограмма 2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18"/>
        <w:gridCol w:w="1189"/>
        <w:gridCol w:w="458"/>
        <w:gridCol w:w="352"/>
        <w:gridCol w:w="318"/>
        <w:gridCol w:w="318"/>
        <w:gridCol w:w="797"/>
        <w:gridCol w:w="851"/>
        <w:gridCol w:w="850"/>
        <w:gridCol w:w="850"/>
        <w:gridCol w:w="851"/>
        <w:gridCol w:w="850"/>
      </w:tblGrid>
      <w:tr>
        <w:trPr>
          <w:trHeight w:val="9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программа 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«Поддержка искусства и народного творчества»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 по подпрограмме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 92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160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129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59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 559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2 336,49</w:t>
            </w:r>
          </w:p>
        </w:tc>
      </w:tr>
      <w:tr>
        <w:trPr>
          <w:trHeight w:val="10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92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60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12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5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559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 336,49</w:t>
            </w:r>
          </w:p>
        </w:tc>
      </w:tr>
      <w:tr>
        <w:trPr>
          <w:trHeight w:val="14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9. В «Подпрограмме 2» задаче 1 «</w:t>
      </w:r>
      <w:r>
        <w:rPr>
          <w:bCs/>
          <w:sz w:val="26"/>
          <w:szCs w:val="26"/>
        </w:rPr>
        <w:t>Поддержка искусства и народного творчества</w:t>
      </w:r>
      <w:r>
        <w:rPr>
          <w:sz w:val="26"/>
          <w:szCs w:val="26"/>
        </w:rPr>
        <w:t>» строке «Всего расходные обязательства» в графах «2016 год», «Итого на 2014 – 2018 годы» цифры «7431,51, 32816,13» заменить цифрами «7600,32, 32976,94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0. В «Подпрограмме 2» задаче 1 «</w:t>
      </w:r>
      <w:r>
        <w:rPr>
          <w:bCs/>
          <w:sz w:val="26"/>
          <w:szCs w:val="26"/>
        </w:rPr>
        <w:t>Поддержка искусства и народного творчества</w:t>
      </w:r>
      <w:r>
        <w:rPr>
          <w:sz w:val="26"/>
          <w:szCs w:val="26"/>
        </w:rPr>
        <w:t>» строке «Всего расходные обязательства» подстроке «0528523, 0520085230» в графах «2016 год», «Итого на 2014 – 2018 годы» цифры «4869,36, 25312,69» заменить цифрами «5018,89, 25462,22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1. В «Подпрограмме 2» задаче 1 «</w:t>
      </w:r>
      <w:r>
        <w:rPr>
          <w:bCs/>
          <w:sz w:val="26"/>
          <w:szCs w:val="26"/>
        </w:rPr>
        <w:t>Поддержка искусства и народного творчества</w:t>
      </w:r>
      <w:r>
        <w:rPr>
          <w:sz w:val="26"/>
          <w:szCs w:val="26"/>
        </w:rPr>
        <w:t>» строке «Всего расходные обязательства» подстроке «0521031, 0520010310» в графах «2016 год», «Итого на 2014 – 2018 годы» цифры «123,49, 294,87» заменить цифрами «122,83,294,2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2. В «Подпрограмме 2» задаче 1 «</w:t>
      </w:r>
      <w:r>
        <w:rPr>
          <w:bCs/>
          <w:sz w:val="26"/>
          <w:szCs w:val="26"/>
        </w:rPr>
        <w:t>Поддержка искусства и народного творчества</w:t>
      </w:r>
      <w:r>
        <w:rPr>
          <w:sz w:val="26"/>
          <w:szCs w:val="26"/>
        </w:rPr>
        <w:t>» строке «Всего расходные обязательства» подстроке «0520010220» в графах «2016 год», «Итого на 2014 – 2018 годы» цифры «54,71, 54,71» заменить цифрами «66,65, 66,65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3. В «Подпрограмме 2» задаче 2 «</w:t>
      </w:r>
      <w:r>
        <w:rPr>
          <w:bCs/>
          <w:sz w:val="26"/>
          <w:szCs w:val="26"/>
        </w:rPr>
        <w:t>Сохранение и развитие традиционной народной культуры</w:t>
      </w:r>
      <w:r>
        <w:rPr>
          <w:sz w:val="26"/>
          <w:szCs w:val="26"/>
        </w:rPr>
        <w:t>» строке «Всего расходные обязательства» в графах «2016 год», «Итого на 2014 – 2018 годы» цифры «14377,26, 69207,23» заменить цифрами «14529,58, 69359,55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4. В «Подпрограмме 2» задаче 2 «</w:t>
      </w:r>
      <w:r>
        <w:rPr>
          <w:bCs/>
          <w:sz w:val="26"/>
          <w:szCs w:val="26"/>
        </w:rPr>
        <w:t>Сохранение и развитие традиционной народной культуры</w:t>
      </w:r>
      <w:r>
        <w:rPr>
          <w:sz w:val="26"/>
          <w:szCs w:val="26"/>
        </w:rPr>
        <w:t>» строке «Всего расходные обязательства» подстроке «0528525, 0520085250» в графах «2016 год», «Итого на 2014 – 2018 годы» цифры «10066,18, 55231,71» заменить цифрами «10195,88, 55361,4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5. В «Подпрограмме 2» задаче 2 «</w:t>
      </w:r>
      <w:r>
        <w:rPr>
          <w:bCs/>
          <w:sz w:val="26"/>
          <w:szCs w:val="26"/>
        </w:rPr>
        <w:t>Сохранение и развитие традиционной народной культуры</w:t>
      </w:r>
      <w:r>
        <w:rPr>
          <w:sz w:val="26"/>
          <w:szCs w:val="26"/>
        </w:rPr>
        <w:t>» строке «Всего расходные обязательства» подстроке «0520010220» в графах «2016 год», «Итого на 2014 – 2018 годы» цифры «149,21, 149,21» заменить цифрами «172,05, 172,05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6. В «Подпрограмме 2» задаче 2 «</w:t>
      </w:r>
      <w:r>
        <w:rPr>
          <w:bCs/>
          <w:sz w:val="26"/>
          <w:szCs w:val="26"/>
        </w:rPr>
        <w:t>Сохранение и развитие традиционной народной культуры</w:t>
      </w:r>
      <w:r>
        <w:rPr>
          <w:sz w:val="26"/>
          <w:szCs w:val="26"/>
        </w:rPr>
        <w:t>» строке «Всего расходные обязательства» подстроке «0521032, 0520010320» в графах «2016 год», «Итого на 2014 – 2018 годы» цифры «118,04, 227,69» заменить цифрами «117,82, 227,47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7.  Строку «Подпрограмма 3» изложить в следующей редакции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38"/>
        <w:gridCol w:w="1273"/>
        <w:gridCol w:w="458"/>
        <w:gridCol w:w="400"/>
        <w:gridCol w:w="318"/>
        <w:gridCol w:w="318"/>
        <w:gridCol w:w="782"/>
        <w:gridCol w:w="845"/>
        <w:gridCol w:w="851"/>
        <w:gridCol w:w="850"/>
        <w:gridCol w:w="851"/>
        <w:gridCol w:w="850"/>
      </w:tblGrid>
      <w:tr>
        <w:trPr>
          <w:trHeight w:val="562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программа 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расходные обязательства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 544,1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 575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 98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 885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 869,57</w:t>
            </w:r>
          </w:p>
        </w:tc>
      </w:tr>
      <w:tr>
        <w:trPr>
          <w:trHeight w:val="98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3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44,1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575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98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885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4 869,57</w:t>
            </w:r>
          </w:p>
        </w:tc>
      </w:tr>
    </w:tbl>
    <w:p>
      <w:pPr>
        <w:pStyle w:val="Style17"/>
        <w:numPr>
          <w:ilvl w:val="0"/>
          <w:numId w:val="0"/>
        </w:numPr>
        <w:autoSpaceDE w:val="false"/>
        <w:ind w:left="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18. В «Подпрограмме 3» задаче 1 «</w:t>
      </w:r>
      <w:r>
        <w:rPr>
          <w:bCs/>
          <w:sz w:val="26"/>
          <w:szCs w:val="26"/>
        </w:rPr>
        <w:t>Развитие системы непрерывного профессионального образования в области культуры</w:t>
      </w:r>
      <w:r>
        <w:rPr>
          <w:sz w:val="26"/>
          <w:szCs w:val="26"/>
        </w:rPr>
        <w:t>» строке «Всего расходные обязательства» в графах «2016 год», «Итого на 2014 – 2018 годы» цифры «29535,70, 143689,45» заменить цифрами «29980,04, 144133,7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19. В «Подпрограмме 3» задаче 1 «</w:t>
      </w:r>
      <w:r>
        <w:rPr>
          <w:bCs/>
          <w:sz w:val="26"/>
          <w:szCs w:val="26"/>
        </w:rPr>
        <w:t>Развитие системы непрерывного профессионального образования в области культуры</w:t>
      </w:r>
      <w:r>
        <w:rPr>
          <w:sz w:val="26"/>
          <w:szCs w:val="26"/>
        </w:rPr>
        <w:t>» строке «Всего расходные обязательства» подстроке «0538527, 0530085270» в графах «2016 год», «Итого на 2014 – 2018 годы» цифры «18570,45, 101081,63» заменить цифрами «19033,63, 101544,8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0.20. В «Подпрограмме 3» задаче 1 «</w:t>
      </w:r>
      <w:r>
        <w:rPr>
          <w:bCs/>
          <w:sz w:val="26"/>
          <w:szCs w:val="26"/>
        </w:rPr>
        <w:t>Развитие системы непрерывного профессионального образования в области культуры</w:t>
      </w:r>
      <w:r>
        <w:rPr>
          <w:sz w:val="26"/>
          <w:szCs w:val="26"/>
        </w:rPr>
        <w:t>» строке «Всего расходные обязательства» подстроке «0531032, 0530010320» в графах «2016 год», «Итого на 2014 – 2018 годы» цифры «42,87, 78,51» заменить цифрами «36,42, 72,06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21. В «Подпрограмме 3» задаче 1 «</w:t>
      </w:r>
      <w:r>
        <w:rPr>
          <w:bCs/>
          <w:sz w:val="26"/>
          <w:szCs w:val="26"/>
        </w:rPr>
        <w:t>Развитие системы непрерывного профессионального образования в области культуры</w:t>
      </w:r>
      <w:r>
        <w:rPr>
          <w:sz w:val="26"/>
          <w:szCs w:val="26"/>
        </w:rPr>
        <w:t>» строке «Всего расходные обязательства» подстроке «0530010220» в графах «2016 год», «Итого на 2014 – 2018 годы» цифры «139,26, 139,26» заменить цифрами «148,68, 148,68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В Приложении № 8 «Информация о ресурсном обеспечении и прогнозной оценке расходов на реализацию целей муниципальной программы муниципального образования города Шарыпово Красноярского края с учетом источников финансирования, в том числе средств федерального бюджета и краевого бюджета»: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1. В строке «Муниципальная программа» в графах «2016 год», «Итого на 2014 – 2018 годы» цифры «89719,08, 11407,00, 62311,88» заменить цифрами «89949,06, 10719,76, 63229,1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2. В строке «Подпрограмма 1» в графах «2016 год», «Итого на 2014 – 2018 годы» цифры «27366,41, 612,60, 17417,12, 104177,55, 3325,77, 87074,20» заменить цифрами «27028,92, 115,36, 17576,87, 103840,06, 2828,53, 87233,95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3. В строке «Задача 1» Подпрограммы 1  в графах «2016 год», «Итого на 2014 – 2018 годы» цифры «23879,97, 344,60, 14598,69, 85112,19, 1477,40, 71208,29» заменить цифрами «23723,35, 47,36, 14739,31, 84955,57, 1180,16, 71348,9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4. В строке «Задача 2» Подпрограммы 1  в графах «2016 год», «Итого на 2014 – 2018 годы» цифры «3486,44, 268,0, 2818,43, 19065,36, 1848,37, 15865,91» заменить цифрами «3305,57, 68,0, 2837,56, 18884,49, 1648,37, 15885,04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5. В строке «Подпрограмма 2» в графах «2016 год», «Итого на 2014 – 2018 годы» цифры «31386,17, 9569,40, 18586,41, 126236,49, 24213,13, 92322,36» заменить цифрами «31509,30, 9379,40, 18899,54, 126359,62, 24023,13, 92635,4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6. В строке «Задача 1» Подпрограммы 2  в графах «2016 год», «Итого на 2014 – 2018 годы» цифры «8889,51, 1450,00, 6044,51, 39816,13, 7000,00, 29220,18» заменить цифрами «8869,32, 1269,00, 6205,32, 39795,94, 6819,00, 29380,9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7. В строке «Задача 2» Подпрограммы 2  в графах «2016 год», «Итого на 2014 – 2018 годы» цифры «22496,66, 8119,40, 12541,90, 86420,36, 17213,13 63102,18» заменить цифрами «22639,98, 8110,40, 12694,22, 86563,68, 17204,13, 63254,50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>1.11.8. В строке «Подпрограмма 3» в графах «2016 год», «Итого на 2014 – 2018 годы» цифры «30760,70, 26308,35, 149911,23, 135446,05» заменить цифрами «31205,04, 26752,69, 150355,57, 135890,39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9. В строке «Задача 1» Подпрограммы 3  в графах «2016 год», «Итого на 2014 – 2018 годы» цифры «30760,70, 26308,35, 149175,45, 134757,37» заменить цифрами «31205,04, 26752,69, 149619,79, 135201,71» соответственно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7"/>
          <w:szCs w:val="27"/>
        </w:rPr>
      </w:pPr>
      <w:r>
        <w:rPr>
          <w:sz w:val="26"/>
          <w:szCs w:val="26"/>
        </w:rPr>
        <w:t xml:space="preserve">1.12. </w:t>
      </w:r>
      <w:r>
        <w:rPr>
          <w:sz w:val="27"/>
          <w:szCs w:val="27"/>
        </w:rPr>
        <w:t>Приложение № 9 к муниципальной программе «Прогноз сводных показателей муниципальных заданий» изложить в новой редакции согласно Приложению № 1 к настоящему постановлению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постановления возложить на заместителя Главы города Шарыпово по социальным вопросам Ю.В. Руд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на официальном сайте администрации города Шарып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rPr/>
      </w:pPr>
      <w:r>
        <w:rPr>
          <w:sz w:val="26"/>
          <w:szCs w:val="26"/>
        </w:rPr>
        <w:t xml:space="preserve">Главы города Шарыпово                                                                         А.С. Погожев                                                    </w:t>
      </w:r>
    </w:p>
    <w:sectPr>
      <w:type w:val="nextPage"/>
      <w:pgSz w:w="11906" w:h="16838"/>
      <w:pgMar w:left="1080" w:right="1080" w:gutter="0" w:header="0" w:top="99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38:00Z</dcterms:created>
  <dc:creator>Лида</dc:creator>
  <dc:description/>
  <cp:keywords/>
  <dc:language>en-US</dc:language>
  <cp:lastModifiedBy>mig</cp:lastModifiedBy>
  <cp:lastPrinted>2016-10-31T15:45:00Z</cp:lastPrinted>
  <dcterms:modified xsi:type="dcterms:W3CDTF">2016-12-21T05:52:00Z</dcterms:modified>
  <cp:revision>510</cp:revision>
  <dc:subject/>
  <dc:title/>
</cp:coreProperties>
</file>