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ниципальное казенное учреждение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Управление капитального строительства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ab/>
        <w:tab/>
        <w:t xml:space="preserve">     г.Шарыпово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 xml:space="preserve">          </w:t>
        <w:tab/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right="67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№       </w:t>
      </w:r>
    </w:p>
    <w:p>
      <w:pPr>
        <w:pStyle w:val="Normal"/>
        <w:rPr/>
      </w:pPr>
      <w:r>
        <w:rPr/>
        <w:t xml:space="preserve">  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88"/>
        <w:gridCol w:w="2410"/>
      </w:tblGrid>
      <w:tr>
        <w:trPr>
          <w:trHeight w:val="290" w:hRule="atLeast"/>
        </w:trPr>
        <w:tc>
          <w:tcPr>
            <w:tcW w:w="7088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</w:tr>
    </w:tbl>
    <w:p>
      <w:pPr>
        <w:pStyle w:val="Normal"/>
        <w:shd w:fill="FFFFFF" w:val="clear"/>
        <w:ind w:right="2390" w:hanging="0"/>
        <w:rPr>
          <w:sz w:val="26"/>
          <w:szCs w:val="26"/>
        </w:rPr>
      </w:pPr>
      <w:r>
        <w:rPr>
          <w:sz w:val="26"/>
          <w:szCs w:val="26"/>
        </w:rPr>
        <w:t xml:space="preserve">Об утверждении требований к закупаемым или отдельным видам работ, услуг и нормировании в сфере закупок для </w:t>
      </w:r>
    </w:p>
    <w:p>
      <w:pPr>
        <w:pStyle w:val="Normal"/>
        <w:shd w:fill="FFFFFF" w:val="clear"/>
        <w:ind w:right="2390" w:hanging="0"/>
        <w:rPr>
          <w:sz w:val="26"/>
          <w:szCs w:val="26"/>
        </w:rPr>
      </w:pPr>
      <w:r>
        <w:rPr>
          <w:sz w:val="26"/>
          <w:szCs w:val="26"/>
        </w:rPr>
        <w:t>обеспечения муниципальных нуж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</w:t>
      </w:r>
      <w:hyperlink r:id="rId2">
        <w:r>
          <w:rPr>
            <w:rStyle w:val="InternetLink"/>
            <w:sz w:val="26"/>
            <w:szCs w:val="26"/>
          </w:rPr>
          <w:t xml:space="preserve"> статьей 19</w:t>
        </w:r>
      </w:hyperlink>
      <w:r>
        <w:rPr>
          <w:sz w:val="26"/>
          <w:szCs w:val="26"/>
        </w:rPr>
        <w:t xml:space="preserve"> Федерального закона от 05.04.2013 № 44-ФЗ «О контрактной системе в сфере закупок товаров, работ, услуг для обеспечения   государственных и муниципальных нужд», </w:t>
      </w:r>
      <w:hyperlink r:id="rId3">
        <w:r>
          <w:rPr>
            <w:rStyle w:val="InternetLink"/>
            <w:sz w:val="26"/>
            <w:szCs w:val="26"/>
          </w:rPr>
          <w:t>Постановлением</w:t>
        </w:r>
      </w:hyperlink>
      <w:r>
        <w:rPr>
          <w:sz w:val="26"/>
          <w:szCs w:val="26"/>
        </w:rPr>
        <w:t xml:space="preserve"> Администрации       города Шарыпово от 09.12.2016 № 234 «Об утверждении требований к порядку разработки и принятия правовых актов о нормировании в сфере закупок, содержанию указанных актов и обеспечению их исполнения» Постановлением                Администрации города Шарыпово от 19.12.2016 № 254 «Об утверждении Правил определения требований к закупаемым отдельным видам товаров, работ, услуг (в том числе предельных цен товаров, работ, услуг) для обеспечения муниципальных нужд», Распоряжением от 09.12.2016 №235 «О создании Общественного совета по рассмотрению вопросов нормирования в сфере закупок при Администрации города Шарыпово»,  </w:t>
      </w:r>
      <w:hyperlink r:id="rId4">
        <w:r>
          <w:rPr>
            <w:rStyle w:val="InternetLink"/>
            <w:sz w:val="26"/>
            <w:szCs w:val="26"/>
          </w:rPr>
          <w:t>статьей 34</w:t>
        </w:r>
      </w:hyperlink>
      <w:r>
        <w:rPr>
          <w:sz w:val="26"/>
          <w:szCs w:val="26"/>
        </w:rPr>
        <w:t xml:space="preserve"> Устава города Шарыпово   приказыва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1. Утвердить </w:t>
      </w:r>
      <w:hyperlink w:anchor="P31">
        <w:r>
          <w:rPr>
            <w:rStyle w:val="InternetLink"/>
            <w:sz w:val="26"/>
            <w:szCs w:val="26"/>
          </w:rPr>
          <w:t>требования</w:t>
        </w:r>
      </w:hyperlink>
      <w:r>
        <w:rPr>
          <w:sz w:val="26"/>
          <w:szCs w:val="26"/>
        </w:rPr>
        <w:t xml:space="preserve"> к закупаемым отдельным видам товаров, работ, услуг (в том числе о нормировании в сфере закупок для обеспечения муниципальных нужд муниципального казенного учреждения «Управление капитального строительства», согласно Прилож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Инженеру 1 категории МКУ «УКС» Панченко В.Н. разместить настоящий  Приказ в Единой информационной системе в сфере закупок в информационно-телекоммуникационной сети Интерне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pacing w:val="1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</w:t>
      </w:r>
      <w:r>
        <w:rPr>
          <w:spacing w:val="1"/>
          <w:sz w:val="26"/>
          <w:szCs w:val="26"/>
        </w:rPr>
        <w:t xml:space="preserve">. </w:t>
      </w:r>
      <w:r>
        <w:rPr>
          <w:rFonts w:cs="Times New Roman" w:ascii="Times New Roman" w:hAnsi="Times New Roman"/>
          <w:spacing w:val="1"/>
          <w:sz w:val="26"/>
          <w:szCs w:val="26"/>
        </w:rPr>
        <w:t>Контроль за выполнением Приказа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1"/>
          <w:sz w:val="26"/>
          <w:szCs w:val="26"/>
        </w:rPr>
        <w:t xml:space="preserve">         </w:t>
      </w:r>
      <w:r>
        <w:rPr>
          <w:spacing w:val="1"/>
          <w:sz w:val="26"/>
          <w:szCs w:val="26"/>
        </w:rPr>
        <w:t xml:space="preserve">4. Настоящей </w:t>
      </w:r>
      <w:r>
        <w:rPr>
          <w:sz w:val="26"/>
          <w:szCs w:val="26"/>
        </w:rPr>
        <w:t>Приказ  подлежит официальному опубликованию в периодическом печатном издании «Официальный вестник города Шарыпово», размещению в Единой информационной системе в сфере закупок в информационно-телекоммуникационной сети Интернет, на официальном сайте города Шарыпово и вступает в силу в день, следующий за днем его официального опубликования.</w:t>
      </w:r>
    </w:p>
    <w:p>
      <w:pPr>
        <w:pStyle w:val="Normal"/>
        <w:shd w:fill="FFFFFF" w:val="clear"/>
        <w:ind w:right="9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9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иректор МКУ «УКС»                                                                                 И.И.Башир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/>
      </w:pPr>
      <w:r>
        <w:rPr>
          <w:sz w:val="24"/>
          <w:szCs w:val="24"/>
        </w:rPr>
        <w:t>к приказу Муниципальн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азенного учрежд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Управление капитальн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троительств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№          </w:t>
      </w:r>
      <w:r>
        <w:rPr>
          <w:sz w:val="24"/>
          <w:szCs w:val="24"/>
        </w:rPr>
        <w:t xml:space="preserve">от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ОМСТВЕННЫЙ ПЕРЕЧЕНЬ                                                                                    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ых видов товаров, работ, услуг, их потребительские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ства (в том числе качество) и иные характеристики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том числе предельные цены товаров, работ, услуг) к ним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"/>
        <w:gridCol w:w="822"/>
        <w:gridCol w:w="1248"/>
        <w:gridCol w:w="567"/>
        <w:gridCol w:w="850"/>
        <w:gridCol w:w="1560"/>
        <w:gridCol w:w="1417"/>
        <w:gridCol w:w="1418"/>
        <w:gridCol w:w="992"/>
        <w:gridCol w:w="1559"/>
        <w:gridCol w:w="1276"/>
        <w:gridCol w:w="1276"/>
        <w:gridCol w:w="992"/>
        <w:gridCol w:w="992"/>
        <w:gridCol w:w="425"/>
      </w:tblGrid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  <w:br/>
              <w:t>по ОКПД2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тдельного вида товаров, работ, услуг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бования к потребительским свойствам (в том числе качеству) и иным характеристикам, утвержденные Администрацией города Шарыпово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к потребительским свойствам (в том числе качеству) и иным характеристикам, утвержденные МКУ «УКС»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по ОКЕ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</w:t>
              <w:softHyphen/>
              <w:t>тика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характерис</w:t>
              <w:softHyphen/>
              <w:t>ти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</w:t>
              <w:softHyphen/>
              <w:t>тик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характерис</w:t>
              <w:softHyphen/>
              <w:t>ти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снование отклонения значения характерис</w:t>
              <w:softHyphen/>
              <w:t>тики от утвержден</w:t>
              <w:softHyphen/>
              <w:t>ной Администрацией города Шарыпово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аль</w:t>
              <w:softHyphen/>
              <w:t>ное назначение </w:t>
            </w:r>
            <w:r>
              <w:rPr>
                <w:rStyle w:val="EndnoteCharacters"/>
                <w:rStyle w:val="EndnoteAnchor"/>
              </w:rPr>
              <w:endnoteReference w:customMarkFollows="1" w:id="2"/>
              <w:t>*</w:t>
            </w:r>
            <w:r>
              <w:rPr>
                <w:rStyle w:val="EndnoteCharacters"/>
                <w:rStyle w:val="EndnoteAnchor"/>
              </w:rPr>
              <w:endnoteReference w:customMarkFollows="1" w:id="3"/>
              <w:t>*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сшие, главные   группы должностей муниципальной службы, руководители казенных и бюджет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едущие, старшие, младшие группы должностей муниципальной службы, работники казенных и бюджет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должности и работник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сшие, главные   группы должностей муниципальной службы, руководители казенных и бюджет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едущие, старшие, младшие группы должностей муниципальной службы, работники казенных и бюджет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ые должности и работник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58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ьные виды товаров, работ, услуг, включенные в Обязательный перечень отдельных видов товаров, работ, услуг, предусмотренный приложением 2 к Правилам определения требований к закупаемым муниципальными органами для обеспечения муниципальных нужд, утвержденным Постановлением Администрации города Шарыпово от</w:t>
            </w:r>
          </w:p>
          <w:p>
            <w:pPr>
              <w:pStyle w:val="Normal"/>
              <w:jc w:val="center"/>
              <w:rPr/>
            </w:pPr>
            <w:r>
              <w:rPr/>
              <w:t>19.12.2016  № 254  «Об утверждении Правил определения требований к закупаемым  отдельным видам товаров, работ, услуг (в том числе предельных цен товаров, работ, услуг) для обеспечения муниципальных нужд»</w:t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P37"/>
            <w:bookmarkEnd w:id="0"/>
            <w:r>
              <w:rPr/>
              <w:t>1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color w:val="000000"/>
                  <w:sz w:val="18"/>
                  <w:szCs w:val="18"/>
                </w:rPr>
                <w:t>26.20.15</w:t>
              </w:r>
            </w:hyperlink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мпьютеры портативные массой не более 10 кг, такие как ноутбуки, планшетные компьютеры, карманные компьютеры, в том числе совмещающие функции мобильного телефонного аппарата, электронные записные книжки и аналогичная компьютерная техника (</w:t>
            </w:r>
            <w:r>
              <w:rPr>
                <w:i/>
                <w:sz w:val="18"/>
                <w:szCs w:val="18"/>
              </w:rPr>
              <w:t>ноутбук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р экра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15,6 дюй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15,6 дюй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15,6 дюй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р экр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15,6 дюй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15,6 дюй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15,6 дюй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ешение матриц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1366 x 7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1366 x 7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1366 x 7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ешение матри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1366 x 7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1366 x 7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1366 x 7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2,5 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2,5 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2,5 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2,5 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2,5 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2,5 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процесс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Intel Core i3/i5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ли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эквивал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Intel Core i3/i5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ли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эквивал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Intel Core i3/i5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ли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эквивал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процесс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Intel Core i3/i5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ли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эквивал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Intel Core i3/i5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ли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эквивал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Intel Core i3/i5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ли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эквивал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ота процесс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2,0 ГГ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2,0 ГГ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2,0 ГГ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ота процесс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2,0 ГГ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2,0 ГГ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2,0 ГГ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р оперативной памя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4 Г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4 Г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4 Г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р оперативной памя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4 Г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4 Г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4 Г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накопи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500 Г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500 Г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500 Г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накопи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500 Г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500 Г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500 Г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личие модуле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luetoot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Wi-F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Wi-F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Wi-F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личие модуле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luetoot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Wi-F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Wi-F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Wi-F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видеоадап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тро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тро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трое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видеоадап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тро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тро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тро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мкость аккумулят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2500 м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2500 м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2500 мА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мкость аккумуля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2500 м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2500 м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2500 м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ая ц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6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6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6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ая ц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6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6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20.15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 </w:t>
            </w:r>
            <w:r>
              <w:rPr>
                <w:i/>
                <w:sz w:val="18"/>
                <w:szCs w:val="18"/>
              </w:rPr>
              <w:t>(моноблок, системный блок и монитор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(моноблок, системный блок и монитор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ноблок, системный блок и мони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ноблок, системный блок и мони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ноблок, системный блок и мони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(моноблок, системный блок и монито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ноблок, системный блок и мони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ноблок, системный блок и мони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ноблок, системный блок и мони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р экрана монит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21 дюй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21 дюй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21 дюй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р экрана мони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21 дюй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21 дюй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21 дюй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ешение матриц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1920 x 1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1920 x 1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1920 x 10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ешение матри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1920 x 1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1920 x 1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1920 x 1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процесс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Intel Core i3/i5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ли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эквивал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Intel Core i3/i5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ли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эквивал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Intel Core i3/i5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ли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эквивал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процесс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Intel Core i3/i5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ли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эквивал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Intel Core i3/i5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ли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эквивал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Intel Core i3/i5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ли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эквивал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ота процесс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2,9 ГГ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2,9 ГГ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2,9 ГГ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ота процесс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2,9 ГГ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2,9 ГГ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2,9 ГГ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ядер процесс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ядер процесс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р оперативной памя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4 Г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4 Г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4 Г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р оперативной памя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4 Г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4 Г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4 Г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накопи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500 Г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500 Г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500 Г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накопи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500 Г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500 Г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500 Г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видеоадап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скретный/встро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скретный/встро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скретный/встрое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видеоадап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скретный/встро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скретный/встро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скретный/встро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ая ц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6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6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6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ая ц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6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6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20.16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Устройства ввода или вывода, содержащие или не содержащие в одном корпусе запоминающие устройства </w:t>
            </w:r>
            <w:r>
              <w:rPr>
                <w:i/>
                <w:sz w:val="18"/>
                <w:szCs w:val="18"/>
              </w:rPr>
              <w:t>(принтеры, сканеры, МФУ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устро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тер или МФУ (в зависимости от назнач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тер или МФУ (в зависимости от назнач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тер или МФУ (в зависимости от назнач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устро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тер или МФУ (в зависимости от назнач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тер или МФУ (в зависимости от назнач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тер или МФУ (в зависимости от назнач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ксимальный размер оригин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4/А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4/А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4/А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ксимальный размер оригин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4/А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4/А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4/А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я создания изобра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зерная цветная или лазерная монохромная (в зависимости от назнач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зерная цветная или лазерная монохромная (в зависимости от назнач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зерная цветная или лазерная монохромная (в зависимости от назнач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я создания изобра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зерная цветная или лазерная монохромная (в зависимости от назнач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зерная цветная или лазерная монохромная (в зависимости от назнач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зерная цветная или лазерная монохромная (в зависимости от назнач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ксимальная скорость печати формата А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18 экз./ми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18 экз./ми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18 экз./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ксимальная скорость печати формата А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18 экз./м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18 экз./ми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18 экз./ми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ешение печа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менее 600х6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p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менее 600х6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p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менее 600х6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p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ешение печа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менее 600х6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p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менее 600х6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p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менее 600х6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p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ельная це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54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54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54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ельная це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5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54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54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30.22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ппараты телефонные для сотовых сетей связи или для прочих беспроводных с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устройства (телефон/ смартфон), поддерживаемые стандарты, операционная система, время работы, метод управления (сенсорный/ кнопочный), количество SIM-карт, наличие модулей и интерфейсов (Wi-Fi, Bluetooth, USB, GPS), 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устройства (телефон/ смартфон), поддерживаемые стандарты, операционная система, время работы, метод управления (сенсорный/ кнопочный), количество SIM-карт, наличие модулей и интерфейсов (Wi-Fi, Bluetooth, USB, GPS), 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ельная це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10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10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1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ельная це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1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10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10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6">
              <w:r>
                <w:rPr>
                  <w:rStyle w:val="InternetLink"/>
                  <w:color w:val="000000"/>
                  <w:sz w:val="18"/>
                  <w:szCs w:val="18"/>
                </w:rPr>
                <w:t>29.10.2</w:t>
              </w:r>
            </w:hyperlink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втомобили легков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251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шадиная си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щность двигателя, комплект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щность двигателя, комплек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383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ая ц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2 3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ая ц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2 3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  <w:color w:val="000000"/>
                  <w:sz w:val="18"/>
                  <w:szCs w:val="18"/>
                </w:rPr>
                <w:t>31.01.11.150</w:t>
              </w:r>
            </w:hyperlink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бель для сидения, преимущественно с металлическим каркас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 (металл), обивочные материа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ое значение - искусственная кожа;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ое значение - ткань; возможные значения: нетканые материа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 (металл), обивочные материа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ое значение - искусственная кожа;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ое значение - ткань; возможные значения: нетканые матери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383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ая ц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3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2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1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ая ц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2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15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  <w:color w:val="000000"/>
                  <w:sz w:val="18"/>
                  <w:szCs w:val="18"/>
                </w:rPr>
                <w:t>31.01.12.160</w:t>
              </w:r>
            </w:hyperlink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бель для сидения преимущественно с деревянным каркасом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 (вид древесин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ожное значение - древесина хвойных и мягколиственных пород: береза, лиственница, сосна, ель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е значение - древесина хвойных и мягколиственных пород: береза, лиственница, сосна, 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озможное значение - древесина хвойных и мягколиственных пород: береза, лиственница, сосна, 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 (вид древеси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ожное значение - древесина хвойных и мягколиственных пород: береза, лиственница, сосна, ель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е значение - древесина хвойных и мягколиственных пород: береза, лиственница, сосна, 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озможное значение - древесина хвойных и мягколиственных пород: береза, лиственница, сосна, 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ивочные материа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туральная; возможные значения: искусственная кожа;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ое значение - искусственная кожа;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ое значение - искусственная кожа;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ивочные материа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туральная; возможные значения: искусственная кожа;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ое значение - искусственная кожа;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ое значение - искусственная кожа;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383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ая ц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5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2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ая ц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2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2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3">
              <w:r>
                <w:rPr>
                  <w:rStyle w:val="InternetLink"/>
                  <w:sz w:val="18"/>
                  <w:szCs w:val="18"/>
                </w:rPr>
                <w:t>31.01.11</w:t>
              </w:r>
            </w:hyperlink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бель металлическая для офи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 (метал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 (метал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383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ая ц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3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3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3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ая ц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3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3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5">
              <w:r>
                <w:rPr>
                  <w:rStyle w:val="InternetLink"/>
                  <w:sz w:val="18"/>
                  <w:szCs w:val="18"/>
                </w:rPr>
                <w:t>31.01.12</w:t>
              </w:r>
            </w:hyperlink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бель деревянная для офи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 (вид древесин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ожные значения - древесина хвойных и мягколиственных пород-(ламинированная древесно-стружечная плита (ЛДСП), древесноволокнистая плита средней плотности (МДФ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ожные значения - древесина хвойных и мягколиственных пород - (ламинированная древесно-стружечная плита (ЛДСП), древесноволокнистая плита средней плотности (МДФ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ожные значения - древесина хвойных и мягколиственных пород -(ламинированная древесно-стружечная плита (ЛДСП), древесноволокнистая плита средней плотности (МДФ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 (вид древеси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ожные значения - древесина хвойных и мягколиственных пород-(ламинированная древесно-стружечная плита (ЛДСП), древесноволокнистая плита средней плотности (МДФ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ожные значения - древесина хвойных и мягколиственных пород - (ламинированная древесно-стружечная плита (ЛДСП), древесноволокнистая плита средней плотности (МДФ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ожные значения - древесина хвойных и мягколиственных пород -(ламинированная древесно-стружечная плита (ЛДСП), древесноволокнистая плита средней плотности (МДФ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383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ая ц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3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3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3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ая ц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3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3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endnotePr>
        <w:numFmt w:val="lowerRoman"/>
      </w:end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t>*</w:t>
      </w:r>
      <w:r>
        <w:rPr/>
      </w:r>
    </w:p>
  </w:endnote>
  <w:endnote w:id="3">
    <w:p>
      <w:pPr>
        <w:pStyle w:val="Endnote"/>
        <w:ind w:firstLine="567"/>
        <w:jc w:val="both"/>
        <w:rPr/>
      </w:pPr>
      <w:r>
        <w:rPr>
          <w:rStyle w:val="EndnoteCharacters"/>
        </w:rPr>
        <w:t>*</w:t>
      </w:r>
      <w:r>
        <w:rPr>
          <w:rStyle w:val="EndnoteCharacters"/>
        </w:rPr>
        <w:t>*</w:t>
      </w:r>
      <w:r>
        <w:rPr/>
        <w:t>  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</w:p>
    <w:p>
      <w:pPr>
        <w:pStyle w:val="Endnote"/>
        <w:ind w:firstLine="567"/>
        <w:jc w:val="both"/>
        <w:rPr/>
      </w:pPr>
      <w:r>
        <w:rPr/>
      </w:r>
    </w:p>
    <w:p>
      <w:pPr>
        <w:pStyle w:val="Endnote"/>
        <w:ind w:firstLine="567"/>
        <w:jc w:val="both"/>
        <w:rPr/>
      </w:pP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G Times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499" w:after="0"/>
      <w:ind w:right="67" w:hanging="0"/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9"/>
    <w:qFormat/>
    <w:rPr>
      <w:sz w:val="28"/>
      <w:szCs w:val="24"/>
      <w:lang w:val="ru-RU" w:bidi="ar-SA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  <w:lang w:val="ru-RU" w:bidi="ar-SA"/>
    </w:rPr>
  </w:style>
  <w:style w:type="character" w:styleId="9">
    <w:name w:val="Заголовок 9 Знак"/>
    <w:basedOn w:val="Style9"/>
    <w:qFormat/>
    <w:rPr>
      <w:rFonts w:ascii="Arial" w:hAnsi="Arial" w:cs="Arial"/>
      <w:sz w:val="22"/>
      <w:szCs w:val="22"/>
      <w:lang w:val="ru-RU" w:bidi="ar-SA"/>
    </w:rPr>
  </w:style>
  <w:style w:type="character" w:styleId="Style10">
    <w:name w:val="Основной текст Знак"/>
    <w:basedOn w:val="Style9"/>
    <w:qFormat/>
    <w:rPr>
      <w:sz w:val="30"/>
      <w:szCs w:val="24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en-US" w:bidi="ar-SA"/>
    </w:rPr>
  </w:style>
  <w:style w:type="character" w:styleId="PageNumber">
    <w:name w:val="Page Number"/>
    <w:basedOn w:val="Style9"/>
    <w:rPr/>
  </w:style>
  <w:style w:type="character" w:styleId="Style12">
    <w:name w:val="Текст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3">
    <w:name w:val="Текст сноски Знак"/>
    <w:basedOn w:val="Style9"/>
    <w:qFormat/>
    <w:rPr>
      <w:lang w:val="ru-RU" w:bidi="ar-SA"/>
    </w:rPr>
  </w:style>
  <w:style w:type="character" w:styleId="ConsPlusNormal">
    <w:name w:val="ConsPlusNormal Знак"/>
    <w:basedOn w:val="Style9"/>
    <w:qFormat/>
    <w:rPr>
      <w:rFonts w:ascii="Arial" w:hAnsi="Arial" w:cs="Arial"/>
      <w:lang w:val="ru-RU" w:bidi="ar-SA"/>
    </w:rPr>
  </w:style>
  <w:style w:type="character" w:styleId="Style14">
    <w:name w:val="Основной текст с отступом Знак"/>
    <w:basedOn w:val="Style9"/>
    <w:qFormat/>
    <w:rPr>
      <w:sz w:val="28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basedOn w:val="Style9"/>
    <w:qFormat/>
    <w:rPr>
      <w:rFonts w:ascii="Courier New" w:hAnsi="Courier New" w:cs="Courier New"/>
      <w:sz w:val="13"/>
      <w:szCs w:val="13"/>
      <w:lang w:val="ru-RU" w:bidi="ar-SA"/>
    </w:rPr>
  </w:style>
  <w:style w:type="character" w:styleId="Style15">
    <w:name w:val="Нижний колонтитул Знак"/>
    <w:basedOn w:val="Style9"/>
    <w:qFormat/>
    <w:rPr>
      <w:sz w:val="28"/>
      <w:szCs w:val="24"/>
      <w:lang w:val="ru-RU" w:bidi="ar-SA"/>
    </w:rPr>
  </w:style>
  <w:style w:type="character" w:styleId="Style16">
    <w:name w:val="Текст выноски Знак"/>
    <w:basedOn w:val="Style9"/>
    <w:qFormat/>
    <w:rPr>
      <w:rFonts w:ascii="Tahoma" w:hAnsi="Tahoma" w:cs="Tahoma"/>
      <w:sz w:val="16"/>
      <w:szCs w:val="16"/>
      <w:lang w:val="ru-RU" w:bidi="ar-SA"/>
    </w:rPr>
  </w:style>
  <w:style w:type="character" w:styleId="4">
    <w:name w:val="Знак Знак4"/>
    <w:qFormat/>
    <w:rPr>
      <w:sz w:val="28"/>
      <w:szCs w:val="24"/>
      <w:lang w:val="ru-RU" w:bidi="ar-SA"/>
    </w:rPr>
  </w:style>
  <w:style w:type="character" w:styleId="Style17">
    <w:name w:val="Текст концевой сноски Знак"/>
    <w:basedOn w:val="Style9"/>
    <w:qFormat/>
    <w:rPr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3">
    <w:name w:val="Основной текст 3 Знак"/>
    <w:basedOn w:val="Style9"/>
    <w:qFormat/>
    <w:rPr>
      <w:sz w:val="16"/>
      <w:szCs w:val="16"/>
      <w:lang w:val="ru-RU" w:bidi="ar-SA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widowControl/>
      <w:autoSpaceDE w:val="true"/>
      <w:spacing w:lineRule="auto" w:line="192"/>
      <w:jc w:val="center"/>
    </w:pPr>
    <w:rPr>
      <w:sz w:val="3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Style19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8"/>
      <w:szCs w:val="24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13"/>
      <w:szCs w:val="13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8"/>
      <w:szCs w:val="24"/>
    </w:rPr>
  </w:style>
  <w:style w:type="paragraph" w:styleId="Style21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8"/>
      <w:szCs w:val="24"/>
    </w:rPr>
  </w:style>
  <w:style w:type="paragraph" w:styleId="Endnote">
    <w:name w:val="Endnote Text"/>
    <w:basedOn w:val="Normal"/>
    <w:pPr>
      <w:widowControl/>
      <w:autoSpaceDE w:val="true"/>
    </w:pPr>
    <w:rPr/>
  </w:style>
  <w:style w:type="paragraph" w:styleId="Tea1">
    <w:name w:val="заголовоTea 1"/>
    <w:basedOn w:val="Normal"/>
    <w:next w:val="Normal"/>
    <w:qFormat/>
    <w:pPr>
      <w:keepNext w:val="true"/>
      <w:widowControl/>
      <w:autoSpaceDE w:val="true"/>
      <w:jc w:val="center"/>
    </w:pPr>
    <w:rPr>
      <w:b/>
      <w:bCs/>
      <w:sz w:val="28"/>
      <w:szCs w:val="28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CG Times;Times New Roman" w:hAnsi="CG Times;Times New Roman" w:eastAsia="CG Times;Times New Roman" w:cs="CG Times;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8F0DDE7C27C6A2B1D8E28D00E1DF87D121A9B20D054C43B2F0DE407BF95C8AE9A7F4A1512D3A32DV853B" TargetMode="External"/><Relationship Id="rId3" Type="http://schemas.openxmlformats.org/officeDocument/2006/relationships/hyperlink" Target="consultantplus://offline/ref=98F0DDE7C27C6A2B1D8E28D00E1DF87D111D922AD753C43B2F0DE407BF95C8AE9A7F4A1512D3A224V856B" TargetMode="External"/><Relationship Id="rId4" Type="http://schemas.openxmlformats.org/officeDocument/2006/relationships/hyperlink" Target="consultantplus://offline/ref=927A27825ECCC8EA75BAC1BA984F5A38C36478BFBE366A4A0F40E05588677329ABFCD28736E70F5911AE21CDMFYEJ" TargetMode="External"/><Relationship Id="rId5" Type="http://schemas.openxmlformats.org/officeDocument/2006/relationships/hyperlink" Target="consultantplus://offline/ref=B1C6841951307EF218300FF00ED668E07ECD36D396F681976F425E4BC88D7A70993A4E2737CD16F5D5JBC" TargetMode="External"/><Relationship Id="rId6" Type="http://schemas.openxmlformats.org/officeDocument/2006/relationships/hyperlink" Target="consultantplus://offline/ref=B1C6841951307EF218300FF00ED668E07ECD36D396F681976F425E4BC88D7A70993A4E2734C711F7D5J3C" TargetMode="External"/><Relationship Id="rId7" Type="http://schemas.openxmlformats.org/officeDocument/2006/relationships/hyperlink" Target="consultantplus://offline/ref=B1C6841951307EF218300FF00ED668E07DCB35D790F581976F425E4BC88D7A70993A4E2736C416F0D5J4C" TargetMode="External"/><Relationship Id="rId8" Type="http://schemas.openxmlformats.org/officeDocument/2006/relationships/hyperlink" Target="consultantplus://offline/ref=B1C6841951307EF218300FF00ED668E07DCB35D790F581976F425E4BC88D7A70993A4E2736C416FED5J1C" TargetMode="External"/><Relationship Id="rId9" Type="http://schemas.openxmlformats.org/officeDocument/2006/relationships/hyperlink" Target="consultantplus://offline/ref=B1C6841951307EF218300FF00ED668E07ECD36D396F681976F425E4BC88D7A70993A4E2734C013F6D5J5C" TargetMode="External"/><Relationship Id="rId10" Type="http://schemas.openxmlformats.org/officeDocument/2006/relationships/hyperlink" Target="consultantplus://offline/ref=B1C6841951307EF218300FF00ED668E07DCB35D790F581976F425E4BC88D7A70993A4E2736C416FED5J1C" TargetMode="External"/><Relationship Id="rId11" Type="http://schemas.openxmlformats.org/officeDocument/2006/relationships/hyperlink" Target="consultantplus://offline/ref=B1C6841951307EF218300FF00ED668E07ECD36D396F681976F425E4BC88D7A70993A4E2734C013F5D5JBC" TargetMode="External"/><Relationship Id="rId12" Type="http://schemas.openxmlformats.org/officeDocument/2006/relationships/hyperlink" Target="consultantplus://offline/ref=B1C6841951307EF218300FF00ED668E07DCB35D790F581976F425E4BC88D7A70993A4E2736C416FED5J1C" TargetMode="External"/><Relationship Id="rId13" Type="http://schemas.openxmlformats.org/officeDocument/2006/relationships/hyperlink" Target="consultantplus://offline/ref=B1C6841951307EF218300FF00ED668E07ECD36D396F681976F425E4BC88D7A70993A4E2734C012FED5JBC" TargetMode="External"/><Relationship Id="rId14" Type="http://schemas.openxmlformats.org/officeDocument/2006/relationships/hyperlink" Target="consultantplus://offline/ref=B1C6841951307EF218300FF00ED668E07DCB35D790F581976F425E4BC88D7A70993A4E2736C416FED5J1C" TargetMode="External"/><Relationship Id="rId15" Type="http://schemas.openxmlformats.org/officeDocument/2006/relationships/hyperlink" Target="consultantplus://offline/ref=B1C6841951307EF218300FF00ED668E07ECD36D396F681976F425E4BC88D7A70993A4E2734C013F7D5J3C" TargetMode="External"/><Relationship Id="rId16" Type="http://schemas.openxmlformats.org/officeDocument/2006/relationships/hyperlink" Target="consultantplus://offline/ref=B1C6841951307EF218300FF00ED668E07DCB35D790F581976F425E4BC88D7A70993A4E2736C416FED5J1C" TargetMode="External"/><Relationship Id="rId17" Type="http://schemas.openxmlformats.org/officeDocument/2006/relationships/endnotes" Target="end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4:06:00Z</dcterms:created>
  <dc:creator>user</dc:creator>
  <dc:description/>
  <cp:keywords/>
  <dc:language>en-US</dc:language>
  <cp:lastModifiedBy>1303</cp:lastModifiedBy>
  <cp:lastPrinted>2016-12-20T14:09:00Z</cp:lastPrinted>
  <dcterms:modified xsi:type="dcterms:W3CDTF">2016-12-26T01:26:00Z</dcterms:modified>
  <cp:revision>357</cp:revision>
  <dc:subject/>
  <dc:title/>
</cp:coreProperties>
</file>