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2.2016                                                                                                № 19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</w:t>
        <w:tab/>
      </w:r>
    </w:p>
    <w:p>
      <w:pPr>
        <w:pStyle w:val="Normal"/>
        <w:spacing w:before="0" w:after="60"/>
        <w:ind w:firstLine="709"/>
        <w:jc w:val="center"/>
        <w:rPr/>
      </w:pPr>
      <w:r>
        <w:rPr>
          <w:sz w:val="28"/>
          <w:szCs w:val="28"/>
        </w:rPr>
        <w:t>О БЮДЖЕТЕ ГОРОДА ШАРЫПОВО НА 2017 ГОД и ПЛАНОВЫЙ ПЕРИОД 2018-2019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ст.ст.22,55,56 Устава города Шарыпово, Шарыповский городской Совет депутатов РЕШИЛ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. Основные характеристики бюджета города Шарыпово на 2017 год и плановый период 2018 - 2019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Шарыпово 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в сумме</w:t>
        <w:softHyphen/>
        <w:softHyphen/>
        <w:softHyphen/>
        <w:softHyphen/>
        <w:softHyphen/>
        <w:softHyphen/>
        <w:t>9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1 7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в сумме 9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0 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в сумме 5 000 0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 города в сумме 5 000 000,00 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на 2018 год и на 2019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на 2018 год в сумме 9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.00 рублей и на 2019 год в сумме 9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0.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на 2018 год в сумме 9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.00 рублей, в том числе условно утвержденные расходы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0.00 рублей, и на 2019 год в сумме 9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0.00 рублей, в том числе условно утвержденные расходы в сумме 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0.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на 2018 год в сумме 5 000 000,00 рублей и на 2019 год в сумме 5 000 0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на 2018 год в сумме 5 000 000,00 рублей и на 2019 год в сумме 5 000 000,00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2. Главные администраторы доходов бюджета города  </w:t>
        <w:br/>
        <w:t>и главные администраторы источников внутреннего финансирования дефицита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согласно приложению 3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на 2017 год и плановый период 2018-2019 годов ставку отчислений от прибыли муниципальных унитарных предприятий в бюджет города Шарыпово в размере 1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Статья 4. Доходы бюджета города на 2017 год и плановый период 2018-2019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бюджета города на 2017 год и плановый период 2018-2019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Статья 5. Распределение на 2017 год и плановый период </w:t>
        <w:br/>
        <w:t>2018 - 2019 годов расходов городск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7 год и плановый период 2018-2019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на 2017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города </w:t>
        <w:br/>
        <w:t xml:space="preserve">на плановый период 2018-2019 годов согласно приложению </w:t>
        <w:br/>
        <w:t>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городского бюджета на 2017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городского бюджет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8-2019 годов согласно приложению </w:t>
        <w:br/>
        <w:t>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6. Публичные нормативные обязательства города Шарыпово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города на исполнение публичных нормативных обязательств города Шарыпово на 2017 году и плановом периоде 2018 - 2019 годов по 652 6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татья 7. Изменение показателей сводной бюджетной росписи бюджета города в 2017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а на 2017 год и плановый период 2018-2019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Шарыпово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</w:t>
        <w:br/>
        <w:t>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Шарыпово и приобретение объектов недвижимого имущества в муниципальную собственность города Шарыпо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случае перераспределения бюджетных ассигнований в пределах общего объема средств, предусмотренных настоящим Решением </w:t>
        <w:br/>
        <w:t>по главному распорядителю средств бюджета город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7) на сумму средств межбюджетных трансфертов, передаваемых </w:t>
        <w:br/>
        <w:t>из краевого бюджета на осуществление отдельных целевых расходов на основании федеральных и краевых законов и (или) правовых актов Президента Российской Федерации, Правительства Российской Федерации и Правительства Красноярского края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лучае уменьшения суммы средств межбюджетных трансфертов из федерального и краевого бюдже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9) в пределах общего объема средств субвенций, в случае перераспределения сумм субвен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города Шарыпово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1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сумму не использованных по состоянию на 1 января 2017 года остатков межбюджетных трансфертов, имеющих целевое назначение, которые направляются в 2017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4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, в пределах общего объема средств, предусмотренных главному распорядителю средств бюджета гор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бюджета гор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ация размеров денежного вознаграждения лиц, замещающих муниципальные должности города, и должностных окладов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города Шарыпово, размеры должностных окладов по должностям муниципальной службы, проиндексированные в 2009, 2011, 2012, 2013, 2015 годах, увеличиваются (индексируются) в 2017 году и плановом периоде 2018 - 2019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Общая предельная штатная численность муниципальных служащих город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города, принятая к финансовому обеспечению в 2017 году и плановом периоде 2018 - 2019 годов, составляет 110,9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Заработная плата работников муниципальных учреждений увеличивается (индексируется) в 2017 году и плановом периоде 2018 - 2019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Статья 11. Особенности использования средств, получаемых муниципальными казенными учреждениями в 2017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а и отраженных на лицевых счетах краевых казенных учреждений, на обеспечение их деятельности в соответствии с бюджетной смет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Статья 12. Особенности исполнения бюджета города в 2017 год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татки средств бюджета города на 1 января 2017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в 2017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и распорядителями средств городского бюджета за счет утвержденных им бюджетных ассигнований на 2017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3. Объем и перечень дотаций, субвенций, субсидий и иных межбюджетных трансфертов, получаемых из краевого бюджета в 2017 году и плановом периоде 2018-2019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и перечень дотаций, субвенций, субсидий и иных межбюджетных трансфертов, получаемых из краевого бюджета в 2017 году и плановом периоде 2018-2019 годов согласно приложениям 10,11 к настоящему Решению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4. Субсидии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0" w:leader="none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в 2017 году и плановом периоде 2018 - 2019 годов за счет средств бюджета города в соответствии с действующим законодательством предоставляются субсидии автономным и бюджетным учреждения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 муниципальным автономным и бюджетным учреждениям предоставляются с момента создания их в форме муниципальных автономных и бюджетных учреждений путем изменения типа существующего учрежд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5. Субсидии организациям автомобильного пассажирского транспор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/>
        <w:t>1.   Установить, что за счет средств бюджета города предоставляются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униципальным маршрутам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  Сумма субсидий определяется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бюджета города, и нормативов субсидирования по каждому маршруту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shd w:fill="FFFFFF" w:val="clear"/>
        </w:rPr>
        <w:t>Статья 16. Субсидии, предоставляемые управляющим организациям и товариществам собственников жилья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едоставить субсидии управляющим организациям и товариществам собственников жилья муниципального образования город Шарыпово компенсацию части расходов граждан на содержание и ремонт жилых помещений, предоставляемых по договорам социального найма, договорам социального найма жилых помещений муниципального жилого фонда в домах с центральным отоплением поселка Горячегорск в городе Шарыпо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Статья 17. Субсидии, предоставляемые в 2016году и плановом периоде 2017-2018 годов, хозяйствующим субъекта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. Предоставить хозяйствующим субъектам субсидии на возмещение разницы между экономически обоснованными расходами по содержанию и эксплуатации бани поселка Дубинино и доходами предприятия от оказания услуг населению по фиксированным ценам,  в 2017 году и плановом периоде 2018-2019 годов в сумме 600 000,00 рублей ежегодно. Сумма субсидии рассчитывается  по формуле:</w:t>
      </w:r>
    </w:p>
    <w:p>
      <w:pPr>
        <w:pStyle w:val="TextBody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>СБГ=(ПРС-СП)*КФ, где</w:t>
      </w:r>
    </w:p>
    <w:p>
      <w:pPr>
        <w:pStyle w:val="TextBody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>СБГ- субсидия бюджета города,</w:t>
      </w:r>
    </w:p>
    <w:p>
      <w:pPr>
        <w:pStyle w:val="TextBody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>ПРС- планово- расчетная стоимость одного посещения, согласованная ОМС,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П – стоимость 1 посещения бани для населения,</w:t>
      </w:r>
    </w:p>
    <w:p>
      <w:pPr>
        <w:pStyle w:val="TextBody"/>
        <w:ind w:firstLine="709"/>
        <w:rPr/>
      </w:pPr>
      <w:r>
        <w:rPr>
          <w:szCs w:val="28"/>
        </w:rPr>
        <w:t>КФ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- фактическое количество посещений население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, порядок возврата субсидий в случае нарушения условий, установленных при их предоставлении определяются правовым актом Главы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. Предоставить субсидии на поддержку и развитие субъектов малого и среднего предпринимательства в городе Шарыпово в рамках реализации муниципальной программы «Развитие инвестиционной деятельности малого и среднего предпринимательства на территории муниципального образования города Шарыпово», утвержденной Постановлением Администрации города Шарыпово от 04.10.2013 года № 244, на 2017 год в сумме 110 000,00 рублей, на 2018-2019 годы по 200 000,00 рублей ежегод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я, порядок предоставления субсидий и порядок возврата субсидий в случае нарушения условий, установленных при их предоставлении, определяются правовыми актами Администрации города Шарыпово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тья 18. Субсидии некоммерческим организация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редоставить субсидии автономной некоммерческой организации «Агентство поддержки малого и среднего бизнеса г. Шарыпово» в виде денежного взноса для осуществления уставной деятельности в 2017 году в сумме 140 000,00 рублей, в 2018-2019 годах по 50 000,00 рублей ежегодн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орядок предоставления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9. Дорожный фонд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города Шарыпово на 2017 год и плановый период 2018-2019 годов в сумме по 1 728 800,00 рублей ежегодно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0. Резервный фонд Администрации города Шарыпово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становить, что в расходной части бюджета города предусматривается резервный фонд Администрации города Шарыпово </w:t>
        <w:br/>
        <w:t>на 2017 год и плановом периоде 2018 – 2019 годов по 2 500 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21. Муниципальные внутренние заимствования города Шарыпо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города Шарыпово на 2017 год и плановый период 2018 - 2019 годов согласно приложению 12 к настоящему Решению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843" w:leader="none"/>
          <w:tab w:val="left" w:pos="19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ивлечь кредиты кредитных организаций </w:t>
        <w:br/>
        <w:t xml:space="preserve">в целях покрытия дефицита бюджета города в пределах сумм, установленных программой муниципальных внутренних заимствований города Шарыпово на 2017 год и плановый период 2018 - 2019 го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22. Муниципальный внутренний долг гор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Шарыпово по долговым обязательств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1 января 2018 года в сумме 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 рублей, в том числе по муниципальным гарантиям 0,0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1 января 2019 года в сумме 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 рублей, в том числе по муниципальным гарантиям 0,0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1 января 2020 года в сумме 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 рублей, в том числе по муниципальным гарантиям 0,0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 предельный объем муниципального долга города Шарыпово в сум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   рублей на 2017 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  рублей на 2018 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 000 000,00   рублей на 2019 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Статья 23. Обслуживание счета бюджета город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00" w:leader="none"/>
        </w:tabs>
        <w:autoSpaceDE w:val="false"/>
        <w:ind w:left="100"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осуществляется Управлением Федерального казначейства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бюджета в части санкционирования оплаты денежных обязательств и источников финансирования дефицита бюджета города, открытие и ведение лицевых счетов осуществляется Управлением Федерального казначейства 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номочия по исполнению бюджета города Шарыпово осуществляются Управлением Федерального казначейства по Красноярскому краю на оснований Соглашений, заключенных между Администрацией города Шарыпово и Управлением Федерального казначейства по Красноярскому кра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4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7 года, но не ранее дня, следующего за днем его официального опубликования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45"/>
      </w:tblGrid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Заместитель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 xml:space="preserve">Председателя Шарыповского                                    Временно исполняющий 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Городского Совета депутатов                                    Главы города Шарыпово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szCs w:val="28"/>
        </w:rPr>
        <w:t>_____________ Ю.К. Зарубин                                   __________А.С. Погожев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63"/>
        </w:tabs>
        <w:ind w:left="1663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18:00Z</dcterms:created>
  <dc:creator>Татьяна Закаблукова</dc:creator>
  <dc:description/>
  <cp:keywords/>
  <dc:language>en-US</dc:language>
  <cp:lastModifiedBy>tatyana</cp:lastModifiedBy>
  <cp:lastPrinted>2016-11-10T11:33:00Z</cp:lastPrinted>
  <dcterms:modified xsi:type="dcterms:W3CDTF">2016-12-27T06:20:00Z</dcterms:modified>
  <cp:revision>184</cp:revision>
  <dc:subject/>
  <dc:title> </dc:title>
</cp:coreProperties>
</file>