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6</w:t>
        <w:tab/>
        <w:tab/>
        <w:tab/>
        <w:tab/>
        <w:tab/>
        <w:tab/>
        <w:tab/>
        <w:tab/>
        <w:tab/>
        <w:t xml:space="preserve">    </w:t>
        <w:tab/>
        <w:t>№ 19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ГОРОДА ШАРЫПОВО НА 2017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8-2019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т.ст.22,55,56 Устава города Шарыпово, Шарыповский городской Совет депутатов РЕШИЛ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. Основные характеристики бюджета города Шарыпово на 2017 год и плановый период 2018 - 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Шарыпово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в сумме</w:t>
        <w:softHyphen/>
        <w:softHyphen/>
        <w:softHyphen/>
        <w:softHyphen/>
        <w:softHyphen/>
        <w:softHyphen/>
        <w:t>9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1 7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в сумме 9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0 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в сумме 5 000 0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 города в сумме 5 000 000,00 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 2018 год в сумме 9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.00 рублей и на 2019 год в сумме 9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.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на 2018 год в сумме 9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.00 рублей, в том числе условно утвержденные расходы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0.00 рублей, и на 2019 год в сумме 9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.00 рублей, в том числе условно утвержденные расходы в сумме 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.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 2018 год в сумме 5 000 000,00 рублей и на 2019 год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на 2018 год в сумме 5 000 000,00 рублей и на 2019 год в сумме 5 000 000,00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Главные администраторы доходов бюджета города  </w:t>
        <w:br/>
        <w:t>и главные администраторы источников внутреннего финансирования дефицита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на 2017 год и плановый период 2018-2019 годов ставку отчислений от прибыли муниципальных унитарных предприятий в бюджет города Шарыпово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Статья 4. Доходы бюджета города на 2017 год и плановый период 2018-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города на 2017 год и плановый период 2018-2019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Статья 5. Распределение на 2017 год и плановый период </w:t>
        <w:br/>
        <w:t>2018 - 2019 годов расходов городск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на 2017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города </w:t>
        <w:br/>
        <w:t xml:space="preserve">на плановый период 2018-2019 годов согласно приложению </w:t>
        <w:br/>
        <w:t>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городского бюджета на 2017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городск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8-2019 годов согласно приложению </w:t>
        <w:br/>
        <w:t>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6. Публичные нормативные обязательства города Шарыпово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города на исполнение публичных нормативных обязательств города Шарыпово на 2017 году и плановом периоде 2018 - 2019 годов по 652 6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татья 7. Изменение показателей сводной бюджетной росписи бюджета города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7 год и плановый период 2018-2019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>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Шарыпово и приобретение объектов недвижимого имущества в муниципальную собственность города Шарыпо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лучае перераспределения бюджетных ассигнований в пределах общего объема средств, предусмотренных настоящим Решением </w:t>
        <w:br/>
        <w:t>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7) на сумму средств межбюджетных трансфертов, передаваемых </w:t>
        <w:br/>
        <w:t>из краевого бюджета на осуществление отдельных целевых расходов на основании федеральных и краевых законов и (или) правовых актов Президента Российской Федерации, Правительства Российской Федерации и Правительства Красноярского края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лучае уменьшения суммы средств межбюджетных трансфертов из федерального и краевого бюдже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9) в пределах общего объема средств субвенций, в случае перераспределения сумм субвен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) на сумму не использованных по состоянию на 1 января 2017 года остатков межбюджетных трансфертов, имеющих целевое назначение, которые направляются в 2017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бюджета гор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гор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Шарыпово, размеры должностных окладов по должностям муниципальной службы, проиндексированные в 2009, 2011, 2012, 2013, 2015 годах, увеличиваются (индексируются) в 2017 году и плановом периоде 2018 - 2019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Общая предельная штатная численность муниципальных служащих город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города, принятая к финансовому обеспечению в 2017 году и плановом периоде 2018 - 2019 годов, составляет 110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Заработная плата работников муниципальных учреждений увеличивается (индексируется) в 2017 году и плановом периоде 2018 - 2019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татья 11. Особенности использования средств, получаемых муниципальными казенными учреждениями в 2017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краевых казенных учреждений, на обеспечение их деятельности в соответствии с бюджетной смет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татья 12. Особенности исполнения бюджета города в 2017 год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города на 1 января 2017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7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городского бюджета за счет утвержденных им бюджетных ассигнований на 2017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3. Объем и перечень дотаций, субвенций, субсидий и иных межбюджетных трансфертов, получаемых из краевого бюджета в 2017 году и плановом периоде 2018-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и перечень дотаций, субвенций, субсидий и иных межбюджетных трансфертов, получаемых из краевого бюджета в 2017 году и плановом периоде 2018-2019 годов согласно приложениям 10,11 к настоящему Решен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4. Субсидии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0" w:leader="none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в 2017 году и плановом периоде 2018 - 2019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5. Субсидии организациям автомобильного пассажирского транспор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1.   Установить, что за счет средств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 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shd w:fill="FFFFFF" w:val="clear"/>
        </w:rPr>
        <w:t>Статья 16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н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ого фонда в домах с центральным отоплением поселка Горячегорск в городе Шарыпо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Статья 17. Субсидии, предоставляемые в 2016году и плановом периоде 2017-2018 годов, хозяйствующим субъекта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7 году и плановом периоде 2018-2019 годов в сумме 600 000,00 рублей ежегодно. Сумма субсидии рассчитывается  по формуле: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СБГ=(ПРС-СП)*КФ, где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СБГ- субсидия бюджета города,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П – стоимость 1 посещения бани для населения,</w:t>
      </w:r>
    </w:p>
    <w:p>
      <w:pPr>
        <w:pStyle w:val="TextBody"/>
        <w:ind w:firstLine="709"/>
        <w:rPr/>
      </w:pPr>
      <w:r>
        <w:rPr>
          <w:szCs w:val="28"/>
        </w:rPr>
        <w:t>КФ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фактическое количество посещений населени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7 год в сумме 110 000,00 рублей, на 2018-2019 годы по 200 000,00 рублей ежегод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тья 18. Субсидии некоммерческим организация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редоставить субсидии автономной некоммерческой организации «Агентство поддержки малого и среднего бизнеса г. Шарыпово» в виде денежного взноса для осуществления уставной деятельности в 2017 году в сумме 140 000,00 рублей, в 2018-2019 годах по 50 000,00 рублей ежегод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рядок предоставления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9. Дорожный фонд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города Шарыпово на 2017 год и плановый период 2018-2019 годов в сумме по 1 728 800,00 рублей ежегодно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0. Резервный фонд Администрации города Шарыпово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ить, что в расходной части бюджета города предусматривается резервный фонд Администрации города Шарыпово </w:t>
        <w:br/>
        <w:t>на 2017 год и плановом периоде 2018 – 2019 годов по 2 50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21. Муниципальные внутренние заимствования города Шарыпо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города Шарыпово на 2017 год и плановый период 2018 - 2019 годов согласно приложению 12 к настоящему Решению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843" w:leader="none"/>
          <w:tab w:val="left" w:pos="19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ивлечь кредиты кредитных организаций </w:t>
        <w:br/>
        <w:t xml:space="preserve">в целях покрытия дефицита бюджета города в пределах сумм, установленных программой муниципальных внутренних заимствований города Шарыпово на 2017 год и плановый период 2018 - 2019 г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22. Муниципальный внутренний долг гор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18 года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 рублей, в том числе по муниципальным гарантиям 0,0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19 года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 рублей, в том числе по муниципальным гарантиям 0,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20 года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 рублей, в том числе по муниципальным гарантиям 0,0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города Шарыпово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  рублей на 2017 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  рублей на 2018 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 000 000,00   рублей на 2019 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Статья 23. Обслуживание счета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санкционирования оплаты денежных обязательств и источников финансирования дефицита бюджета города, открытие и ведение лицевых счетов осуществляется Управлением Федерального казначейства 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по исполнению бюджета города Шарыпово осуществляются Управлением Федерального казначейства по Красноярскому краю на оснований Соглашений, заключенных между Администрацией города Шарыпово и Управлением Федерального казначейства по Красноярскому кра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4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, но не ранее дня, следующего за днем его официального опубликования в газете «Экран-Информ» Регион»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45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4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20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меститель председателя Шарыповского городского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овета депутатов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color w:val="BFBFBF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Ю.К. Зарубин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Временно исполняющий полномочия Главы города Шарыпово</w:t>
            </w:r>
          </w:p>
          <w:p>
            <w:pPr>
              <w:pStyle w:val="TextBody"/>
              <w:ind w:left="34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</w:p>
          <w:p>
            <w:pPr>
              <w:pStyle w:val="TextBody"/>
              <w:ind w:left="34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А.С. Погожев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3"/>
        </w:tabs>
        <w:ind w:left="1663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RePack by SPecialiST</cp:lastModifiedBy>
  <cp:lastPrinted>2016-12-21T12:01:00Z</cp:lastPrinted>
  <dcterms:modified xsi:type="dcterms:W3CDTF">2016-12-21T06:06:00Z</dcterms:modified>
  <cp:revision>183</cp:revision>
  <dc:subject/>
  <dc:title> </dc:title>
</cp:coreProperties>
</file>