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ab/>
        <w:tab/>
        <w:tab/>
        <w:tab/>
        <w:tab/>
        <w:tab/>
        <w:tab/>
        <w:t>№ 1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Шарыповского городского Совета депутатов от 15.12.2015 №  7-23 «О бюджете города Шарыпово на 2016 год и плановый период 2017-2018 годов» (в ред. от 05.04.2016 № 9-34, от 24.05.2016 № 11-36, от 21.06.2016 № 12-44, от 12.07.2016 № 13-49, от 06.12.2016 № 18-64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,57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, от 21.06.2016 № 12-44, от 12.07.2016 № 13-49, от 06.12.2016 № 18-64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1 021 244 222,33 рублей;</w:t>
      </w:r>
    </w:p>
    <w:p>
      <w:pPr>
        <w:pStyle w:val="Style15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37 850 865,52 рублей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6 606 643,19 рублей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в сумме 16 606 643,19  рублей согласно приложению 1 к настоящему Решению.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после слов «на 2016 год и плановый период 2017 – 2018 годов в сумме» цифру «1 523 332,97» заменить цифрой «0,00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3. Пункт 1 статьи 20 изложить в новой редакции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в сумме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7 год - 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8 год - 5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9 год – 10 000 000,00 рублей, в том числе по муниципальным гарантиям 0,0 рублей».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Приложение 2 к Решению изложить в новой редакции согласно приложению 2 к настоящему Решению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 Приложение 4 к Решению изложить в новой редакции согласно приложению 3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7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8 к Решению изложить в новой редакции согласно приложению 6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9. Приложение 12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Экран-Информ» Регион»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Шарыповского городского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Ю.К. Зарубин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 Главы города Шарыпово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.С. Погожев</w:t>
            </w:r>
          </w:p>
        </w:tc>
      </w:tr>
    </w:tbl>
    <w:p>
      <w:pPr>
        <w:pStyle w:val="TextBody"/>
        <w:tabs>
          <w:tab w:val="clear" w:pos="709"/>
          <w:tab w:val="left" w:pos="-2127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6-12-15T08:09:00Z</cp:lastPrinted>
  <dcterms:modified xsi:type="dcterms:W3CDTF">2016-12-21T03:41:00Z</dcterms:modified>
  <cp:revision>1125</cp:revision>
  <dc:subject/>
  <dc:title>Шарыповский городской Совет депутатов </dc:title>
</cp:coreProperties>
</file>