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12.2016 </w:t>
        <w:tab/>
        <w:t xml:space="preserve">                                                                                             №  19-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5.12.2015 №  7-23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6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7-2018 годов» (в ред. от 05.04.2016 № 9-34, от 24.05.2016 № 11-36, от 21.06.2016 № 12-44, от 12.07.2016 № 13-49, от 06.12.2016 № 18-64)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,57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15.12.2015 года №  7-23 «О бюджете города на 2016 год и плановый период 2017-2018 годов» (в ред. от 05.04.2016 № 9-34, от 24.05.2016 №11-36, от 21.06.2016 № 12-44, от 12.07.2016 № 13-49, от 06.12.2016 № 18-64)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TextBody"/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Шарыпово на 2016 год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) прогнозируемый общий объем доходов бюджета города в сумме    1 021 244 222,33 рублей;</w:t>
      </w:r>
    </w:p>
    <w:p>
      <w:pPr>
        <w:pStyle w:val="Style15"/>
        <w:tabs>
          <w:tab w:val="clear" w:pos="709"/>
          <w:tab w:val="left" w:pos="540" w:leader="none"/>
          <w:tab w:val="left" w:pos="1152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) общий объем расходов бюджета города в сумме 1 037 850 865,52 рублей;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3)  дефицит бюджета города в сумме  16 606 643,19 рублей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16 606 643,19 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8 после слов «на 2016 год и плановый период 2017 – 2018 годов в сумме» цифру «1 523 332,97» заменить цифрой «0,00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3. Пункт 1 статьи 20 изложить в новой редакции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верхний предел муниципального внутреннего долга города Шарыпово в сумме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7 год - 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8 год - 5 000 000,00 рублей, в том числе по муниципальным гарантиям 0,0 рублей;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на 1 января 2019 год – 10 000 000,00 рублей, в том числе по муниципальным гарантиям 0,0 рублей».   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4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5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     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9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Шарыповского                           Временно исполняющий 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                         полномочия Главы города </w:t>
      </w:r>
    </w:p>
    <w:p>
      <w:pPr>
        <w:pStyle w:val="TextBody"/>
        <w:tabs>
          <w:tab w:val="clear" w:pos="709"/>
          <w:tab w:val="left" w:pos="-212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Шарыпово</w:t>
      </w:r>
    </w:p>
    <w:p>
      <w:pPr>
        <w:pStyle w:val="TextBody"/>
        <w:tabs>
          <w:tab w:val="clear" w:pos="709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  <w:t>______________А.П. Асанова                          ___________ А.С. Погож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budget</cp:lastModifiedBy>
  <cp:lastPrinted>2016-12-15T08:09:00Z</cp:lastPrinted>
  <dcterms:modified xsi:type="dcterms:W3CDTF">2016-12-23T01:42:00Z</dcterms:modified>
  <cp:revision>1125</cp:revision>
  <dc:subject/>
  <dc:title>Шарыповский городской Совет депутатов </dc:title>
</cp:coreProperties>
</file>