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  </w:t>
      </w:r>
      <w:r>
        <w:rPr>
          <w:b w:val="false"/>
          <w:i/>
          <w:sz w:val="28"/>
          <w:szCs w:val="28"/>
          <w:u w:val="single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              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6.12.2014 года №  59-345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5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6-2017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5,56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Внести в Решение Шарыповского городского Совета депутатов от 16.12.2014 года №  59-345 «О бюджете города на 2015 год и плановый период 2016-2017 годов» (в ред. от 28.04.2015 № 64-358, от 19.05.2015 № 66-364, от 24.06.2015 № 69-373, от 18.08.2015 № 71-378, от 06.10.2015 № 3-6) следующие изменения и дополнения: 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на 2015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1) прогнозируемый общий объем доходов бюджета города в сумме    910 306 085,36 рублей;</w:t>
      </w:r>
    </w:p>
    <w:p>
      <w:pPr>
        <w:pStyle w:val="Style14"/>
        <w:tabs>
          <w:tab w:val="clear" w:pos="709"/>
          <w:tab w:val="left" w:pos="540" w:leader="none"/>
          <w:tab w:val="left" w:pos="1152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2) общий объем расходов бюджета города в сумме 931 195 724,09 рублей;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3)  дефицит бюджета города в сумме  20 889 638,73 рублей;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20 889 638,73 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1.2. В статье 9 цифру «118,9» заменить цифрой «110,8»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20 слова «на 2015 год и плановый период 2016 – 2017 годов в сумме 5000 000,0 рублей ежегодно.» заменить словами «в 2015 году 0,00 рублей, в  2016 году  в сумме  5 000 000,0 рублей, в 2017 году в сумме 5 000 000,0 рублей.»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4. В статье 22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4.1. Пункт 1 изложить в следующей редакции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«1. установить верхний предел муниципального внутреннего долга города Шарыпово по долговым обязательствам: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6 года в сумме 8 000 000,00 рублей, в том числе по муниципальным гарантиям 0,0 рублей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7 года в сумме 10 000 000,00 рублей, в том числе по муниципальным гарантиям 0,0 рублей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6 года в сумме 15 000 000,00 рублей, в том числе по муниципальным гарантиям 0,0 рублей;»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4.2. Пункт 3 изложить в следующей редакции: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«3. Установить, что предельный объем расходов на обслуживание муниципального долга города Шарыпово не должен превышать: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556 719,58 рублей на 2015 год;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 200 000,00 рублей на 2016 год;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 200 000,00 рублей на 2017 год.».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5. Приложение 2 к Решению изложить в новой редакци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tabs>
          <w:tab w:val="clear" w:pos="709"/>
          <w:tab w:val="left" w:pos="360" w:leader="none"/>
          <w:tab w:val="left" w:pos="72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6. Приложение 4 к Решению изложить в новой редакции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Приложение 5 к Решению изложить в новой редакции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Приложение 6 к Решению изложить в новой редакции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риложение 8 к Решению изложить в новой редакции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    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10. Приложение 10 к Решению изложить в новой редакции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11. Приложение 12 к Решению изложить в новой редакции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Шарыповского                                     Глава города Шарыпово</w:t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______________А.П. Асанова                                    ________В.Б. Баршинов</w:t>
      </w:r>
    </w:p>
    <w:p>
      <w:pPr>
        <w:pStyle w:val="Normal"/>
        <w:tabs>
          <w:tab w:val="clear" w:pos="709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tatyana</cp:lastModifiedBy>
  <cp:lastPrinted>2015-11-17T10:31:00Z</cp:lastPrinted>
  <dcterms:modified xsi:type="dcterms:W3CDTF">2015-11-20T03:27:00Z</dcterms:modified>
  <cp:revision>1034</cp:revision>
  <dc:subject/>
  <dc:title>Шарыповский городской Совет депутатов </dc:title>
</cp:coreProperties>
</file>