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рыповский городской Совет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Шарыпово Красноярского края</w:t>
      </w:r>
    </w:p>
    <w:p>
      <w:pPr>
        <w:pStyle w:val="Normal"/>
        <w:ind w:left="-567" w:hanging="0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09.2013                                         </w:t>
        <w:tab/>
        <w:tab/>
        <w:tab/>
        <w:tab/>
        <w:t xml:space="preserve">              №</w:t>
        <w:tab/>
        <w:t>41-274</w:t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Шарыповского городского Сов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путатов от 18.12.2012 года №  35-239 «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е города Шарыпово на 2013 год 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лановый период 2014-2015 годов» 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708"/>
        <w:jc w:val="both"/>
        <w:rPr/>
      </w:pPr>
      <w:r>
        <w:rPr>
          <w:rStyle w:val="StrongEmphasis"/>
          <w:b w:val="false"/>
        </w:rPr>
        <w:t>Руководствуясь Бюджетным кодексом Российской Федерации, ст.ст. 22,58,59 Устава города Шарыпово, Шарыповский городской Совет депутатов, РЕШИЛ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1.Внести в Решение Шарыповского городского Совета депутатов от 18.12.2012 года №  35-239 «О бюджете города на 2013 год и плановый период 2014-2015 годов» следующие изменения:  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1. В главе 1:</w:t>
      </w:r>
    </w:p>
    <w:p>
      <w:pPr>
        <w:pStyle w:val="TextBody"/>
        <w:spacing w:before="0" w:after="0"/>
        <w:ind w:firstLine="180"/>
        <w:jc w:val="both"/>
        <w:rPr/>
      </w:pPr>
      <w:r>
        <w:rPr>
          <w:sz w:val="24"/>
          <w:szCs w:val="24"/>
        </w:rPr>
        <w:tab/>
        <w:t xml:space="preserve">  1.1.1. Пункт 1 статьи 1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0" w:after="0"/>
        <w:ind w:firstLine="18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1. Утвердить основные характеристики бюджета города на 2013 год:</w:t>
      </w:r>
    </w:p>
    <w:p>
      <w:pPr>
        <w:pStyle w:val="Style14"/>
        <w:spacing w:before="0" w:after="0"/>
        <w:ind w:firstLine="360"/>
        <w:jc w:val="both"/>
        <w:rPr/>
      </w:pPr>
      <w:r>
        <w:rPr/>
        <w:t xml:space="preserve">      </w:t>
      </w:r>
      <w:r>
        <w:rPr/>
        <w:t>1.1. прогнозируемый общий объем доходов бюджета города в сумме 1318109,4 тыс. рублей;</w:t>
      </w:r>
    </w:p>
    <w:p>
      <w:pPr>
        <w:pStyle w:val="Style14"/>
        <w:tabs>
          <w:tab w:val="clear" w:pos="708"/>
          <w:tab w:val="left" w:pos="540" w:leader="none"/>
          <w:tab w:val="left" w:pos="1152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1.2. общий объем расходов бюджета города в сумме 1345547,3 тыс. рублей;</w:t>
      </w:r>
    </w:p>
    <w:p>
      <w:pPr>
        <w:pStyle w:val="Style14"/>
        <w:spacing w:before="0" w:after="0"/>
        <w:ind w:left="360" w:hanging="0"/>
        <w:jc w:val="both"/>
        <w:rPr/>
      </w:pPr>
      <w:r>
        <w:rPr/>
        <w:t xml:space="preserve">      </w:t>
      </w:r>
      <w:r>
        <w:rPr/>
        <w:t>1.3.  дефицит бюджета города в сумме  27437,9 тыс. рублей;</w:t>
      </w:r>
    </w:p>
    <w:p>
      <w:pPr>
        <w:pStyle w:val="Style14"/>
        <w:spacing w:before="0" w:after="0"/>
        <w:jc w:val="both"/>
        <w:rPr/>
      </w:pPr>
      <w:r>
        <w:rPr/>
        <w:t xml:space="preserve">           </w:t>
      </w:r>
      <w:r>
        <w:rPr/>
        <w:t>1.4. источники внутреннего финансирования дефицита бюджета города в сумме 27437,9  тыс. рублей согласно приложению 1 к настоящему Решению.</w:t>
      </w:r>
    </w:p>
    <w:p>
      <w:pPr>
        <w:pStyle w:val="Style14"/>
        <w:spacing w:before="0" w:after="0"/>
        <w:jc w:val="both"/>
        <w:rPr/>
      </w:pPr>
      <w:r>
        <w:rPr/>
        <w:t xml:space="preserve">            </w:t>
      </w:r>
      <w:r>
        <w:rPr/>
        <w:t>1.1.2.  В статье 6 после слов «на 2013 год в сумме» цифру «205744,4» заменить цифрой «212525,0»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1.2.  Главу 3 дополнить статьей 17 следующего содержания: 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Статья 16 Субсидии, предоставляемые в 2013 году и в плановом периоде 2014-2015 годов управляющим организациям и товариществам собственников жилья город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оставить субсидии управляющим организациям и товариществам собственников жилья города, в целях возмещения затрат, связанных с проведением капитального ремонта внутридомовых проездов многоквартирных домов на территории муниципального образования «город Шарыпово Красноярского края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8"/>
        <w:jc w:val="both"/>
        <w:rPr/>
      </w:pPr>
      <w:r>
        <w:rPr>
          <w:sz w:val="24"/>
          <w:szCs w:val="24"/>
        </w:rPr>
        <w:t>Предоставить субсидии управляющим организациям и товариществам собственников жилья города Шарыпово компенсацию части расходов граждан за содержание и ремонт жилых помещений, предоставляемых по договорам социального найма, договорам социального найма жилых помещений муниципального жилищного фонда в домах с центральным отоплением поселка Горячегорск в городе Шарыпово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рядок предоставления, расходования и возврата субсидий устанавливается Администрацией города Шарыпово»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3. Статьи 17 – 25 считать соответственно статьями 18 – 26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4. В главе 4 пункте 1 статьи 20 слова «в 2013 году в сумме 987,9 тыс. рублей» исключить.</w:t>
      </w:r>
    </w:p>
    <w:p>
      <w:pPr>
        <w:pStyle w:val="TextBody"/>
        <w:tabs>
          <w:tab w:val="clear" w:pos="708"/>
          <w:tab w:val="left" w:pos="-1800" w:leader="none"/>
          <w:tab w:val="left" w:pos="7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5. Приложение 2 к Решению изложить в новой редакции согласно приложению 2 к настоящему Решению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4"/>
          <w:szCs w:val="24"/>
        </w:rPr>
        <w:tab/>
        <w:t xml:space="preserve">  1.6. Приложение 4 к Решению изложить в новой редакции согласно приложению 3 к  настоящему Решению.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7.  Приложение 5 к Решению изложить в новой редакции согласно приложению 4 к  настоящему Решению. 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8.  Приложение 6 к Решению изложить в новой редакции согласно приложению 5 к  настоящему Решению.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9.  Приложение  8 к Решению изложить в новой редакции согласно приложению 6 к настоящему Решению.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10. Приложение 9 к настоящему Решению изложить в новой редакции согласно приложению 7.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11. Приложение 10 к настоящему Решению изложить в новой редакции согласно приложению 8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ab/>
        <w:t>2. Настоящее Решение вступает в силу в день, следующий за днем его официального опубликования в еженедельной газете «Твой Шанс»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tbl>
      <w:tblPr>
        <w:tblW w:w="9426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/>
          </w:tcPr>
          <w:p>
            <w:pPr>
              <w:pStyle w:val="TextBody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Шарыповского</w:t>
            </w:r>
          </w:p>
          <w:p>
            <w:pPr>
              <w:pStyle w:val="TextBody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Совета депутатов </w:t>
            </w:r>
          </w:p>
          <w:p>
            <w:pPr>
              <w:pStyle w:val="TextBody"/>
              <w:spacing w:lineRule="auto" w:line="276" w:before="0" w:after="0"/>
              <w:rPr/>
            </w:pPr>
            <w:r>
              <w:rPr>
                <w:color w:val="BFBFBF"/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А.П. Асанова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lineRule="auto" w:line="276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Шарыпово</w:t>
            </w:r>
          </w:p>
          <w:p>
            <w:pPr>
              <w:pStyle w:val="TextBody"/>
              <w:spacing w:lineRule="auto" w:line="276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76" w:before="0" w:after="0"/>
              <w:ind w:left="459" w:hanging="0"/>
              <w:rPr/>
            </w:pPr>
            <w:r>
              <w:rPr>
                <w:color w:val="BFBFBF"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. Г. Хохлов</w:t>
            </w:r>
          </w:p>
          <w:p>
            <w:pPr>
              <w:pStyle w:val="TextBody"/>
              <w:tabs>
                <w:tab w:val="clear" w:pos="708"/>
                <w:tab w:val="left" w:pos="-2520" w:leader="none"/>
              </w:tabs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902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98"/>
        </w:tabs>
        <w:ind w:left="1998" w:hanging="12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9:16:00Z</dcterms:created>
  <dc:creator>Customer</dc:creator>
  <dc:description/>
  <cp:keywords/>
  <dc:language>en-US</dc:language>
  <cp:lastModifiedBy>Admin</cp:lastModifiedBy>
  <cp:lastPrinted>2013-09-25T08:42:00Z</cp:lastPrinted>
  <dcterms:modified xsi:type="dcterms:W3CDTF">2013-09-27T05:12:00Z</dcterms:modified>
  <cp:revision>908</cp:revision>
  <dc:subject/>
  <dc:title>Шарыповский городской Совет депутатов </dc:title>
</cp:coreProperties>
</file>