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8.2015  </w:t>
        <w:tab/>
        <w:t xml:space="preserve">                                                                                     №  71-3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, от 24.06.2015 № 69-373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в сумме 884 494 035,2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в сумме 902 383 673,99 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 дефицит бюджета города в сумме  17 889 638,73 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17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3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7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ФУ</cp:lastModifiedBy>
  <cp:lastPrinted>2015-04-20T14:20:00Z</cp:lastPrinted>
  <dcterms:modified xsi:type="dcterms:W3CDTF">2015-08-19T03:00:00Z</dcterms:modified>
  <cp:revision>1013</cp:revision>
  <dc:subject/>
  <dc:title>Шарыповский городской Совет депутатов </dc:title>
</cp:coreProperties>
</file>