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 Шарыпово Красноярского кра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8330</wp:posOffset>
                </wp:positionH>
                <wp:positionV relativeFrom="paragraph">
                  <wp:posOffset>48895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85pt" to="520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12509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9.85pt" to="520.9pt,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4.04.2016                                                                                        № 5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0</wp:posOffset>
                </wp:positionH>
                <wp:positionV relativeFrom="paragraph">
                  <wp:posOffset>158750</wp:posOffset>
                </wp:positionV>
                <wp:extent cx="925830" cy="107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8.45pt;mso-wrap-distance-left:9.05pt;mso-wrap-distance-right:9.05pt;mso-wrap-distance-top:0pt;mso-wrap-distance-bottom:0pt;margin-top:12.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Cs w:val="28"/>
        </w:rPr>
      </w:pPr>
      <w:r>
        <w:rPr>
          <w:szCs w:val="28"/>
        </w:rPr>
        <w:t>О внесении изменений и дополнений в постановление</w: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Cs w:val="28"/>
        </w:rPr>
      </w:pPr>
      <w:r>
        <w:rPr>
          <w:szCs w:val="28"/>
        </w:rPr>
        <w:t>Администрации города Шарыпово от 03.10.2013 № 235</w: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Cs w:val="28"/>
        </w:rPr>
      </w:pPr>
      <w:r>
        <w:rPr>
          <w:szCs w:val="28"/>
        </w:rPr>
        <w:t>«Об утверждении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Cs w:val="28"/>
        </w:rPr>
      </w:pPr>
      <w:r>
        <w:rPr>
          <w:szCs w:val="28"/>
        </w:rPr>
        <w:t>«Развитие культуры» (в ред. от 18.12.2015 № 241, от 17.02.2016 № 30)</w: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В соответствии со статьей 179 Бюджетного кодекса Российской Федерации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«город Шарыпово Красноярского края», их формирования и реализации», (в ред. от 18.12.2015 № 241, от 17.02.2016 № 30), статьей 34 Устава города Шарыпов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482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Внести изменения и дополнения в постановление Администрации города Шарыпово от 03.10.2013 № 235 «Об утверждении муниципальной программы «Развитие культуры»:    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1.1. В паспорте «Муниципальной программы «Развитие культуры»: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- в строке 10 «Объемы и источники финансирования программы» цифры «365934,49, 320677,83, 18173,36, 27061,50, 73919,60, 68139,40, 329,10, 5443,60» заменить цифрами «368035,35, 313814,19, 26137,86, 28061,50, 76020,46, 61275,76, 8293,60, 6443,60» соответстве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- в разделе 2 «Характеристика текущего состояния сферы культуры  с указанием основных показателей социально-экономического развития и анализ социальных, финансово-экономических и прочих рисков реализации программы»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) в абзацах 2, 3 цифру «2015» заменить цифрой «2016»;</w:t>
      </w:r>
    </w:p>
    <w:p>
      <w:pPr>
        <w:pStyle w:val="Style15"/>
        <w:numPr>
          <w:ilvl w:val="0"/>
          <w:numId w:val="0"/>
        </w:numPr>
        <w:autoSpaceDE w:val="false"/>
        <w:ind w:left="0" w:firstLine="540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) в абзаце 3 цифру «2015» заменить цифрой «2016», цифру «167,02» заменить  цифрой «161,21», цифру «66,6%» заменить  цифрой «77%», цифру «22,7» заменить  цифрой «19,7»;</w:t>
      </w:r>
    </w:p>
    <w:p>
      <w:pPr>
        <w:pStyle w:val="Style15"/>
        <w:numPr>
          <w:ilvl w:val="0"/>
          <w:numId w:val="0"/>
        </w:numPr>
        <w:autoSpaceDE w:val="false"/>
        <w:ind w:left="0" w:firstLine="540"/>
        <w:jc w:val="both"/>
        <w:outlineLvl w:val="0"/>
        <w:rPr>
          <w:szCs w:val="28"/>
        </w:rPr>
      </w:pPr>
      <w:r>
        <w:rPr>
          <w:szCs w:val="28"/>
        </w:rPr>
        <w:t>в) в абзаце 4 цифру «2014» заменить цифрой «2015»;</w:t>
      </w:r>
    </w:p>
    <w:p>
      <w:pPr>
        <w:pStyle w:val="Style15"/>
        <w:numPr>
          <w:ilvl w:val="0"/>
          <w:numId w:val="0"/>
        </w:numPr>
        <w:autoSpaceDE w:val="false"/>
        <w:ind w:left="0" w:firstLine="540"/>
        <w:jc w:val="both"/>
        <w:outlineLvl w:val="0"/>
        <w:rPr>
          <w:szCs w:val="28"/>
        </w:rPr>
      </w:pPr>
      <w:r>
        <w:rPr>
          <w:szCs w:val="28"/>
        </w:rPr>
        <w:t xml:space="preserve">г) в абзаце 5 цифру «4475» заменить  цифрой «4500», цифру «1424» заменить  цифрой «1730», цифру «15400» заменить  цифрой «15900»; </w:t>
      </w:r>
    </w:p>
    <w:p>
      <w:pPr>
        <w:pStyle w:val="Style15"/>
        <w:numPr>
          <w:ilvl w:val="0"/>
          <w:numId w:val="0"/>
        </w:numPr>
        <w:autoSpaceDE w:val="false"/>
        <w:ind w:left="0" w:firstLine="540"/>
        <w:jc w:val="both"/>
        <w:outlineLvl w:val="0"/>
        <w:rPr>
          <w:szCs w:val="28"/>
        </w:rPr>
      </w:pPr>
      <w:r>
        <w:rPr>
          <w:szCs w:val="28"/>
        </w:rPr>
        <w:t>д) абзац 5 дополнить словами следующего содержания: «Доля представленных зрителю музейных предметов в общем количестве музейных предметов составила 19,5%.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е) абзац 8 изложить в новой редакции: «Муниципальный театр успешно представляет город Шарыпово на престижном краевом  театральном  фестивале «Театральная весна», всероссийском фестивале «Золотая маска».»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Cs w:val="28"/>
        </w:rPr>
      </w:pPr>
      <w:r>
        <w:rPr>
          <w:szCs w:val="28"/>
        </w:rPr>
        <w:t>ж) абзаце 10 цифру «2014» заменить цифрой «2015», цифру «99473» заменить цифрой «73780», цифру «87» заменить цифрой «27», цифру «43» заменить цифрой «4», цифру «1529» заменить цифрой «56», цифру «57,5%» заменить цифрой «17,6», цифру «211,43» заменить цифрой «212,72»;</w:t>
      </w:r>
    </w:p>
    <w:p>
      <w:pPr>
        <w:pStyle w:val="Normal"/>
        <w:ind w:firstLine="567"/>
        <w:jc w:val="both"/>
        <w:rPr>
          <w:spacing w:val="-2"/>
          <w:szCs w:val="28"/>
        </w:rPr>
      </w:pPr>
      <w:r>
        <w:rPr>
          <w:szCs w:val="28"/>
        </w:rPr>
        <w:t>з) в абзаце 16 цифру «2014» заменить цифрой «2015», цифру «2157» заменить цифрой «2108», цифру «137» заменить цифрой «140»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1.2. Приложение № 1 к Паспорту муниципальной программы «Развитие культуры» «Перечень целевых показателей и показателей результативности Программы с расшифровкой плановых значений по годам ее реализации» изложить в новой редакции, согласно приложению № 1 к настоящему постановлению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1.3. Приложение № 2 к Паспорту муниципальной программы «Развитие культуры» «Значения целевых показателей на долгосрочный период» изложить в новой редакции, согласно приложению № 2 к настоящему постановлению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1.4. В паспорте подпрограммы 1 «Сохранение культурного наследия»: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- в строке 10 «Объемы и источники финансирования подпрограммы» цифры «96714,07, 88816,61, 4549,89, 19902,93, 19159,53, 123,30» заменить цифрами «96848,34, 86744,09, 6756,68, 20037,20, 17087,01, 2330,09» соответственно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Cs w:val="28"/>
        </w:rPr>
      </w:pPr>
      <w:r>
        <w:rPr>
          <w:szCs w:val="28"/>
        </w:rPr>
        <w:t>- в разделе 2.1.1.</w:t>
      </w:r>
      <w:r>
        <w:rPr>
          <w:b/>
          <w:szCs w:val="28"/>
        </w:rPr>
        <w:t xml:space="preserve"> </w:t>
      </w:r>
      <w:r>
        <w:rPr>
          <w:szCs w:val="28"/>
        </w:rPr>
        <w:t>«Развитие библиотечного дела»: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Cs w:val="28"/>
        </w:rPr>
      </w:pPr>
      <w:r>
        <w:rPr>
          <w:szCs w:val="28"/>
        </w:rPr>
        <w:t>а) в абзаце 3 цифру «46,6» заменить цифрой «46,7», цифру «3,5» заменить цифрой «3,6»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Cs w:val="28"/>
        </w:rPr>
      </w:pPr>
      <w:r>
        <w:rPr>
          <w:szCs w:val="28"/>
        </w:rPr>
        <w:t>б) абзац 4 дополнить словами: «Доля библиотечного фонда переведенного в электронный каталог составляет 21%.»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Cs w:val="28"/>
        </w:rPr>
      </w:pPr>
      <w:r>
        <w:rPr>
          <w:szCs w:val="28"/>
        </w:rPr>
        <w:t>в) в абзаце 6 цифру «49,9» заменить цифрой «48,7», цифру «237,2» заменить цифрой «159,49»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Cs w:val="28"/>
        </w:rPr>
      </w:pPr>
      <w:r>
        <w:rPr>
          <w:szCs w:val="28"/>
        </w:rPr>
        <w:t>- в разделе 2.1.2. «Развитие музейного дела» в абзаце 2 цифру «5675» заменить цифрой «10222», цифру «4400» заменить цифрой «4500», в абзаце 4 цифру «30,8» заменить цифрой «38,4»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Cs w:val="28"/>
        </w:rPr>
      </w:pPr>
      <w:r>
        <w:rPr>
          <w:szCs w:val="28"/>
        </w:rPr>
        <w:t>- в разделе 2.7. «Обоснование финансовых, материальных и трудовых затрат (ресурсное обеспечение подпрограммы) с указанием источников финансирования» цифры «96714,07, 88816,61, 4549,89, 19902,93, 19159,53, 123,30» заменить цифрами «96848,34, 86744,09, 6756,68, 20037,20, 17087,01, 2330,09» соответственно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1.5. Приложение № 4 подпрограммы 1 «Сохранение культурного наследия» «Перечень целевых индикаторов подпрограммы» изложить в новой редакции, согласно приложению № 3 к настоящему постановлению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1.6. Приложение № 5 подпрограммы 1 «Сохранение культурного наследия» «Перечень мероприятий подпрограммы с указанием объема средств на их реализацию и ожидаемых расходов» изложить в новой редакции, согласно приложению № 4 к настоящему постановлению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1.7. В паспорте подпрограммы 2 «Поддержка искусства и народного творчества»: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Cs w:val="28"/>
        </w:rPr>
      </w:pPr>
      <w:r>
        <w:rPr>
          <w:szCs w:val="28"/>
        </w:rPr>
        <w:t>- в строке 10 «Объемы и источники финансирования подпрограммы» цифры «118531,09, 93810,72, 18249,73, 6470,64, 23680,77, 20074,77, 3606,00, 0» заменить цифрами «120284,98, 91834,25, 19249,73, 9201,0, 25434,66, 18098,30, 4606,0, 2730,36» соответственно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Cs w:val="28"/>
        </w:rPr>
      </w:pPr>
      <w:r>
        <w:rPr>
          <w:szCs w:val="28"/>
        </w:rPr>
        <w:t>- в подразделе 2.1.1. «Поддержка  искусства» в абзаце 2 цифру «40» заменить цифрой «42», цифру «76,9» заменить цифрой «88,8», цифру «44,4» заменить цифрой «40,4»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Cs w:val="28"/>
        </w:rPr>
      </w:pPr>
      <w:r>
        <w:rPr>
          <w:szCs w:val="28"/>
        </w:rPr>
        <w:t>- в подразделе 2.2 «Сохранение и развитие традиционной народной культуры»  в абзаце 6 цифру «87» заменить цифрой «27», цифру «43» заменить цифрой «4», цифру «1529» заменить цифрой «56», цифру «57,7» заменить цифрой «17,6»;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- в подразделе 2.3. «Поддержка творческих инициатив населения, творческих союзов и организаций культуры» абзац 3 изложить в новой редакции: «Расходы на обеспечение деятельности подведомственных учреждений предусмотрены на основании постановления администрации города Шарыпово края от 23.10.2015 № 189 «Об утверждении Порядка и условий формирования муниципального задания в отношении муниципальных учреждений и финансового обеспечения выполнения муниципального задания».»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Cs w:val="28"/>
        </w:rPr>
      </w:pPr>
      <w:r>
        <w:rPr>
          <w:szCs w:val="28"/>
        </w:rPr>
        <w:t>- в подразделе 2.5. «Оценка социально-экономической эффективности» абзац 5 изложить в новой редакции: «Число участников клубных формирований для детей в возрасте до 14 лет по годам: в 2014 году – не менее 1,5 тыс. человек, в 2015 году – не менее 1,5 тыс. человек, в 2016 году – не менее 0,056 тыс. человек, в 2017 году – не менее  0,056 тыс. человек в 2018 году не менее  0,056 тыс. человек».»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Cs w:val="28"/>
        </w:rPr>
      </w:pPr>
      <w:r>
        <w:rPr>
          <w:szCs w:val="28"/>
        </w:rPr>
        <w:t>- в разделе 2.7. «Обоснование финансовых, материальных и трудовых затрат (ресурсное обеспечение подпрограммы) с указанием источников финансирования» цифры «118531,09, 93810,72, 18249,73, 6470,64, 23680,77, 20074,77, 3606,00, 0» заменить цифрами «120284,98, 91834,25, 19249,73, 9201,0, 25434,66, 18098,30, 4606,0, 2730,36» соответственно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1.8. Приложение № 7 подпрограммы «Поддержка искусства и народного творчества» «Перечень целевых индикаторов подпрограммы» изложить в новой редакции, согласно приложению № 5 к настоящему постановлению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1.9. Приложение № 8 подпрограммы «Поддержка искусства и народного творчества» изложить в новой редакции, согласно приложению № 6 к настоящему постановлению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1.10. В паспорте подпрограммы 3 «Обеспечение условий реализации программы и прочие мероприятия»: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Cs w:val="28"/>
        </w:rPr>
      </w:pPr>
      <w:r>
        <w:rPr>
          <w:szCs w:val="28"/>
        </w:rPr>
        <w:t>- в строке 10 «Объемы и источники финансирования подпрограммы» цифры «149280,63, 138042,80, 5751,83, 30130,10, 28905,10, 0» заменить цифрами «149493,33, 135228,15, 8799,18, 30342,80, 26090,45, 3027,35» соответственно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в подразделе 2.1. «Постановка общегородской проблемы и обоснование необходимости разработки подпрограммы»:</w:t>
      </w:r>
    </w:p>
    <w:p>
      <w:pPr>
        <w:pStyle w:val="Normal"/>
        <w:autoSpaceDE w:val="false"/>
        <w:ind w:right="134" w:firstLine="720"/>
        <w:jc w:val="both"/>
        <w:rPr>
          <w:szCs w:val="28"/>
        </w:rPr>
      </w:pPr>
      <w:r>
        <w:rPr>
          <w:szCs w:val="28"/>
        </w:rPr>
        <w:t>а) абзац 7 изложить в новой редакции: «Работа с одаренными детьми проводится не только образовательными учреждениями в области культуры. В городе при учреждениях культурно-досугового типа работают 4 клубных формирования для детей до 14 лет с общим числом участников 0,056 тыс. человек,  17,6% от общего числа участников клубных формирований – это дети. Учреждения культурно-досугового типа проводят детские конкурсы, смотры, фестивали, выставки, на базе учреждений музейного и библиотечного типа, театров с целью содействия творческому развитию детей работают творческие лаборатории, студии, проводятся экскурсии и другие мероприятия»;</w:t>
      </w:r>
    </w:p>
    <w:p>
      <w:pPr>
        <w:pStyle w:val="Normal"/>
        <w:autoSpaceDE w:val="false"/>
        <w:ind w:right="134" w:firstLine="567"/>
        <w:jc w:val="both"/>
        <w:rPr>
          <w:szCs w:val="28"/>
        </w:rPr>
      </w:pPr>
      <w:r>
        <w:rPr>
          <w:szCs w:val="28"/>
        </w:rPr>
        <w:t>б) в абзаце 19 цифру «66,6» заменить цифрой «77,0»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Cs w:val="28"/>
        </w:rPr>
      </w:pPr>
      <w:r>
        <w:rPr>
          <w:szCs w:val="28"/>
        </w:rPr>
        <w:t>- в разделе 2.7. «Обоснование финансовых, материальных и трудовых затрат (ресурсное обеспечение подпрограммы) с указанием источников финансирования» цифры «149280,63, 138042,80, 5751,83, 30130,10, 28905,10, 0» заменить цифрами «149493,33, 135228,15, 8799,18, 30342,80, 26090,45, 3027,35» соответственно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1.11. Приложение № 10 подпрограммы «Обеспечение условий реализации программы и прочие мероприятия» «Перечень целевых индикаторов» изложить в новой редакции, согласно приложению № 7 к настоящему постановлению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>1.12. Приложение № 11 подпрограммы «Обеспечение условий реализации программы и прочие мероприятия» изложить в новой редакции, согласно приложению № 8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13. В паспорте подпрограммы 4 «Развитие архивного дела в городе Шарыпово» в разделе 2.1. «Постановка  проблемы и обоснование необходимости разработки подпрограммы»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а) </w:t>
      </w:r>
      <w:r>
        <w:rPr>
          <w:b/>
          <w:szCs w:val="28"/>
        </w:rPr>
        <w:t xml:space="preserve"> </w:t>
      </w:r>
      <w:r>
        <w:rPr>
          <w:szCs w:val="28"/>
        </w:rPr>
        <w:t>в абзаце 3 цифру «2157» заменить цифрой «2108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б) в абзаце 4 цифру «137» заменить цифрой «140»;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в абзаце 5 цифру «22542» заменить цифрой «22890», цифру «10705» заменить цифрой «22185», цифру «11132» заменить цифрой «11308»;</w:t>
      </w:r>
    </w:p>
    <w:p>
      <w:pPr>
        <w:pStyle w:val="Normal"/>
        <w:ind w:firstLine="709"/>
        <w:jc w:val="both"/>
        <w:rPr/>
      </w:pPr>
      <w:r>
        <w:rPr>
          <w:szCs w:val="28"/>
        </w:rPr>
        <w:t>г) в абзаце 9 цифры «2015», «17843», «79,1.» заменить цифрами «2016», «18372», «80,1» соответственно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14. Приложение № 13 подпрограммы «Развитие архивного дела в городе Шарыпово» «Перечень целевых индикаторов» изложить в новой редакции, согласно приложению № 9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firstLine="567"/>
        <w:jc w:val="both"/>
        <w:outlineLvl w:val="0"/>
        <w:rPr/>
      </w:pPr>
      <w:r>
        <w:rPr>
          <w:szCs w:val="28"/>
        </w:rPr>
        <w:t xml:space="preserve">1.15. Приложение № 15 к муниципальной программе «Информация о распределении планируемых расходов по отдельным мероприятиям программы, подпрограмм муниципальной программы «Развитие культуры» изложить в новой редакции, согласно приложению № 10 к настоящему постановлению.  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 xml:space="preserve">1.16. Приложение № 16 к муниципальной программе «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федерального бюджета и краевого бюджета» изложить в новой редакции, согласно приложению № 11 к настоящему постановлению.  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Cs w:val="28"/>
        </w:rPr>
        <w:t xml:space="preserve">1.17. Приложение № 17 к муниципальной программе «Прогноз сводных показателей муниципальных заданий» изложить в новой редакции, согласно приложению № 12 к настоящему постановлению.  </w:t>
      </w:r>
    </w:p>
    <w:p>
      <w:pPr>
        <w:pStyle w:val="Style15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Cs w:val="28"/>
        </w:rPr>
        <w:t>2. Контроль за исполнением постановления возложить на заместителя Главы города Шарыпово по социальным вопросам Рудь Ю.В.</w:t>
      </w:r>
    </w:p>
    <w:p>
      <w:pPr>
        <w:pStyle w:val="Normal"/>
        <w:ind w:firstLine="567"/>
        <w:jc w:val="both"/>
        <w:rPr/>
      </w:pPr>
      <w:r>
        <w:rPr>
          <w:szCs w:val="28"/>
        </w:rPr>
        <w:t>3. Настоящее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 и подлежит размещению на официальном сайте администрации города Шарыпов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Cs w:val="28"/>
        </w:rPr>
        <w:t>Глава города Шарыпово                                                      В.Б. Баршин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1:35:00Z</dcterms:created>
  <dc:creator>Лида</dc:creator>
  <dc:description/>
  <cp:keywords/>
  <dc:language>en-US</dc:language>
  <cp:lastModifiedBy>user</cp:lastModifiedBy>
  <cp:lastPrinted>2016-04-18T08:38:00Z</cp:lastPrinted>
  <dcterms:modified xsi:type="dcterms:W3CDTF">2016-04-20T02:35:00Z</dcterms:modified>
  <cp:revision>120</cp:revision>
  <dc:subject/>
  <dc:title/>
</cp:coreProperties>
</file>