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30.06.2016                                                                            № 1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158750</wp:posOffset>
                </wp:positionV>
                <wp:extent cx="92583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8.45pt;mso-wrap-distance-left:9.05pt;mso-wrap-distance-right:9.05pt;mso-wrap-distance-top:0pt;mso-wrap-distance-bottom:0pt;margin-top:12.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7"/>
          <w:szCs w:val="27"/>
        </w:rPr>
      </w:pPr>
      <w:r>
        <w:rPr>
          <w:sz w:val="27"/>
          <w:szCs w:val="27"/>
        </w:rPr>
        <w:t>О внесении изменений и дополнений в постановление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7"/>
          <w:szCs w:val="27"/>
        </w:rPr>
      </w:pPr>
      <w:r>
        <w:rPr>
          <w:sz w:val="27"/>
          <w:szCs w:val="27"/>
        </w:rPr>
        <w:t>Администрации города Шарыпово от 03.10.2013 № 235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7"/>
          <w:szCs w:val="27"/>
        </w:rPr>
      </w:pPr>
      <w:r>
        <w:rPr>
          <w:sz w:val="27"/>
          <w:szCs w:val="27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7"/>
          <w:szCs w:val="27"/>
        </w:rPr>
      </w:pPr>
      <w:r>
        <w:rPr>
          <w:sz w:val="27"/>
          <w:szCs w:val="27"/>
        </w:rPr>
        <w:t>«Развитие культуры» (в ред. от 18.12.2015 № 241, от 17.02.2016 № 30, от 14.04.2016 № 50, от 06.06.2016 № 98)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«город Шарыпово Красноярского края» (в ред. от 01.10.2014 №228, от 11.04.2016г. №45), их формирования и реализации», статьей 34 Устава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/>
      </w:pPr>
      <w:r>
        <w:rPr>
          <w:sz w:val="27"/>
          <w:szCs w:val="27"/>
        </w:rPr>
        <w:t xml:space="preserve">1. Внести изменения и дополнения в постановление Администрации города Шарыпово от 03.10.2013 № 235 «Об утверждении муниципальной программы «Развитие культуры» (в ред. от 18.12.2015 № 241, от 17.02.2016 № 30, от 14.04.2016 № 50, от 06.06.2016 № 98):    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1.1. В паспорте «Муниципальной программы «Развитие культуры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- в строке 10 «Объемы и источники финансирования программы» цифры «368419,22, 314198,06, 28061,50, 21,80, 76404,33, 61659,63, 6443,60, 7,50» заменить цифрами «369070,57, 314850,31, 28061,50, 20,90, 77055,68, 62311,88, 6443,60, 6,60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1.2. В паспорте подпрограммы 1 «Сохранение культурного наследия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- в строке 10 «Объемы и источники финансирования подпрограммы» цифры «97093,27, 86989,02, 21,8, 20282,13, 17331,94, 7,50» заменить цифрами «97183,39, 87080,04, 20,90, 20372,25, 17422,96, 6,60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97093,27, 86989,02, 21,8, 20282,13, 17331,94, 7,50» заменить цифрами «97183,39, 87080,04, 20,90, 20372,25, 17422,96, 6,60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1.3. Приложение № 5 подпрограммы 1 «Сохранение культурного наследия» «Перечень мероприятий подпрограммы с указанием объема средств на их реализацию и ожидаемых расходов» изложить в новой редакции, согласно приложению № 1 к настоящему постановлению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1.4. В паспорте подпрограммы 2 «Поддержка искусства и народного творчества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в строке 10 «Объемы и источники финансирования подпрограммы» цифры «120461,60, 92010,87, 19249,73, 25611,28, 18274,92, 4606,0» заменить цифрами «120767,26, 92316,53, 19249,73, 25916,94, 18580,58, 4606,0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120461,60, 92010,87, 19249,73, 25611,28, 18274,92, 4606,0» заменить цифрами «120767,26, 92316,53, 19249,73, 25916,94, 18580,58, 4606,0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1.5. Приложение № 8 подпрограммы «Поддержка искусства и народного творчества» «Перечень мероприятий подпрограммы с указанием объема средств на их реализацию и ожидаемых результатов» изложить в новой редакции, согласно приложению № 2 к настоящему постановлению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1.6. В паспорте подпрограммы 3 «Обеспечение условий реализации программы и прочие мероприятия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в строке 10 «Объемы и источники финансирования подпрограммы» цифры «149455,65, 135190,47, 30305,12, 26052,77» заменить цифрами «149711,22, 135446,04, 30560,69,  26308,34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149455,65, 135190,47, 30305,12, 26052,77» заменить цифрами «149711,22, 135446,04, 30560,69,  26308,34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1.7. Приложение № 11 подпрограммы «Обеспечение условий реализации программы и прочие мероприятия» изложить в новой редакции,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firstLine="567"/>
        <w:jc w:val="both"/>
        <w:outlineLvl w:val="0"/>
        <w:rPr/>
      </w:pPr>
      <w:r>
        <w:rPr>
          <w:sz w:val="27"/>
          <w:szCs w:val="27"/>
        </w:rPr>
        <w:t xml:space="preserve">1.8. Приложение № 15 к муниципальной программе «Информация о распределении планируемых расходов по отдельным мероприятиям программы, подпрограмм муниципальной программы «Развитие культуры» изложить в новой редакции, согласно приложению № 4 к настоящему постановлению.  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 xml:space="preserve">1.9. Приложение № 16 к муниципальной программе «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» изложить в новой редакции, согласно приложению № 5 к настоящему постановлению.  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 xml:space="preserve">1.10. Приложение № 17 к муниципальной программе «Прогноз сводных показателей муниципальных заданий» изложить в новой редакции, согласно приложению № 6 к настоящему постановлению.  </w:t>
      </w:r>
    </w:p>
    <w:p>
      <w:pPr>
        <w:pStyle w:val="Style17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7"/>
          <w:szCs w:val="27"/>
        </w:rPr>
        <w:t>2. Контроль за исполнением постановления возложить на заместителя Главы города Шарыпово по социальным вопросам Рудь Ю.В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 Настоящее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на официальном сайте администрации города Шарыпов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лава города Шарыпово                                                      В.Б. Барши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sectPr>
      <w:type w:val="nextPage"/>
      <w:pgSz w:w="11906" w:h="16838"/>
      <w:pgMar w:left="1080" w:right="1080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1:35:00Z</dcterms:created>
  <dc:creator>Лида</dc:creator>
  <dc:description/>
  <cp:keywords/>
  <dc:language>en-US</dc:language>
  <cp:lastModifiedBy>mig</cp:lastModifiedBy>
  <cp:lastPrinted>2016-05-30T13:12:00Z</cp:lastPrinted>
  <dcterms:modified xsi:type="dcterms:W3CDTF">2016-07-04T02:53:00Z</dcterms:modified>
  <cp:revision>187</cp:revision>
  <dc:subject/>
  <dc:title/>
</cp:coreProperties>
</file>