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ю Администрации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а Шарыпово от 18.19.2015г. №  41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УСТА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Муниципального казенного учрежден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Управление капитального строитель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Шарыпово  2015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Общие положения</w:t>
      </w:r>
    </w:p>
    <w:p>
      <w:pPr>
        <w:pStyle w:val="81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/>
        <w:t>1.1.</w:t>
        <w:tab/>
        <w:t xml:space="preserve">Муниципальное казенное учреждение «Управление капитального строительства» (далее - Учреждение) является некоммерческой организацией созданной муниципальным образованием «город Шарыпово Красноярского края» на основании Постановления Администрации города Шарыпово Красноярского края от 19.01.2011 №7, путем изменения типа муниципального учреждения «Управление капитального строительства», в целях обеспечения реализации полномочий муниципального образования «город Шарыпово Красноярского края». </w:t>
      </w:r>
    </w:p>
    <w:p>
      <w:pPr>
        <w:pStyle w:val="81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/>
        <w:t>1.2.</w:t>
        <w:tab/>
        <w:t>Тип учреждения – казенное учреждение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1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Полное официальное наименование Учреждения на русском язы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униципальное казенное учреждение «Управление капитального строительства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ное официальное наименование Учреждения на русском языке: МКУ «УКС».</w:t>
      </w:r>
    </w:p>
    <w:p>
      <w:pPr>
        <w:pStyle w:val="Style17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Учредителем Учреждения является муниципальное образование «город Шарыпово Красноярского края», в лице  Администрации города Шарыпово (далее – Учредитель)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  <w:tab/>
        <w:t>Учреждение находится в ведомственном подчинении Администрации города Шарыпово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right="1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чреждение является юридическим лицом, действующим на основании Устава, имеет самостоятельный баланс, имущество, закрепленное на праве оперативного управления, лицевые счета в органах казначейства, имеет круглую печать со своим наименованием и наименованием Учредителя на русском языке, бланки со своим наименован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</w:t>
        <w:tab/>
        <w:t>Учреждение приобретает права юридического лица с момента его государственной 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</w:t>
        <w:tab/>
        <w:t>Учреждение для достижения целей своей деятельности вправе приобретать и осуществлять имущественные и неимущественные права, исполнять обязанности, выступать истцом и ответчиком в судах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</w:t>
        <w:tab/>
        <w:t>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ет собственник имуще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1" w:hanging="0"/>
        <w:jc w:val="both"/>
        <w:rPr>
          <w:rStyle w:val="514pt"/>
        </w:rPr>
      </w:pPr>
      <w:r>
        <w:rPr>
          <w:rFonts w:cs="Times New Roman" w:ascii="Times New Roman" w:hAnsi="Times New Roman"/>
          <w:sz w:val="28"/>
          <w:szCs w:val="28"/>
        </w:rPr>
        <w:t>1.10.</w:t>
        <w:tab/>
        <w:t xml:space="preserve">Учреждение в осуществлении своей деятельности руководствуется законодательством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законами Красноярского края, указами и распоряжениями Губернатора Красноярского края, постановлениями и распоряжениями Правительства Красноярского края, </w:t>
      </w:r>
      <w:r>
        <w:rPr>
          <w:rStyle w:val="514pt"/>
        </w:rPr>
        <w:t>Уставом</w:t>
      </w:r>
      <w:r>
        <w:rPr>
          <w:rStyle w:val="516pt"/>
          <w:sz w:val="28"/>
          <w:szCs w:val="28"/>
        </w:rPr>
        <w:t xml:space="preserve"> муниципального образования «</w:t>
      </w:r>
      <w:r>
        <w:rPr>
          <w:rStyle w:val="514pt"/>
        </w:rPr>
        <w:t>город</w:t>
      </w:r>
      <w:r>
        <w:rPr>
          <w:rStyle w:val="516pt"/>
          <w:sz w:val="28"/>
          <w:szCs w:val="28"/>
        </w:rPr>
        <w:t xml:space="preserve"> Шарыпово Красноярского края», </w:t>
      </w:r>
      <w:r>
        <w:rPr>
          <w:rStyle w:val="514pt"/>
        </w:rPr>
        <w:t xml:space="preserve">муниципальными правовыми актами города Шарыпово, </w:t>
      </w:r>
      <w:r>
        <w:rPr>
          <w:rFonts w:cs="Times New Roman" w:ascii="Times New Roman" w:hAnsi="Times New Roman"/>
          <w:sz w:val="28"/>
          <w:szCs w:val="28"/>
        </w:rPr>
        <w:t>приказами Учредителя,</w:t>
      </w:r>
      <w:r>
        <w:rPr>
          <w:rStyle w:val="514pt"/>
        </w:rPr>
        <w:t xml:space="preserve"> настоящим Уста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514pt"/>
        </w:rPr>
        <w:t>1.11.</w:t>
        <w:tab/>
        <w:t>Учреждение осуществляет свою деятельность во взаимодействии с органами государственной власти Красноярского края, органами местного самоуправления, организациями независимо от организационно-правовых форм по вопросам, входящим в компетенцию Учреж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</w:t>
        <w:tab/>
        <w:t xml:space="preserve">Место нахо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я: 662314, Россия, Красноярский край, город Шарыпово, ул. Горького, д. 14 «А»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Цель, предмет и виды деятельности Учрежд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Учреждение  создано в целях</w:t>
      </w:r>
      <w:r>
        <w:rPr>
          <w:rFonts w:eastAsia="Calibri"/>
          <w:sz w:val="28"/>
          <w:szCs w:val="28"/>
        </w:rPr>
        <w:t xml:space="preserve"> обеспечения реализации следующих полномочий органов местного самоуправления (далее – Уставные цели):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1.</w:t>
        <w:tab/>
        <w:t>выполнение работ по осуществлению строительного контроля на основании муниципальных контрактов, договоров с юридическими или физическими лицами, по объектам, финансируемым из средств городского, краевого, федерального бюджетов и иных источников финансирования;</w:t>
      </w:r>
    </w:p>
    <w:p>
      <w:pPr>
        <w:pStyle w:val="Style18"/>
        <w:shd w:fill="FFFFFF" w:val="clear"/>
        <w:spacing w:before="0" w:after="0"/>
        <w:ind w:right="5" w:hanging="0"/>
        <w:jc w:val="both"/>
        <w:rPr/>
      </w:pPr>
      <w:r>
        <w:rPr>
          <w:sz w:val="28"/>
          <w:szCs w:val="28"/>
        </w:rPr>
        <w:t>2.1.2.</w:t>
        <w:tab/>
        <w:t xml:space="preserve"> подготовка и реализация муниципальных целевых программ по строительству, капитальному, текущему ремонту объектов жилья, объектов социальной инфраструктуры, промышленных объектов;</w:t>
      </w:r>
    </w:p>
    <w:p>
      <w:pPr>
        <w:pStyle w:val="Style18"/>
        <w:shd w:fill="FFFFFF" w:val="clear"/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1.3. подготовка и участие в реализации муниципальных и государственных программах Красноярского края и Российской Федерации по переселению граждан муниципального образования «город Шарыпово Красноярского края» из аварийного жилищного фонда и других программ, финансируемых из средств городского, краевого, федерального бюджетов и иных источников финансирования.</w:t>
      </w:r>
    </w:p>
    <w:p>
      <w:pPr>
        <w:pStyle w:val="Style18"/>
        <w:shd w:fill="FFFFFF" w:val="clear"/>
        <w:spacing w:before="0" w:after="0"/>
        <w:ind w:right="5" w:hanging="0"/>
        <w:jc w:val="both"/>
        <w:rPr/>
      </w:pPr>
      <w:r>
        <w:rPr>
          <w:sz w:val="28"/>
          <w:szCs w:val="28"/>
        </w:rPr>
        <w:t>2.2.</w:t>
        <w:tab/>
        <w:t>Для достижения Уставных целей Учреждение осущест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 выполнение функций заказчика-застройщи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</w:tabs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в установленном порядке необходимых согласований и разрешений для использования земельных участков под строительство объектов;</w:t>
      </w:r>
    </w:p>
    <w:p>
      <w:pPr>
        <w:pStyle w:val="Style18"/>
        <w:shd w:fill="FFFFFF" w:val="clear"/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 xml:space="preserve">  получение в установленном порядке разрешения на строительство объектов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4.</w:t>
        <w:tab/>
        <w:t xml:space="preserve">  заключение и оплату муниципальных контрактов, иных договоров подлежащих исполнению за счет бюджетных средств, в установленные сроки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 xml:space="preserve">  разработку сметной документации на проведение текущего и капитального ремонта объектов социальной сферы муниципального образования «город Шарыпово Красноярского края»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 xml:space="preserve">  организацию в установленном порядке проверки соответствия выполняемых работ на объектах проектно-сметной документации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7.</w:t>
        <w:tab/>
        <w:t xml:space="preserve">  размещение муниципальных заказов в случаях, установленных действующим законодательством Российской Федерации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8. ведение  бухгалтерского учета, составление и предоставление в установленном порядке соответствующим органам отчетность по всем видам деятельности по утвержденным формам в установленные сроки и несет ответственность за ее достоверность;</w:t>
      </w:r>
      <w:r>
        <w:rPr/>
        <w:t xml:space="preserve"> 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9. своевременное предъявление претензий и исковых заявлений к подрядным организациям, поставщикам, проектно – изыскательским и другим организациям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10.</w:t>
        <w:tab/>
        <w:t>строительный контроль (технический надзор) за строитель</w:t>
        <w:softHyphen/>
        <w:t>ством, реконструкцией, текущим  и капитальным ремонтом объектов в части соблюдения требований действующего законодательства Российской Федерации и соответствия выполняемых ра</w:t>
        <w:softHyphen/>
        <w:t>бот проектно-сметной документации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11.</w:t>
        <w:tab/>
        <w:t>передачу после приемки в эксплуатацию на законченные строительством объекты в эксплуатирующие организации исполнительную документацию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12.</w:t>
        <w:tab/>
        <w:t>заключение муниципальных контрактов на долевое участие в строительстве жилых домов;</w:t>
      </w:r>
    </w:p>
    <w:p>
      <w:pPr>
        <w:pStyle w:val="Style18"/>
        <w:shd w:fill="FFFFFF" w:val="clear"/>
        <w:tabs>
          <w:tab w:val="clear" w:pos="708"/>
          <w:tab w:val="left" w:pos="709" w:leader="none"/>
          <w:tab w:val="left" w:pos="993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2.13.</w:t>
        <w:tab/>
        <w:t>иные полномочия, предусмотренные действующим законодательством Российской Федерации.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Учреждение имеет право осуществлять приносящую доход деятельность, связанную с достижением целей, ради которых оно создано, а именно проведение строительного контроля при осуществлении строительства, реконструкции и проведения текущего и капитального ремонта. Доходы, полученные от такого рода деятельности, поступают в бюджет города Шарыпово Красноярского кра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1. муниципальное казенное учреждение «Управление капитального строительства» оказывает муниципальным бюджетным, казенным учреждениям г. Шарыпово услуги по осуществлению строительного контроля на безвозмездной основе, иным юридическим и физическим лицам Учреждение осуществляет услуги строительного контроля на  основании тарифов «на оказание платных услуг по осуществлению строительного контроля над строительством, реконструкцией, ремонтом зданий и сооружений», утвержденных Шарыповским городским Советом депутатов.</w:t>
      </w:r>
    </w:p>
    <w:p>
      <w:pPr>
        <w:pStyle w:val="Style17"/>
        <w:shd w:fill="FFFFFF" w:val="clear"/>
        <w:spacing w:lineRule="auto" w:line="240" w:before="0" w:after="0"/>
        <w:ind w:left="0" w:right="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uto" w:line="240" w:before="0" w:after="0"/>
        <w:ind w:left="0" w:right="5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Организация деятельности и управление Учреждением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реждение самостоятельно осуществляет свою деятельность в пределах, определяемых законодательством Российской Федерации и настоящим Уста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</w:t>
        <w:tab/>
        <w:t>Учреждение строит свои отношения с органами государственной власти Красноярского края, органами местного самоуправления, организациями независимо от организационно-правовых форм и физическими лицами во всех сферах на основе договоров, соглашений, контракт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  <w:tab/>
        <w:t>Учреждение свободно в выборе форм и предмета контрактов (договоров) и обязательств, любых других условий взаимоотношений с юридическими и физическими лицами, которые не противоречат действующему законодательств Российской Федерации, настоящему Устав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</w:t>
        <w:tab/>
        <w:t>Учреждение для осуществления своей деятельност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3.4.1. взаимодействует с Учредителем </w:t>
      </w:r>
      <w:r>
        <w:rPr>
          <w:rFonts w:cs="Times New Roman" w:ascii="Times New Roman" w:hAnsi="Times New Roman"/>
          <w:sz w:val="28"/>
          <w:szCs w:val="28"/>
        </w:rPr>
        <w:t>по вопросам размещения муниципальных заказов на проектирование, строительство, реконструкцию, текущий или капитальный ремонт объектов;</w:t>
      </w:r>
    </w:p>
    <w:p>
      <w:pPr>
        <w:pStyle w:val="Normal"/>
        <w:shd w:fill="FFFFFF" w:val="clear"/>
        <w:tabs>
          <w:tab w:val="clear" w:pos="708"/>
          <w:tab w:val="left" w:pos="1706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3.4.2. </w:t>
      </w:r>
      <w:r>
        <w:rPr>
          <w:rFonts w:cs="Times New Roman" w:ascii="Times New Roman" w:hAnsi="Times New Roman"/>
          <w:sz w:val="28"/>
          <w:szCs w:val="28"/>
        </w:rPr>
        <w:t>обеспечивает своевременное представление установленной</w:t>
        <w:br/>
        <w:t>отчетности, оперативной информации о ходе выполнения работ на объектах, находящейся в компетенции Учреждения, а также по иным вопросам, находящимся в компетенции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выполняет поручения Учредителя по вопросам, находящимся в компетенции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5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 оказывает необходимую консультационную помощь органа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 самоуправления г. Шарыпово Красноярского края в организации строительства, реконструкции, текущего и капитального ремонта объектов;</w:t>
      </w:r>
    </w:p>
    <w:p>
      <w:pPr>
        <w:pStyle w:val="Normal"/>
        <w:shd w:fill="FFFFFF" w:val="clear"/>
        <w:tabs>
          <w:tab w:val="clear" w:pos="708"/>
          <w:tab w:val="left" w:pos="1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4.5. </w:t>
      </w:r>
      <w:r>
        <w:rPr>
          <w:rFonts w:cs="Times New Roman" w:ascii="Times New Roman" w:hAnsi="Times New Roman"/>
          <w:sz w:val="28"/>
          <w:szCs w:val="28"/>
        </w:rPr>
        <w:t>принимает  участие   в   совещаниях  по  вопросам,  находящимся в компетенции Учреждения;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3.4.6. </w:t>
      </w:r>
      <w:r>
        <w:rPr>
          <w:rFonts w:cs="Times New Roman" w:ascii="Times New Roman" w:hAnsi="Times New Roman"/>
          <w:sz w:val="28"/>
          <w:szCs w:val="28"/>
        </w:rPr>
        <w:t>рассматривает обращения и заявления по вопросам, находящимся</w:t>
        <w:br/>
        <w:t>в компетенции Учрежд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</w:t>
        <w:tab/>
        <w:t>Управление Учреждением осуществляется в соответствии с действующим законодательством Российской Федерации и настоящим Устав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  <w:tab/>
        <w:t>Учреждение возглавляет Директор, назначаемый на должность и освобождаемый от должности Главой Администрации города Шарыпово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</w:t>
        <w:tab/>
        <w:t>Директор осуществляет руководство деятельностью Учреждения на основе единоначалия. Компетенция и условия деятельности Директора, а также его ответственность определяется настоящим Уставом и трудовым договором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</w:t>
        <w:tab/>
        <w:t>Директор без доверенности осуществляет действия от имени Учреждения в порядке, предусмотренном законодательством Российской Федерации, Уставом и трудовым договором, в том числе: заключает гражданско-правовые договоры (контракты) и трудовые договоры, выдает доверенности, пользуется правом распоряжения денежными средствами Учреждения, в соответствии с действующим законодательством Российской Федерации, издает приказы и дает указания, обязательные для всех работников Учреждения, утверждает должностные инструкции, устанавливает для работников Учреждения режим рабочего времени и времени отдыха, дополнительные отпуска, осуществляет приём и увольнение работников, применяет к ним установленные законодательством Российской Федерации меры поощрения и дисциплинарного взыск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</w:t>
        <w:tab/>
        <w:t>Директор вправе заключать сделки, исполнение которых должно осуществляться за счет бюджетного финансирования, исключительно в целях и объемах, предусмотренных утвержденными сметами, в пределах установленных лимитов финансир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</w:t>
        <w:tab/>
        <w:t>Директор не имеет права заключать от имени Учреждения договоры поручительства и иные сделки по обеспечению обязательств третьих лиц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</w:t>
        <w:tab/>
        <w:t>Директор обязан обеспечивать безопасные условия труда и меры социальной защиты работни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</w:t>
        <w:tab/>
        <w:t>Заместитель Директора и главный бухгалтер назначаются на должность Директором Учрежде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</w:t>
        <w:tab/>
        <w:t>Директор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Директор вправе открывать лицевые счета в органах казначей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мущество и финансовое обеспечение Учрежде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</w:t>
        <w:tab/>
        <w:t xml:space="preserve">Финансовое обеспечение деятельности Учреждения осуществляется за счет средств  бюджета города Шарыпово Красноярского края и средств иной приносящей доход деятельности на основании бюджетных смет. Субсидии и бюджетные кредиты Учреждению не предоставляются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Учреждение обладает полномочиями получателя бюджетных средств, установленными действующим Бюджетным законодательством Российской Федер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  <w:tab/>
        <w:t>Учреждение осуществляет операции с бюджетными средствами через лицевые счета, открытые ему в соответствии с Бюджетным кодексом Российской Федераци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</w:t>
        <w:tab/>
        <w:t>Учреждение, за которым имущество закреплено на праве оперативного управления, владеет, пользуется этим имуществом в пределах, установленных законом, в соответствии с целями своей деятельности, назначением этого имущества и, если иное не установлено законом, распоряжается этим имуществом с согласия собственника этого имущес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</w:t>
        <w:tab/>
        <w:t xml:space="preserve">Учреждение не вправе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1. отчуждать либо иным способом распоряжаться имуществом, закрепленным за ним Учредителем или приобретенным за счет средств, выделенных Учреждению из бюджета города Шарыпово Красноярского края», если иное не установлено законодательством Российской Федераци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2.</w:t>
        <w:tab/>
        <w:t xml:space="preserve">  выступать учредителем (участником) юридических лиц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3. получать и предоставлять кредиты (займы), приобретать ценные бумаги.</w:t>
      </w:r>
    </w:p>
    <w:p>
      <w:pPr>
        <w:pStyle w:val="81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/>
        <w:t>4.6.  В соответствии с учредительными документами Учреждение, помимо бюджетных средств, может иметь в своем распоряжении средства, которые получены от приносящей доходы деятельности, осуществляемой Учреждением.</w:t>
      </w:r>
    </w:p>
    <w:p>
      <w:pPr>
        <w:pStyle w:val="81"/>
        <w:tabs>
          <w:tab w:val="clear" w:pos="708"/>
          <w:tab w:val="left" w:pos="709" w:leader="none"/>
        </w:tabs>
        <w:spacing w:lineRule="auto" w:line="240"/>
        <w:ind w:right="20" w:hanging="0"/>
        <w:rPr/>
      </w:pPr>
      <w:r>
        <w:rPr/>
        <w:t>4.7. Права юридического лица у Учреждения, в части ведения финансово-хозяйственной деятельности, предусмотренной настоящим Уставом, возникают с момента государственной регистрации.</w:t>
      </w:r>
    </w:p>
    <w:p>
      <w:pPr>
        <w:pStyle w:val="81"/>
        <w:tabs>
          <w:tab w:val="clear" w:pos="708"/>
          <w:tab w:val="left" w:pos="709" w:leader="none"/>
        </w:tabs>
        <w:spacing w:lineRule="auto" w:line="240"/>
        <w:ind w:right="20" w:hanging="0"/>
        <w:jc w:val="center"/>
        <w:rPr/>
      </w:pPr>
      <w:r>
        <w:rPr>
          <w:b/>
          <w:bCs/>
        </w:rPr>
        <w:t>5. Права и обязанности Учреждения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 xml:space="preserve">Для выполнения целей своей деятельности Учреждение имеет право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33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в отношении   закрепленного   за   ним   имущества на праве оперативного управления, владение, пользование этим имуществом в пределах установленных законом, в соответствии с целями своей деятельности, назначением этого имущества и, если иное не установлено законом, распоряжение имуществом с согласия собственника этого имущества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вать лицевые счета в органах федерального и краевого казначейства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органам местного самоуправления, государственным и муниципальным учреждениям, предприятиям, организациям независимо от организационно-правовых форм, физическим лицам платные услуги по видам деятельности Учреждения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ать в рамках законодательства Российской Федерации иные действия, соответствующие Уставным цел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5.2. Учреждение обязан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 обеспечивать целевое и эффективное использование бюджетных средств;</w:t>
      </w:r>
    </w:p>
    <w:p>
      <w:pPr>
        <w:pStyle w:val="Normal"/>
        <w:shd w:fill="FFFFFF" w:val="clear"/>
        <w:spacing w:lineRule="auto" w:line="240" w:before="0" w:after="0"/>
        <w:ind w:right="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одготовку и передачу документов в Уполномоченный орган для регистрации права собственности;</w:t>
      </w:r>
    </w:p>
    <w:p>
      <w:pPr>
        <w:pStyle w:val="Normal"/>
        <w:shd w:fill="FFFFFF" w:val="clear"/>
        <w:spacing w:lineRule="auto" w:line="240" w:before="0" w:after="0"/>
        <w:ind w:right="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осуществлять урегулирование разногласий, возникающих в ходе строительства, реконструкции, текущего и капитального ремонта объектов;</w:t>
      </w:r>
    </w:p>
    <w:p>
      <w:pPr>
        <w:pStyle w:val="Normal"/>
        <w:shd w:fill="FFFFFF" w:val="clear"/>
        <w:spacing w:lineRule="auto" w:line="240" w:before="0" w:after="0"/>
        <w:ind w:right="7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нести ответственность в соответствии с законодательством Российской Федерации за нарушение договорных, кредитных и расчетных обязательств;</w:t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беспечивать своих работников безопасными условиями труда и нести ответственность в установленном порядке за ущерб, причиненный их здоровью и трудоспособности;</w:t>
      </w:r>
    </w:p>
    <w:p>
      <w:pPr>
        <w:pStyle w:val="Normal"/>
        <w:shd w:fill="FFFFFF" w:val="clear"/>
        <w:spacing w:lineRule="auto" w:line="240" w:before="0" w:after="0"/>
        <w:ind w:right="14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выполнять мероприятия по организации и обеспечению мобилизационной подготовки и мобилизации Учреждения.</w:t>
      </w:r>
    </w:p>
    <w:p>
      <w:pPr>
        <w:pStyle w:val="Style17"/>
        <w:shd w:fill="FFFFFF" w:val="clear"/>
        <w:tabs>
          <w:tab w:val="clear" w:pos="708"/>
          <w:tab w:val="left" w:pos="4002" w:leader="none"/>
        </w:tabs>
        <w:spacing w:lineRule="auto" w:line="240" w:before="0" w:after="0"/>
        <w:ind w:left="0" w:right="5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6. Отчетность и контроль за деятельностью Учреждения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Учреждение осуществляет в соответствии с действующим законодательством Российской Федерации оперативный бухгалтерский учет результатов финансово – хозяйственной и иной деятельности, ведет статистическую и бухгалтерскую отчетность, отчитывается о результатах деятельности Учредителю согласно законодательству Российской Федерации, нормативно-правовым актам Красноярского края, муниципального образование «город Шарыпово Красноярского края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За искажение государственной отчетности должностные лица Учреждения несут установленную законодательством Российской Федерации дисциплинарную, административную и уголовную ответственность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  <w:tab/>
        <w:t>Контроль за деятельностью Учреждения осуществляется Учредителем, а также налоговыми и иными органами в пределах их компетенции, на которые в соответствии с действующим законодательством Российской Федерации возложены функции по осуществлению проверки деятельности казенных учреждени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40" w:before="0" w:after="0"/>
        <w:ind w:left="142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рекращение деятельности Учреждения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1.</w:t>
        <w:tab/>
        <w:t>Деятельность Учреждения прекращается по решению Учредителя, а также по решению суда в случае осуществления деятельности, запрещенной законодательством Российской Федерации, либо деятельности, не соответствующей его Уставным целям, по основаниям и в порядке, установленном действующим законодательством Российской Федер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2.</w:t>
        <w:tab/>
        <w:t>Ликвидация Учреждения производится созданной Учредителем ликвидационной комиссией, в состав которой должен быть включен представитель Уполномоченного органа, а в случае прекращения деятельности Учреждения по решению суда – ликвидационной комиссией, созданной этим органом государственной власт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3. С момента создания ликвидационной комиссии к ней переходят полномочия по управлению Учреждением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4.</w:t>
        <w:tab/>
        <w:t>Ликвидационная комиссия оценивает имущество Учреждения, выявляет его дебиторов и кредиторов, осуществляет с ними расчет, принимает меры к оплате долгов Учреждения третьими лицами, составляет ликвидационный баланс и представляет его Учредителю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5.</w:t>
        <w:tab/>
        <w:t>При ликвидации Учреждения имущество, закрепленное за Учреждением на праве оперативного управления, поступает в распоряжение Уполномоченного орган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6.</w:t>
        <w:tab/>
        <w:t>Учреждение считается прекратившим свою деятельность с момента внесения соответствующей записи в единый Государственный реестр юридических лиц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7.</w:t>
        <w:tab/>
        <w:t>При ликвидации и реорганизации, увольняемым работникам гарантируется соблюдение их прав в соответствии с законодательством Российской Федер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7.8.</w:t>
        <w:tab/>
        <w:t>При прекращении деятельности Учреждения все документы</w:t>
        <w:br/>
        <w:t>(управленческие, финансово-хозяйственные, по личному составу и другие)</w:t>
        <w:br/>
        <w:t>передаются в установленном порядке правопреемнику (правопреемникам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9.</w:t>
        <w:tab/>
        <w:t>При отсутствии правопреемника документы постоянного хранения, документы по личному составу (приказы, личные дела и другие) передаются на хранение в архив муниципального образования «город Шарыпово Красноярского края»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Изменения и дополнения к настоящему Уставу утверждаются Учредителем по согласованию с уполномоченным органом и подлежат регистрации в соответствии с действующим законодательством Российской Федерации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8.2. Требования настоящего Устава обязательны для всех работников Учреждения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8.3.</w:t>
        <w:tab/>
        <w:t>Во всех вопросах, не урегулированных настоящим Уставом, Учреждение руководствуется действующим законодательством Российской Федер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</w:pBd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erviceshighlight">
    <w:name w:val="services_highligh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">
    <w:name w:val="f"/>
    <w:basedOn w:val="Style12"/>
    <w:qFormat/>
    <w:rPr/>
  </w:style>
  <w:style w:type="character" w:styleId="Epm">
    <w:name w:val="epm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w w:val="117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Основной текст (8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14pt">
    <w:name w:val="Основной текст (5) + 14 pt"/>
    <w:qFormat/>
    <w:rPr>
      <w:rFonts w:ascii="Times New Roman" w:hAnsi="Times New Roman" w:cs="Times New Roman"/>
      <w:sz w:val="28"/>
      <w:szCs w:val="28"/>
    </w:rPr>
  </w:style>
  <w:style w:type="character" w:styleId="516pt">
    <w:name w:val="Основной текст (5) + 16 pt"/>
    <w:qFormat/>
    <w:rPr>
      <w:rFonts w:ascii="Times New Roman" w:hAnsi="Times New Roman" w:cs="Times New Roman"/>
      <w:sz w:val="32"/>
      <w:szCs w:val="32"/>
    </w:rPr>
  </w:style>
  <w:style w:type="character" w:styleId="7">
    <w:name w:val="Основной текст (7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3">
    <w:name w:val="Заголовок №1 (3)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816pt">
    <w:name w:val="Основной текст (8) + 16 pt"/>
    <w:qFormat/>
    <w:rPr>
      <w:rFonts w:ascii="Times New Roman" w:hAnsi="Times New Roman" w:cs="Times New Roman"/>
      <w:sz w:val="32"/>
      <w:szCs w:val="32"/>
      <w:shd w:fill="FFFFFF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w w:val="117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top w:val="thinThickSmallGap" w:sz="24" w:space="1" w:color="000000"/>
      </w:pBd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pBdr>
        <w:top w:val="thinThickSmallGap" w:sz="24" w:space="1" w:color="000000"/>
      </w:pBdr>
      <w:spacing w:lineRule="auto" w:line="240" w:before="0" w:after="0"/>
      <w:ind w:right="524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317" w:before="0" w:after="0"/>
      <w:ind w:firstLine="580"/>
      <w:jc w:val="both"/>
    </w:pPr>
    <w:rPr>
      <w:rFonts w:ascii="Times New Roman" w:hAnsi="Times New Roman" w:cs="Times New Roman"/>
      <w:sz w:val="28"/>
      <w:szCs w:val="28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317" w:before="0" w:after="0"/>
    </w:pPr>
    <w:rPr>
      <w:rFonts w:ascii="Times New Roman" w:hAnsi="Times New Roman" w:cs="Times New Roman"/>
      <w:sz w:val="28"/>
      <w:szCs w:val="28"/>
    </w:rPr>
  </w:style>
  <w:style w:type="paragraph" w:styleId="131">
    <w:name w:val="Заголовок №1 (3)1"/>
    <w:basedOn w:val="Normal"/>
    <w:qFormat/>
    <w:pPr>
      <w:shd w:fill="FFFFFF" w:val="clear"/>
      <w:spacing w:lineRule="atLeast" w:line="240" w:before="0" w:after="0"/>
      <w:outlineLvl w:val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48:00Z</dcterms:created>
  <dc:creator>Admin</dc:creator>
  <dc:description/>
  <cp:keywords/>
  <dc:language>en-US</dc:language>
  <cp:lastModifiedBy>mig</cp:lastModifiedBy>
  <cp:lastPrinted>2015-02-05T08:53:00Z</cp:lastPrinted>
  <dcterms:modified xsi:type="dcterms:W3CDTF">2015-04-03T04:02:00Z</dcterms:modified>
  <cp:revision>3</cp:revision>
  <dc:subject/>
  <dc:title>Приложение к</dc:title>
</cp:coreProperties>
</file>