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 xml:space="preserve">ПОСТАНОВЛЕ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8"/>
                <w:szCs w:val="28"/>
              </w:rPr>
              <w:t>28.11.20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pacing w:val="2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8"/>
                <w:szCs w:val="28"/>
              </w:rPr>
              <w:t>298</w:t>
            </w:r>
          </w:p>
        </w:tc>
      </w:tr>
    </w:tbl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b/>
          <w:b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2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right="3725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лимитов потребления энергетических ресурсов учреждениями, финансируемыми из бюджета на 2014 год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энергосберегающей государственной политики, экономии и повышения эффективности использования бюджетных средств на энергоресурсы, руководствуясь ст.37 Устава города Шарыпо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лимиты потребления энергетических ресурсов учреждениям, финансируемым из бюджета на 2014 год, согласно приложений №1, №2, №3, №4, №5, №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казенному учреждению «Служба городского хозяйства» обеспечить доведение лимитов потребления энергетических ресурсов до учреждений, финансируемых из бюджета, и контроль за их соблюде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ключения организациями и учреждениями, финансируемыми из бюджета, в объем лимита потребления энергетических ресурсов, объема, потребляемого внебюджетными организациями, затраты за потребление этого объема компенсируются внебюджетной организаци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ри превышении лимитов потребления, организации и учреждения предоставляют обоснование их превышения, и в случае необходимости, рассматривается вопрос о пересмотре размера лимита. Задолженность, возникшая в результате необоснованного превышения лимита, не подлежит возмещению за счет городского бюдж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а Шарыпово И.И. Герилови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, применяется к правоотношениям, возникшим с 01.01.2014 года, и подлежит официальному опубликованию в </w:t>
      </w:r>
      <w:r>
        <w:rPr>
          <w:rStyle w:val="FontStyle13"/>
          <w:sz w:val="28"/>
          <w:szCs w:val="28"/>
        </w:rPr>
        <w:t xml:space="preserve">периодическом печатном издании «Официальный вестник города Шарыпово» и размещению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Шарыпово                                                                       В.Г. Хохл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284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0:43:00Z</dcterms:created>
  <dc:creator>Home</dc:creator>
  <dc:description/>
  <cp:keywords/>
  <dc:language>en-US</dc:language>
  <cp:lastModifiedBy>mig</cp:lastModifiedBy>
  <cp:lastPrinted>2013-11-27T15:01:00Z</cp:lastPrinted>
  <dcterms:modified xsi:type="dcterms:W3CDTF">2013-12-03T05:12:00Z</dcterms:modified>
  <cp:revision>9</cp:revision>
  <dc:subject/>
  <dc:title>АДМИНИСТРАЦИЯ ГОРОДА ШАРЫПОВО</dc:title>
</cp:coreProperties>
</file>