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8.11.201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9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6480" w:leader="none"/>
        </w:tabs>
        <w:spacing w:lineRule="auto" w:line="240" w:before="0" w:after="0"/>
        <w:ind w:right="4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Шарыпово от 02.11.2012г. №210 «Об утверждении лимитов потребления энергетических ресурсов учреждениями, финансируемыми из бюджета на 2013 год» (в ред. Постановления от 07.03.2013г. №44, от 02.09.2013г. №190, от 08.10.2013г. №247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ходатайства МАУ «Центр физкультурно-спортивной подготовки», руководствуясь ст.37 Устава города Шарып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№№1,2,3,4,5.6,7,8 к Постановлению Администрации города Шарыпово от 02.11.2012г. №210 «Об утверждении лимитов потребления энергетических ресурсов учреждениями, финансируемыми из бюджета на 2013 год» (в ред. Постановления от 07.03.2013г. №44, от 02.09.2013г. №190, от 08.10.2013г. №247), изложить в новой редакции согласно приложений №№1,2,3,4,5,6,7,8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города Шарыпово И.И. Герилович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, применяется к правоотношениям, возникшим с 01.11.2013 года, подлежит официальному опубликованию в </w:t>
      </w:r>
      <w:r>
        <w:rPr>
          <w:rStyle w:val="FontStyle13"/>
          <w:sz w:val="28"/>
          <w:szCs w:val="28"/>
        </w:rPr>
        <w:t xml:space="preserve">периодическом печатном издании «Официальный вестник города Шарыпово» и размещению на официальном сайте Администрации города Шарыпово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rodsharyp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FontStyle13"/>
          <w:sz w:val="28"/>
          <w:szCs w:val="28"/>
        </w:rPr>
        <w:t xml:space="preserve"> 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Шарыпово</w:t>
        <w:tab/>
        <w:tab/>
        <w:tab/>
        <w:tab/>
        <w:tab/>
        <w:tab/>
        <w:tab/>
        <w:t>В.Г. Хох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284" w:firstLine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7:39:00Z</dcterms:created>
  <dc:creator>Home</dc:creator>
  <dc:description/>
  <cp:keywords/>
  <dc:language>en-US</dc:language>
  <cp:lastModifiedBy>mig</cp:lastModifiedBy>
  <cp:lastPrinted>2013-11-27T15:15:00Z</cp:lastPrinted>
  <dcterms:modified xsi:type="dcterms:W3CDTF">2013-12-03T05:06:00Z</dcterms:modified>
  <cp:revision>47</cp:revision>
  <dc:subject/>
  <dc:title/>
</cp:coreProperties>
</file>