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autoSpaceDE w:val="false"/>
        <w:spacing w:lineRule="auto" w:line="24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рограммы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 Шарыпово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 «Обеспечение реализации программы и прочие мероприят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программы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 прочие меропри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, в рамках которой реализуется подпрограмм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ым имуществом муниципального образования город Шарыпово Красноярского края на 2014-2017 годы</w:t>
            </w:r>
          </w:p>
        </w:tc>
      </w:tr>
      <w:tr>
        <w:trPr>
          <w:trHeight w:val="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и земельными отношениями Администрации города Шарыпово (КУМИ и ЗО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Повышение качества оказания муниципальных услуг исполнения возложенных функций. Обеспечение эффективного управления муниципальными финансами и кадровыми ресурсами.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Управление и контроль за реализацией муниципальной программы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Уровень исполнения расходов Главного распорядителя за счет средств городского бюджета – 5 баллов;</w:t>
            </w:r>
          </w:p>
          <w:p>
            <w:pPr>
              <w:pStyle w:val="Normal"/>
              <w:spacing w:lineRule="auto" w:line="240" w:before="0" w:after="200"/>
              <w:ind w:left="-10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Соблюдение сроков предоставления Главным распорядителем годовой бюджетной отчетности – 5 баллов.</w:t>
            </w:r>
          </w:p>
        </w:tc>
      </w:tr>
      <w:tr>
        <w:trPr>
          <w:trHeight w:val="7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017 год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-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3 106 183,82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 том числе: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у –  5 563 099,69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5 году -  5 847 684,13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6 году -  5847 700,00 рубле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2017 году – 5 847 700,00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городской бюджет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КУМИ и ЗО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100" w:after="1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рритории Красноярского края реализуется курс на внедрение в процесс государственного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 на программный бюджет призван повысить качество формирования и исполнения бюджетов всех уровней, а также прозрачность расходования средст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придает целенаправленный  характер, дает возможность сосредоточить основное внимание и усилия на наиболее важных текущих и перспективных проблемах, обеспечивает четкое многоуровневое взаимодействие  участников земельно-имущественных отношений (МП, муниципальные учреждения, физические и юридические лица). Создает условия для наиболее эффективного использования сил, средств и кадров, своевременного маневрирования ими на основе определения последовательности решения возложенных задач, обеспечения равномерности и ритмичности задействования финансовых, материально-технических и иных ресур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является неотъемлемой частью деятельности КУМИиЗО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 города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Прямой экономический эффект от реализации подпрограммных мероприятий состоит в увеличении доходов городского бюджета за счет роста поступлений доходов от распоряжения и использования муниципальной собственности города Шарыпов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, является основным управленческим документом развития  земельно-имущественных отношений муниципального образования город Шарыпово в Красноярском крае.</w:t>
      </w:r>
    </w:p>
    <w:p>
      <w:pPr>
        <w:pStyle w:val="Normal"/>
        <w:spacing w:lineRule="auto" w:line="240"/>
        <w:ind w:firstLine="1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рисками, которые могут осложнить решение обозначенных проблем программного бюджетирования являются: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удшение социально-экономической ситуации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средств городского бюджета, выделенных на реализацию мероприятий 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– система мероприятий, взаимоувязанных по задачам, срокам осуществления и ресурсам, обеспечивающих в рамках реализации ключевых муниципальных функций достижение приоритетов и целей муниципальной политики по обеспечению  социально-экономического развития муниципального образования. К основным параметрам муниципальной программы относятся цель, задачи, показатели эффективности реализаци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одпрограммы № 2 «обеспечение реализации программы и прочие мероприятия»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 установленных функций  и полномочий на основе реализации подпрограммы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и подпрограммы необходимо обеспечить решение следующих задач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 контроль за реализацией муниципальной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 приведены в приложении № 1   к подпрограмм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 реализации программы и прочие мероприят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№ 2 «Обеспечение реализации программы и прочие мероприятия» приведен в приложении № 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реализации программы: 2014-2017 годы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сновным ожидаемым результатом подпрограммы является эффективность бюджетных расходов на основе реализации мероприятий программы </w:t>
      </w:r>
      <w:r>
        <w:rPr>
          <w:rFonts w:cs="Times New Roman" w:ascii="Times New Roman" w:hAnsi="Times New Roman"/>
          <w:sz w:val="28"/>
          <w:szCs w:val="28"/>
        </w:rPr>
        <w:t>«Управление муниципальным имуществом муниципального образования город Шарыпово Красноярского края на 2014-2017 годы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установленными задачами и срокам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tabs>
          <w:tab w:val="clear" w:pos="708"/>
          <w:tab w:val="center" w:pos="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подпрограммы является КУМИ и З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МИиЗО несет ответственность за ее реализацию, эффективное и целевое использование средств, направляемых на выполнение мероприятий подпрограммы, достижение конечного результат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расходов на содержание аппарата управления, выполнения функций  КУМИиЗО  осуществляется за счет средств, предусмотренных в городском бюджете на 2014-2017 го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мероприятий по информационному сопровождению программных мероприятий в печатных, электронных, телевизионных источниках, а также мероприятий по государственной регистрации права муниципальной собственности определяются в соответствии с Федеральным законом от 05.04.2013 № 44-ФЗ «О контрактной системе в сфере закупок товаров, работ, услуг для  обеспечения государственных и муниципальных нужд»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реализации подпрограммы  осуществляют КУМИиЗО Администрации города Шарыпово, Финансовое управление администрации города Шарыпово, Контрольно-счетная палата города Шарыпово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И и ЗО несет ответственность за целевое и эффективное расходование денежных средств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подпрограммы будет ежегодно производиться на основе системы целевых показателей,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униципальных услуг и исполнения возложенных функций, путем обеспечение эффективного управления муниципальными финансами и кадровыми ресурсами, повлечет достижение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ысокого уровня исполнения расходов КУМИиЗО за счет средств городск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КУМИиЗО годовой бюджетной отчет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</w:t>
        <w:br/>
        <w:t>к настоящей подпрограмм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 Обоснование финансовых, материальных и трудовых затр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городск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реализацию подпрограммы 2 «Обеспечение реализации программы и прочие мероприятия» выделено  средств из городского  бюджета за период </w:t>
        <w:br/>
        <w:t xml:space="preserve">с 2014 по 2017гг.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3 106 183,82 рубл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: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14 году –  5 563 099,69 руб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5 году -  5 847 684,13 руб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6 году -  5847 700,00 руб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7 году – 5 847 700,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за счет средств городского бюдж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В случаях, когда не обеспечено полное финансирование мероприятий муниципальной подпрограммы или освоение выделенных финансовых средств  по целевому назначению, в объемах, предусмотренных муниципальной подпрограммой, КУМИиЗО готовит и представляет в Финансовое управление администрации города Шарыпово и отдел экономики и планирования администрации города Шарыпово пояснительную записку с обоснованием причин и перечень принимаемых мер.</w:t>
      </w:r>
      <w:r>
        <w:rPr/>
        <w:t xml:space="preserve"> </w:t>
      </w:r>
    </w:p>
    <w:tbl>
      <w:tblPr>
        <w:tblW w:w="18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  <w:gridCol w:w="3332"/>
        <w:gridCol w:w="5183"/>
      </w:tblGrid>
      <w:tr>
        <w:trPr/>
        <w:tc>
          <w:tcPr>
            <w:tcW w:w="10107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УМ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. Шарыпово                                                        Страканидова Н.А.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3" w:type="dxa"/>
            <w:tcBorders/>
          </w:tcPr>
          <w:p>
            <w:pPr>
              <w:pStyle w:val="Normal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канидова Н.А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подпрограммы № 2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беспечение реализации программы и прочие мероприятия»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индикаторов под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8"/>
        <w:gridCol w:w="3600"/>
        <w:gridCol w:w="1440"/>
        <w:gridCol w:w="1447"/>
        <w:gridCol w:w="353"/>
        <w:gridCol w:w="1340"/>
        <w:gridCol w:w="1639"/>
        <w:gridCol w:w="11"/>
        <w:gridCol w:w="1430"/>
        <w:gridCol w:w="1540"/>
        <w:gridCol w:w="1100"/>
        <w:gridCol w:w="1102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целевые индика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tabs>
                <w:tab w:val="clear" w:pos="708"/>
                <w:tab w:val="left" w:pos="4212" w:leader="none"/>
                <w:tab w:val="left" w:pos="425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индикаторы: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ровень исполнения расходов Главного распорядителя за счет средств городского бюджет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3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5" w:leader="none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2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программы и прочие мероприятия»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center"/>
        <w:rPr/>
      </w:pPr>
      <w:r>
        <w:rPr/>
        <w:t>Мероприятия подпрограммы ««Обеспечение реализации программы и прочие мероприятия»</w:t>
      </w:r>
    </w:p>
    <w:tbl>
      <w:tblPr>
        <w:tblW w:w="1562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1429"/>
        <w:gridCol w:w="666"/>
        <w:gridCol w:w="213"/>
        <w:gridCol w:w="557"/>
        <w:gridCol w:w="433"/>
        <w:gridCol w:w="777"/>
        <w:gridCol w:w="593"/>
        <w:gridCol w:w="67"/>
        <w:gridCol w:w="653"/>
        <w:gridCol w:w="557"/>
        <w:gridCol w:w="433"/>
        <w:gridCol w:w="667"/>
        <w:gridCol w:w="143"/>
        <w:gridCol w:w="900"/>
        <w:gridCol w:w="57"/>
        <w:gridCol w:w="1100"/>
        <w:gridCol w:w="328"/>
        <w:gridCol w:w="992"/>
        <w:gridCol w:w="339"/>
        <w:gridCol w:w="2084"/>
      </w:tblGrid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(главный  </w:t>
              <w:br/>
              <w:t>распоряди-тель бюджетных средств)</w:t>
            </w:r>
          </w:p>
        </w:tc>
        <w:tc>
          <w:tcPr>
            <w:tcW w:w="3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, годы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результат    </w:t>
              <w:br/>
              <w:t>от реализованных программных  мероприятий  (в натуральном выражении) эффект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 2014-2017 годы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170" w:hRule="atLeast"/>
        </w:trPr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качества оказания муниципальных услуг и исполнения возложенных функций. Обеспечение эффективного управления муниципальными финансами и кадровыми ресурсами.</w:t>
            </w:r>
          </w:p>
        </w:tc>
      </w:tr>
      <w:tr>
        <w:trPr>
          <w:trHeight w:val="915" w:hRule="atLeast"/>
        </w:trPr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 контроль за реализацией муниципальной программы.</w:t>
            </w:r>
          </w:p>
        </w:tc>
      </w:tr>
      <w:tr>
        <w:trPr/>
        <w:tc>
          <w:tcPr>
            <w:tcW w:w="156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autoSpaceDE w:val="false"/>
              <w:spacing w:before="0" w:after="2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</w:tc>
      </w:tr>
      <w:tr>
        <w:trPr>
          <w:trHeight w:val="1440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уководство и управление в сфере установленных функций органов местного самоуправления исполнение   расходов на мероприятия по подпрограмме за счёт средств  городского бюджет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КУМИ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и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/>
              <w:t>З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1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,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4,3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4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4,3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0,30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rPr/>
            </w:pPr>
            <w:r>
              <w:rPr/>
              <w:t>Достижение ежегодного показателя 5 баллов по уровню:  исполнение расходов Главного распорядителя за счет средств городского бюджета, по соблюдению сроков предоставления Главным распорядителем годовой бюджетной отчетности.</w:t>
            </w:r>
          </w:p>
        </w:tc>
      </w:tr>
      <w:tr>
        <w:trPr>
          <w:trHeight w:val="107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16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30</w:t>
            </w:r>
          </w:p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,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2851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4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40</w:t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420" w:leader="none"/>
                <w:tab w:val="left" w:pos="7020" w:leader="none"/>
                <w:tab w:val="left" w:pos="86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3,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7,68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7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7,7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06,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0" w:leader="none"/>
          <w:tab w:val="left" w:pos="7020" w:leader="none"/>
          <w:tab w:val="right" w:pos="14570" w:leader="none"/>
        </w:tabs>
        <w:autoSpaceDE w:val="false"/>
        <w:spacing w:before="0" w:after="200"/>
        <w:rPr/>
      </w:pPr>
      <w:r>
        <w:rPr/>
        <w:tab/>
        <w:t xml:space="preserve">                                 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53:00Z</dcterms:created>
  <dc:creator>verhoturova</dc:creator>
  <dc:description/>
  <cp:keywords/>
  <dc:language>en-US</dc:language>
  <cp:lastModifiedBy>User</cp:lastModifiedBy>
  <cp:lastPrinted>2014-11-11T16:44:00Z</cp:lastPrinted>
  <dcterms:modified xsi:type="dcterms:W3CDTF">2014-12-22T02:51:00Z</dcterms:modified>
  <cp:revision>71</cp:revision>
  <dc:subject/>
  <dc:title>Приложение № 7</dc:title>
</cp:coreProperties>
</file>