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1.10.2014 № 256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61  от    28.10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227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28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3966,4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3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3,0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4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6,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44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257,39</w:t>
            </w:r>
          </w:p>
        </w:tc>
      </w:tr>
      <w:tr>
        <w:trPr>
          <w:trHeight w:val="3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98,31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8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96,5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08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207,1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33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16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8,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0,4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0,1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07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75,00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64,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64,46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4,0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96,54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79,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479,8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9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9,08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528,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998,1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45,1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2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1,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40,4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96,70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56,64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952,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2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159,1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84,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84,1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0,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1,25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9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9,9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И.о 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.Э.Небжицка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Лида</cp:lastModifiedBy>
  <cp:lastPrinted>2014-10-30T11:43:00Z</cp:lastPrinted>
  <dcterms:modified xsi:type="dcterms:W3CDTF">2014-10-30T03:43:00Z</dcterms:modified>
  <cp:revision>143</cp:revision>
  <dc:subject/>
  <dc:title/>
</cp:coreProperties>
</file>