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2.09.2014 № 208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56 от 21.10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 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3460"/>
        <w:gridCol w:w="1580"/>
        <w:gridCol w:w="1200"/>
        <w:gridCol w:w="1180"/>
        <w:gridCol w:w="1227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85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6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15487,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243172,2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3473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3883,02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1,8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9044,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2257,3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5758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7489,51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4699,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6395,81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3000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39199,1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6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133,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8316,3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8,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80,3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6,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9,4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0476,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8643,80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1364,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1364,46</w:t>
            </w:r>
          </w:p>
        </w:tc>
      </w:tr>
      <w:tr>
        <w:trPr>
          <w:trHeight w:val="2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2,8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6831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2096,54</w:t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6654,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9354,8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3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6,4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409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7059,08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63922,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89391,9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0945,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0945,1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6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6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1421,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5040,4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8665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6042,40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5,2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7505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3757,34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27830,82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2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83037,5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6718,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1417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0</w:t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7,3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54</w:t>
            </w:r>
          </w:p>
        </w:tc>
      </w:tr>
      <w:tr>
        <w:trPr>
          <w:trHeight w:val="17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,24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40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70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6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Рудь Ю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7:00Z</dcterms:created>
  <dc:creator>verhoturova</dc:creator>
  <dc:description/>
  <cp:keywords/>
  <dc:language>en-US</dc:language>
  <cp:lastModifiedBy>Лида</cp:lastModifiedBy>
  <cp:lastPrinted>2014-10-10T15:38:00Z</cp:lastPrinted>
  <dcterms:modified xsi:type="dcterms:W3CDTF">2014-10-27T01:58:00Z</dcterms:modified>
  <cp:revision>135</cp:revision>
  <dc:subject/>
  <dc:title/>
</cp:coreProperties>
</file>