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10.2014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№ 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г.Шарыпово «Об </w:t>
      </w:r>
      <w:r>
        <w:rPr>
          <w:rFonts w:cs="Times New Roman" w:ascii="Times New Roman" w:hAnsi="Times New Roman"/>
          <w:sz w:val="28"/>
          <w:szCs w:val="28"/>
        </w:rPr>
        <w:t>утверждение Перечня автомобильных дорог общего пользования местного значения» от 28.06.2012 года №1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риказом Министерства транспорта Российской Федерации от 20.05.2009 №80 «О едином государственном реестре автомобильных дорог»,  руководствуясь статьей 37 Устава города Шарыпово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постановления  Администрации г.Шарыпово «Об утверждении Перечня автомобильных дорог общего пользования местного значения» от 28.06.2012 №120 Приложение №1 Перечень автомобильных дорог общего пользования местного значения  изложить в новой редакции, согласно приложению №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сполняющего полномочия первого заместителя Главы Администрации города Шарыпово Гериловича И.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в день, следующий за днем подписания и подлежит официальному опубликованию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</w:rPr>
        <w:t xml:space="preserve">  в сети Интернет.</w:t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Глава  Администрации города Шарыпово    </w:t>
        <w:tab/>
        <w:tab/>
        <w:t xml:space="preserve">                   А.С. Погожев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SHARYP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6:16:00Z</dcterms:created>
  <dc:creator>Home</dc:creator>
  <dc:description/>
  <cp:keywords/>
  <dc:language>en-US</dc:language>
  <cp:lastModifiedBy>mig</cp:lastModifiedBy>
  <cp:lastPrinted>2012-06-25T09:55:00Z</cp:lastPrinted>
  <dcterms:modified xsi:type="dcterms:W3CDTF">2014-11-07T08:49:00Z</dcterms:modified>
  <cp:revision>44</cp:revision>
  <dc:subject/>
  <dc:title/>
</cp:coreProperties>
</file>