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Шарып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 Шарыпово Краснояр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2.2015                                                                                                        № 248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Шарыпов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7.10.2013 № 245 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род Шарыпово Красноярского края» в 2014-2017 г.г.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от 13.11.2014 № 278, от 02.02.2015 № 11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4.2015 № 65, от 18.05.2015 № 88, от 17.06.2015 № 115-П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7.2015 № 135, от 12.08.2015 № 147, от 21.09.2015 № 173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.10.2015 № 183, от 26.11.2015 № 211, от 17.12.2015 № 228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 (в редакции                                   от 01.10.2014 № 228), 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 постановление Администрации города Шарыпово от 07.10.2013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          в 2014 - 2017 г.г.» (в редакции от 13.11.2014 № 278, от 02.02.2015 № 11,                     от 16.04.2015 № 65, от 18.05.2015 № 88, от 17.06.2015 № 115-П, от 17.07.2015                № 135, от 12.08.2015 № 147, от 21.09.2015 № 173, от 14.10.2015 № 183,                          от 26.11.2015 № 211, от 17.12.2015)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приложении  «Муниципальная программа «Развитие образования» муниципального образования «город Шарыпово Красноярского края»  в 2014 - 2017 г.г.»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рограммы составит  2353208,82 тыс. рублей,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. – 616837,8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- 559201,1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7 г. - 557335,2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– 5229,08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2758,3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839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0,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1467154,8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369624,6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43734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342707,7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городского бюджета – 712900,13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195251,2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75255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175256,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– 167924,81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49203,5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9370,75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- 39370,75 тыс. рублей»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  в 2014-2017 г.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2121810,94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552346,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395743,58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348531,93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331520,27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520,27 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583922,3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160517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39126,22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41909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121810,9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552346,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505830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395743,58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348531,9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583922,3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160517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39126,22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41909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 Шарыпово Красноярского края» в 2014 - 2017 г.г.» изложить в новой редакции, согласно приложению 3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7 к Муниципальной программе «Прогноз сводных показателей муниципальных заданий» изложить в новой редакции, согласно                                приложению 4 к настоящему постановл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                     на заместителя Главы города Шарыпово по социальным вопросам                 Ю. В. Рудь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                   за днем его </w:t>
      </w:r>
      <w:r>
        <w:rPr>
          <w:rStyle w:val="FontStyle13"/>
          <w:sz w:val="28"/>
          <w:szCs w:val="28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Шарыпово                                                                  </w:t>
      </w: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В.Б. Барши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 Шарыпово                                                       Л.Ф. Буйни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. Шарыпово                                                             Е.В. Рач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. Шарыпово                                                          Е.А. Гри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. Шарып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ращениями граждан 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ю документацией                                                              Т.А. Аба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Олеся</cp:lastModifiedBy>
  <cp:lastPrinted>2015-12-22T13:42:00Z</cp:lastPrinted>
  <dcterms:modified xsi:type="dcterms:W3CDTF">2016-01-13T04:59:00Z</dcterms:modified>
  <cp:revision>3110</cp:revision>
  <dc:subject/>
  <dc:title/>
</cp:coreProperties>
</file>