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4.10.</w:t>
      </w:r>
      <w:r>
        <w:rPr>
          <w:sz w:val="24"/>
          <w:szCs w:val="24"/>
          <w:lang w:val="en-US"/>
        </w:rPr>
        <w:t>2014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№ </w:t>
      </w:r>
      <w:r>
        <w:rPr>
          <w:sz w:val="24"/>
          <w:szCs w:val="24"/>
          <w:lang w:val="en-US"/>
        </w:rPr>
        <w:t>247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и дополнений в постановление Администрации города Шарыпово от 04.10.2013г. №240 «Об утверждении муниципальной программы «Социальная поддержка населения города Шарыпово на 2014-2017 годы» (в редакции от 11.11.2013г. №280, от 05.03.2014 №50, от 18.03.2014 №62, №157 от 20.06.2014, №165 от 27.06.2014, №229 от 01.10.2014)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179 Бюджетного кодекса Российской Федерации, Постановлением  Администрации города Шарыпово от 30.07.2013. №171 (в ред. 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, руководствуясь ст.37 Устава города Шарып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. Внести в </w:t>
      </w:r>
      <w:r>
        <w:rPr>
          <w:sz w:val="28"/>
          <w:szCs w:val="28"/>
        </w:rPr>
        <w:t>постановление Администрации города Шарыпово от 04.10.2013г. №240 «Об утверждении муниципальной программы «Социальная поддержка населения города Шарыпово на 2014-2016 годы» (в редакции от 11.11.2013г. №280, от 05.03.2014 №50, от 18.03.2014 №62, №157 от 20.06.2014, №165 от 27.06.2014, №229 от 01.10.2014) следующие измен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 допол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становления слова «2014-2016 годы» заменить словами «2014-2017 год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«Муниципальная программа «Социальная поддержка населения города Шарыпово на 2014-2016 годы»» изменить, изложив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 Контроль за исполнением настоящего постановления возложить на исполняющего полномочия заместителя Главы Администрации города Шарыпово по социальным вопросам С. П. Шеп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подлежит размещению в сети Интернет на официальном сайте Администрации города Шарыпо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sharyp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применяется к правоотношениям, возникшим с 01.01.2015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Шарыпово                                                                                       А.С.Пого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                                                                                       Е.М.Крав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Е.А. Гр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и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бращениями граждан и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ю документацией                                                                     Т.А. Абашева</w:t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Accent">
    <w:name w:val="acce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28:00Z</dcterms:created>
  <dc:creator>TopHits™</dc:creator>
  <dc:description/>
  <cp:keywords/>
  <dc:language>en-US</dc:language>
  <cp:lastModifiedBy>USER</cp:lastModifiedBy>
  <cp:lastPrinted>2014-10-10T14:37:00Z</cp:lastPrinted>
  <dcterms:modified xsi:type="dcterms:W3CDTF">2014-10-17T01:01:00Z</dcterms:modified>
  <cp:revision>100</cp:revision>
  <dc:subject/>
  <dc:title/>
</cp:coreProperties>
</file>