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.1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физической культуры и спорта в городе Шарыпово»    на 2014 - 2017 год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№ 1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Формирование здорового образа жизни через развитие массовой физической культуры и спорта» 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10"/>
        <w:gridCol w:w="6792"/>
      </w:tblGrid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>
                <w:sz w:val="28"/>
                <w:szCs w:val="28"/>
              </w:rPr>
              <w:t>«Формирование здорового образа жизни через развитие массовой физической культуры и спорта»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городе Шарыпово» на 2014 - 2017 годы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ные распорядители бюджетных средств,          Исполнители мероприятий подпрограмм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 CYR" w:hAnsi="Times New Roman CYR" w:cs="Times New Roman CYR"/>
                <w:spacing w:val="-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дел спорта, туризма и молодежной политики города Шарыпово;      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8"/>
                <w:szCs w:val="28"/>
              </w:rPr>
              <w:t xml:space="preserve">Муниципальное автономное учреждение  </w:t>
            </w:r>
            <w:r>
              <w:rPr>
                <w:spacing w:val="-2"/>
                <w:sz w:val="28"/>
                <w:szCs w:val="28"/>
              </w:rPr>
              <w:t>«Центр физкультурно-спортивной подготовки»</w:t>
            </w:r>
          </w:p>
        </w:tc>
      </w:tr>
      <w:tr>
        <w:trPr>
          <w:trHeight w:val="928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eastAsia="ru-RU"/>
              </w:rPr>
              <w:t>оздание условий для развития массовой физической культуры и спорта на территории муниципального образования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8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ети спортивных клубов по месту жительства граждан;</w:t>
            </w:r>
          </w:p>
          <w:p>
            <w:pPr>
              <w:pStyle w:val="Normal"/>
              <w:numPr>
                <w:ilvl w:val="0"/>
                <w:numId w:val="4"/>
              </w:numPr>
              <w:ind w:left="480" w:hanging="360"/>
              <w:rPr/>
            </w:pPr>
            <w:r>
              <w:rPr>
                <w:color w:val="000000"/>
                <w:sz w:val="28"/>
                <w:szCs w:val="28"/>
              </w:rPr>
              <w:t>организация и проведение физкультурных и комплексных спортивных мероприятий среди различных групп населения муниципального образования;</w:t>
            </w:r>
          </w:p>
          <w:p>
            <w:pPr>
              <w:pStyle w:val="Normal"/>
              <w:numPr>
                <w:ilvl w:val="0"/>
                <w:numId w:val="4"/>
              </w:numPr>
              <w:ind w:left="480" w:hanging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материально-технической базы путем ремонта, строительства и ввода в эксплуатацию новых спортивных объектов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80" w:hanging="360"/>
              <w:rPr/>
            </w:pPr>
            <w:r>
              <w:rPr>
                <w:sz w:val="28"/>
                <w:szCs w:val="28"/>
              </w:rPr>
              <w:t>информационное обеспечение физической культуры и спорта на территории муниципального образования города Шарыпово.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личество спортивных сооружений (увеличение с 63 единиц в 2012 году до 64 единиц в 2017 году);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спортивными сооружениями в муниципальном образовании: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 xml:space="preserve">- плоскостными, подведомственными МАУ «ЦФСП» (увеличение с 92,39% в 2012 году до 94,39% в 2017 году); 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вательными бассейнами (увеличение с 3,9% в 2012 году до 4% в 2017 году);</w:t>
            </w:r>
          </w:p>
          <w:p>
            <w:pPr>
              <w:pStyle w:val="Normal"/>
              <w:snapToGrid w:val="false"/>
              <w:ind w:left="5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Единовременная пропускная способность спортивных сооружений (увеличение с 1812 человек в 2012 году до 1987  человек в 2017 году);</w:t>
            </w:r>
          </w:p>
          <w:p>
            <w:pPr>
              <w:pStyle w:val="Normal"/>
              <w:snapToGrid w:val="false"/>
              <w:ind w:left="5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личество спортивных клубов по месту жительства граждан (увеличение с  8 единиц в 2012 году до  9 единиц в 2017 году);</w:t>
            </w:r>
          </w:p>
          <w:p>
            <w:pPr>
              <w:pStyle w:val="Normal"/>
              <w:snapToGrid w:val="false"/>
              <w:ind w:left="74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ля лиц с ограниченными возможностями здоровья и инвалидов, систематически занимающихся физической культурой и спортом от общей численности граждан данной категории (увеличение с 7,86% в 2012 году до 10,86% в 2017 году);</w:t>
            </w:r>
          </w:p>
          <w:p>
            <w:pPr>
              <w:pStyle w:val="Normal"/>
              <w:widowControl w:val="false"/>
              <w:spacing w:lineRule="atLeast" w:line="100"/>
              <w:ind w:firstLine="5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оличество жителей муниципального образования, проинформированных о мероприятиях в области физической культуры и спорта (увеличение с 5000 человек в 2012 году до 9900 человек в 2017 году).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7 годы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ий объем финансирования 143 126,57 тыс.рублей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юджет города – 131 126,57 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небюджетные источники – 12 000,00 тыс. рубле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из них по  годам: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2014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год – 33 749,54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юджет города – 30 749,54 тыс. рубле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небюджетные источники – 3 000,0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2015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год  – 36 459,01 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юджет города – 33 459,01 тыс. рубле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небюджетные источники – 3 000,0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2016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год  – 36 459,01 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юджет города – 33 459,01 тыс. рубле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небюджетные источники – 3 000,0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год  – 36 459,01  тыс. рублей, в том числе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юджет города – 33 459,01 тыс. рублей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небюджетные источники – 3 000,00 тыс. рублей.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ходом реализации подпрограммы            </w:t>
              <w:br/>
              <w:t xml:space="preserve">осуществляет отдел спорта, туризма и       </w:t>
              <w:br/>
              <w:t xml:space="preserve">молодежной политики Администрации города Шарыпово;           </w:t>
              <w:br/>
              <w:t xml:space="preserve">контроль за целевым использованием средств        </w:t>
              <w:br/>
              <w:t>бюджета города осуществляет финансовое управление Администрации города Шарыпово и контрольно-счетная палата.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/>
      </w:pPr>
      <w:r>
        <w:rPr>
          <w:b/>
          <w:sz w:val="28"/>
          <w:szCs w:val="28"/>
        </w:rPr>
        <w:t>2.1.Постановка общегородской проблемы и обоснование необходимости разработки подпрограмм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ведущие позиции в них выходят термины «качество жизни», «комфортная среда обитания». Разделы, посвященные физической культуре и спорту, составляют немалую часть в структуре федеральных и региональных стратегий – стране нужны здоровые и энергичные граждане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/>
      </w:pPr>
      <w:r>
        <w:rPr>
          <w:sz w:val="28"/>
          <w:szCs w:val="28"/>
        </w:rPr>
        <w:t xml:space="preserve">В соответствии с Концепцией  </w:t>
      </w:r>
      <w:r>
        <w:rPr>
          <w:sz w:val="28"/>
          <w:szCs w:val="28"/>
          <w:lang w:eastAsia="ru-RU"/>
        </w:rPr>
        <w:t xml:space="preserve">долгосрочного экономического развития Российской Федерации 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0 года поставлены задачи по увеличению доли граждан, систематически занимающихся физической культурой и спортом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городе Шарыпово с момента разработки в 2009 году региональной Стратегии развития физической культуры и спорта до 2020 года и ее реализации посредством финансирования в рамках ведомственной целевой программы «Развитие физической культуры и спорта в Красноярском крае» наблюдается устойчивый рост показателей вовлеченности населения в физкультурно-спортивное движение. Так доля граждан, систематически занимающихся физической культурой и спортом, по итогам 2012 года составила 23,36% от общей численности населения города Шарыпово, в 2013 году составила 27,94% от общей численности населения города Шарыпово, что на 4,58% превзошло значение аналогичного показателя 2012 года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«Доля лиц с ограниченными возможностями здоровья и инвалидов, систематически занимающихся физической культурой и спорт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по итогам 2012 года составила 7,86%  от общей численности населения данной категории (2010 год – 0%), в 2013 году сохранилась на уровне 7,86%.  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городе Шарыпово сделана ставка на работу по формированию сети спортивных клубов по месту жительства. На начало 2013 года в муниципальном образовании работало 8 спортивных клуба по месту жительства граждан, из которых 6 созданы при государственной поддержке в рамках краево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лгосрочной целевой программы "От массовости к мастерству" на 2011 - 2013 годы 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лгосрочной муниципальной целевой программы «Развитие физической культуры и спорта в городе Шарыпово» на 2011 - 2013 годы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 xml:space="preserve">Для того, чтобы процесс создания сети спортивных клубов по месту жительства носил комплексный характер с 2012 года проводится краевая спартакиада «Мой спортивный двор», курсы повышения квалификации для работников спортивных клубов по месту жительства, краевые смотры-конкурсы среди спортивных клубов, среди инструкторов по месту жительства, создано и переработано методическое пособие по созданию и деятельности спортивных клубов по месту жительства. </w:t>
      </w:r>
    </w:p>
    <w:p>
      <w:pPr>
        <w:pStyle w:val="Normal"/>
        <w:ind w:firstLine="709"/>
        <w:textAlignment w:val="baseline"/>
        <w:rPr/>
      </w:pPr>
      <w:r>
        <w:rPr>
          <w:color w:val="000000"/>
          <w:sz w:val="28"/>
          <w:szCs w:val="28"/>
        </w:rPr>
        <w:t xml:space="preserve">На 01 января 2013 года в спортивных клубах по месту жительства в городе Шарыпово занимались 835 человек, что составляет  7,53% от числа систематически занимающихся физической культурой и спортом жителей муниципального образования.   </w:t>
      </w:r>
    </w:p>
    <w:p>
      <w:pPr>
        <w:pStyle w:val="TextBodyIndent"/>
        <w:spacing w:before="0" w:after="0"/>
        <w:ind w:left="0" w:right="0" w:firstLine="709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привлечения жителей города к систематическим занятиям физической культурой и спортом  проводится большая работа по улучшению спортивной инфраструктуры и повышению доступности спортивных сооружений для населения. В результате реализации федеральных, краевых, городских целевых программ, а также за счет средств внебюджетных источников в городе Шарыпово в период с 2010-2012 годы введены в эксплуатацию,                                2 спортсооружения: физкультурно-спортивный центр со спортивным залом «Сибирь» и быстровозводимая крытая спортивная площадка, реконструированы 2 спортсооружения: спорткомплекс «Надежда» и стадион «Энергия», что позволило увеличить показатель количества объектов спорта и единовременную пропускную способность с 1625  человек в 2010 году до 1812 человек в 2012 году. </w:t>
      </w:r>
      <w:r>
        <w:rPr>
          <w:color w:val="000000"/>
          <w:sz w:val="28"/>
          <w:szCs w:val="28"/>
        </w:rPr>
        <w:t>Согласно данных государственной статистической отчетности ФК-1 за 2013 год процент обеспеченности населения муниципального образования спортивными сооружениями от нормы  потребности составил:</w:t>
      </w:r>
    </w:p>
    <w:p>
      <w:pPr>
        <w:pStyle w:val="TextBodyIndent"/>
        <w:spacing w:before="0" w:after="0"/>
        <w:ind w:left="0" w:right="0" w:firstLine="851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ыми залам – 58,06%;</w:t>
      </w:r>
    </w:p>
    <w:p>
      <w:pPr>
        <w:pStyle w:val="TextBodyIndent"/>
        <w:spacing w:before="0" w:after="0"/>
        <w:ind w:left="0" w:right="0" w:firstLine="851"/>
        <w:contextualSpacing/>
        <w:rPr/>
      </w:pPr>
      <w:r>
        <w:rPr>
          <w:color w:val="000000"/>
          <w:sz w:val="28"/>
          <w:szCs w:val="28"/>
        </w:rPr>
        <w:t>плоскостными сооружениями – 95,01%;</w:t>
      </w:r>
    </w:p>
    <w:p>
      <w:pPr>
        <w:pStyle w:val="TextBodyIndent"/>
        <w:spacing w:before="0" w:after="0"/>
        <w:ind w:left="0" w:right="0" w:firstLine="851"/>
        <w:contextualSpacing/>
        <w:rPr/>
      </w:pPr>
      <w:r>
        <w:rPr>
          <w:color w:val="000000"/>
          <w:sz w:val="28"/>
          <w:szCs w:val="28"/>
        </w:rPr>
        <w:t>плавательными бассейнами – 4,03%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вершенствуется система проведения официальных физкультурных, спортивных мероприятий  города Шарыпово. </w:t>
      </w:r>
      <w:r>
        <w:rPr>
          <w:color w:val="000000"/>
          <w:sz w:val="28"/>
          <w:szCs w:val="28"/>
        </w:rPr>
        <w:t>По итогам 2013 года на территории муниципального образования проведено более 100 физкультурных, спортивных мероприятий с общим количеством участников, превышающим 9 900 человек.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  <w:lang w:eastAsia="ru-RU"/>
        </w:rPr>
        <w:t>В городе Шарыпово в настоящее время имеется потребность в строительстве и сдаче в эксплуатацию следующих спортивных объектов: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  <w:lang w:eastAsia="ru-RU"/>
        </w:rPr>
        <w:t>-крытый ледовый каток (единовременная пропускная способность не менее 25 человек);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  <w:lang w:eastAsia="ru-RU"/>
        </w:rPr>
        <w:t>-крытый плавательный бассейн (единовременная пропускная способность не менее 25 человек);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  <w:lang w:eastAsia="ru-RU"/>
        </w:rPr>
        <w:t>- универсальная спортивная площадка (единовременная пропускная способность не менее 25 человек);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роллерные трассы в 6-м микрорайоне города Шарыпово и на лыжной базе «Соболек» поселка Горячегорск города Шарыпово (единовременная пропускная способность каждой не менее 50 человек). 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С 2011 по 2013 год в муниципальном образовании города Шарыпово реализуется </w:t>
      </w:r>
      <w:r>
        <w:rPr>
          <w:bCs/>
          <w:sz w:val="28"/>
          <w:szCs w:val="28"/>
        </w:rPr>
        <w:t xml:space="preserve">долгосрочная муниципальная целевая программа «Развитие физической культуры и спорта в городе Шарыпово» на 2011 - 2013 годы. 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Несмотря на позитивную динамику развития массовой физической культуры и спорта в муниципальном образовании сохраняет актуальность недостаточного финансирование официальных физкультурных, спортивных мероприятий  города Шарыпово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Существование этих проблем обусловлено серьезными потерями, которые испытала сфера физической культуры и спорта в период социально-экономических преобразований в нашем обществе в 90-е годы двадцатого века. Реализация Подпрограммы позволит решить указанные проблемы при максимально эффективном управлении муниципальными финансам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В подпрограмме запланирован комплекс мер по реализации календарного плана официальных физкультурных, спортивных мероприятий муниципального образования города Шарыпово, развитию спортивной инфраструктур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ализация комплекса 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/>
        <w:rPr/>
      </w:pPr>
      <w:r>
        <w:rPr>
          <w:sz w:val="28"/>
          <w:szCs w:val="28"/>
        </w:rPr>
        <w:t xml:space="preserve">Цель подпрограммы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eastAsia="ru-RU"/>
        </w:rPr>
        <w:t>оздание условий для развития массовой физической культуры и спорта на территории муниципального образовани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8"/>
          <w:szCs w:val="28"/>
          <w:lang w:eastAsia="ru-RU"/>
        </w:rPr>
      </w:pPr>
      <w:r>
        <w:rPr>
          <w:sz w:val="28"/>
          <w:szCs w:val="28"/>
        </w:rPr>
        <w:t>Выбор мероприятий подпрограммы в рамках решаемых задач обусловлен положениями «</w:t>
      </w:r>
      <w:hyperlink r:id="rId3">
        <w:r>
          <w:rPr>
            <w:rStyle w:val="InternetLink"/>
            <w:color w:val="000000"/>
            <w:sz w:val="28"/>
            <w:szCs w:val="28"/>
            <w:lang w:eastAsia="ru-RU"/>
          </w:rPr>
          <w:t>Стратеги</w:t>
        </w:r>
      </w:hyperlink>
      <w:r>
        <w:rPr>
          <w:color w:val="000000"/>
          <w:sz w:val="28"/>
          <w:szCs w:val="28"/>
          <w:lang w:eastAsia="ru-RU"/>
        </w:rPr>
        <w:t>и</w:t>
      </w:r>
      <w:r>
        <w:rPr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0 года», направленными на увеличение доли граждан, систематически занимающейся физической культурой и спортом к общей численности населения муниципального образова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  <w:lang w:eastAsia="ru-RU"/>
        </w:rPr>
        <w:t>Задачи программы: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1. Развитие сети спортивных клубов по месту жительства граждан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клубной системы в муниципальном образовании является создание условий для организации физкультурно-оздоровительной работы с населением по месту жительства путем обеспечения шаговой доступности спортивных объектов и физкультурно-оздоровительных услуг, развития спортивной базы по месту жительства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адаптивной физической культуры путем открытия физкультурно-спортивных клубов по работе с инвалидами. Проведение спортивных мероприятий среди лиц с ограниченными возможностями здоровья и инвалидов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2. Организация и проведение физкультурных и комплексных спортивных мероприятий среди различных групп населения муниципального образования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Вовлечение различных групп населения муниципального образования к систематическим занятиям физической культурой и спортом путем проведения физкультурных и комплексных спортивных мероприятий среди воспитанников дошкольных учреждений, учащихся, студентов, лиц средних и старших групп населения муниципального образования. Проведение и участие во всероссийских массовых акциях. </w:t>
      </w:r>
    </w:p>
    <w:p>
      <w:pPr>
        <w:pStyle w:val="Normal"/>
        <w:ind w:firstLine="720"/>
        <w:rPr>
          <w:sz w:val="20"/>
          <w:szCs w:val="20"/>
        </w:rPr>
      </w:pPr>
      <w:r>
        <w:rPr>
          <w:color w:val="000000"/>
          <w:sz w:val="28"/>
          <w:szCs w:val="28"/>
        </w:rPr>
        <w:t>Задача 3.</w:t>
        <w:tab/>
        <w:t>Развитие материально-технической базы путем ремонта, строительства и ввода в эксплуатацию новых спортивных объектов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существующих и строительство новых спортивных объектов позволит увеличить единовременную пропускную способность спортивных сооружений. Увеличить обеспеченность населения муниципального образования спортивными сооружениями от нормы потреб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Выбор мероприятий подпрограммы обусловлен целями и задачами, которые призвана решить  подпрограмма, данными анализа сложившейся на территории муниципального образования ситуации по развитию физической культуры и спорт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адача 4. Информационное обеспечение физической культуры и спорта на территории муниципального образования города Шарыпово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i/>
          <w:i/>
          <w:sz w:val="28"/>
          <w:szCs w:val="28"/>
        </w:rPr>
      </w:pPr>
      <w:r>
        <w:rPr>
          <w:sz w:val="28"/>
          <w:szCs w:val="28"/>
        </w:rPr>
        <w:t>Информацию о развитии физической культуры и спорта, открывающихся новых спортивных объектах, проводимых соревнованиях и результатах доводить до жителей муниципального образования города Шарыпово через печатные СМИ, телерадиокомпании, а так же размещать на официальном сайте города Шарыпово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17 годы.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Этапы выполнения программы: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I этап - 2014 год;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II этап - 2015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  <w:t>III этап - 2016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– 2017 год.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firstLine="709"/>
        <w:rPr/>
      </w:pPr>
      <w:r>
        <w:rPr>
          <w:color w:val="000000"/>
          <w:sz w:val="28"/>
          <w:szCs w:val="28"/>
          <w:lang w:eastAsia="ru-RU"/>
        </w:rPr>
        <w:t>- увеличение количества спортивных сооружений в муниципальном образовании городе Шарыпово с 63 единиц в 2012 году до 64 единиц в 2017 году;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>- увеличение показателя обеспеченности спортивными сооружениями населения от нормы потребности:</w:t>
      </w:r>
    </w:p>
    <w:p>
      <w:pPr>
        <w:pStyle w:val="Normal"/>
        <w:snapToGrid w:val="false"/>
        <w:ind w:left="1134" w:hanging="283"/>
        <w:rPr>
          <w:sz w:val="28"/>
          <w:szCs w:val="28"/>
        </w:rPr>
      </w:pPr>
      <w:r>
        <w:rPr>
          <w:sz w:val="28"/>
          <w:szCs w:val="28"/>
        </w:rPr>
        <w:t xml:space="preserve">* плоскостными, подведомственными МАУ «ЦФСП» с 92,39% в 2012 году до 94,39% в 2017 году; </w:t>
      </w:r>
    </w:p>
    <w:p>
      <w:pPr>
        <w:pStyle w:val="Normal"/>
        <w:snapToGrid w:val="false"/>
        <w:ind w:left="1134" w:hanging="283"/>
        <w:rPr/>
      </w:pPr>
      <w:r>
        <w:rPr>
          <w:sz w:val="28"/>
          <w:szCs w:val="28"/>
        </w:rPr>
        <w:t>* плавательными бассейнами с 3,9% в 2012 году до 4% в 2017 году.</w:t>
      </w:r>
    </w:p>
    <w:p>
      <w:pPr>
        <w:pStyle w:val="Normal"/>
        <w:snapToGrid w:val="false"/>
        <w:ind w:firstLine="709"/>
        <w:rPr/>
      </w:pPr>
      <w:r>
        <w:rPr>
          <w:color w:val="000000"/>
          <w:sz w:val="28"/>
          <w:szCs w:val="28"/>
        </w:rPr>
        <w:t>- увеличение показателя единовременной пропускной способности всех спортивных сооружений с 1812 человек в 2012 году до 1987  человек в 2017 году;</w:t>
      </w:r>
    </w:p>
    <w:p>
      <w:pPr>
        <w:pStyle w:val="Normal"/>
        <w:snapToGrid w:val="false"/>
        <w:ind w:firstLine="709"/>
        <w:rPr/>
      </w:pPr>
      <w:r>
        <w:rPr>
          <w:color w:val="000000"/>
          <w:sz w:val="28"/>
          <w:szCs w:val="28"/>
          <w:lang w:eastAsia="ru-RU"/>
        </w:rPr>
        <w:t>- увеличение количества спортивных клубов по месту жительства граждан с  8 единиц в 2012 году до  9 единиц в 2017 году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- увеличение доли лиц с ограниченными возможностями здоровья и инвалидов систематически занимающихся физической культурой и спортом от общей численности граждан данной категории с 7,86% в 2012 году до 10,86% в 2017 году.</w:t>
      </w:r>
    </w:p>
    <w:p>
      <w:pPr>
        <w:pStyle w:val="Normal"/>
        <w:widowControl w:val="false"/>
        <w:spacing w:lineRule="atLeast" w:line="100"/>
        <w:ind w:firstLine="720"/>
        <w:rPr>
          <w:sz w:val="28"/>
          <w:szCs w:val="28"/>
        </w:rPr>
      </w:pPr>
      <w:r>
        <w:rPr>
          <w:sz w:val="28"/>
          <w:szCs w:val="28"/>
          <w:lang w:eastAsia="ru-RU"/>
        </w:rPr>
        <w:t>- увеличение количества жителей муниципального образования, проинформированных о мероприятиях в области физической культуры и спорта с 5000 человек в 2012 году до 9900 человек в 2017 году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ind w:firstLine="709"/>
        <w:jc w:val="center"/>
        <w:rPr/>
      </w:pPr>
      <w:r>
        <w:rPr>
          <w:b/>
          <w:sz w:val="28"/>
          <w:szCs w:val="28"/>
        </w:rPr>
        <w:t xml:space="preserve">2.3. </w:t>
      </w:r>
      <w:r>
        <w:rPr>
          <w:rFonts w:cs="Times New Roman CYR" w:ascii="Times New Roman CYR" w:hAnsi="Times New Roman CYR"/>
          <w:b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spacing w:lineRule="atLeast" w:line="100"/>
        <w:ind w:firstLine="709"/>
        <w:rPr>
          <w:rFonts w:ascii="Times New Roman CYR" w:hAnsi="Times New Roman CYR" w:cs="Times New Roman CYR"/>
          <w:b/>
          <w:b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/>
          <w:i/>
          <w:sz w:val="16"/>
          <w:szCs w:val="16"/>
        </w:rPr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Реализацию подпрограммы осуществляет муниципальное автономное учреждение  </w:t>
      </w:r>
      <w:r>
        <w:rPr>
          <w:sz w:val="28"/>
          <w:szCs w:val="28"/>
        </w:rPr>
        <w:t>«Центр физкультурно-спортивной подготовки»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инансирование мероприятий подпрограммы осуществляется за счет средств бюджета города и внебюджетных источников в соответствии с мероприятиями подпрограммы согласно приложению № 2 к подпрограмме (далее - мероприятия подпрограммы). </w:t>
      </w:r>
      <w:r>
        <w:rPr>
          <w:sz w:val="28"/>
          <w:szCs w:val="28"/>
        </w:rPr>
        <w:t>Финансирование осуществляется в пределах средств, утвержденных Решением городского Совета о бюджете города Шарыпово на очередной финансовый год. Объемы финансирования подпрограммы уточняются ежегодно при рассмотрении бюджета города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ными распорядителями средств бюджета города является отдел    спорта, туризма и молодежной политики Администрации города Шарыпово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ется путем предоставления муниципальным бюджетным учреждениям, являющимся исполнителями соответствующих мероприятий подпрограммы, субсидий из бюджета города на возмещение нормативных затрат, связанных с оказанием ими в соответствии с муниципальным заданием  выполнения работ, для реализации мероприятий подпрограммы, а также субсидий на цели, не связанные с финансовым обеспечением выполнения муниципального задания на оказание муниципальных услуг (выполнение работ), для реализации мероприятий подпрограммы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Отдел спорта, туризма и молодежной политики Администрации города Шарыпово осуществляет финансирование МАУ «ЦФСП»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утем предоставления субсидии из бюджета города на возмещение нормативных затрат, связанных с оказанием им в соответствии с муниципальным  заданием муниципальных  услуг (выполнением работ), на основании соглашения о порядке и условиях ее предоставления на финансовое обеспечение выполнения муниципального  задания для реализации мероприятий подпрограммы, и путем предоставления субсидии на цели, не связанные с финансовым обеспечением выполнения муниципального задания на оказание муниципальных  услуг (выполнение работ), на основании соглашения о порядке и условиях ее предоставления для реализации мероприятий подпрограммы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3. Закупка товаров, работ, услуг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существляется в соответствии с Федеральным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  <w:u w:val="single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т 18.07.2011 № 223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закупках товаров, работ, услуг отдельными видами юридических лиц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2.4. У</w:t>
      </w:r>
      <w:r>
        <w:rPr>
          <w:rFonts w:cs="Times New Roman CYR" w:ascii="Times New Roman CYR" w:hAnsi="Times New Roman CYR"/>
          <w:b/>
          <w:sz w:val="28"/>
          <w:szCs w:val="28"/>
        </w:rPr>
        <w:t>правление подпрограммой и  контроль за ходом ее выполнения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Текущее управление реализацией подпрограммы осуществляется ответственным исполнителем подпрограммы – МАУ «ЦФСП»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тветственный 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Ответственным исполнителем подпрограммы осуществляется реализация мероприятий подпрограммы посредством размещения муниципального заказа на поставки товаров, выполнение работ, оказание услуг для муниципальных  нужд муниципального образования города Шарыпово Красноярского края  и нужд иных заказчиков, предполагая субсидии муниципальным автономным или бюджетным учреждениям, субсидии иным юридическим лицам, бюджетных инвестиции муниципальным унитарным предприятиям и в иных формах в соответствии с действующим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>МАУ «ЦФСП» для обеспечения мониторинга и анализа хода реализации подпрограммы представляет ежеквартальную отчетность до 5 числа второго месяца, следующего за отчетным, по форме согласно приложениям 8 - 11 утвержденного Порядка ответственному исполнителю муниципальной программы - в отдел спорта, туризма и молодежной политики Администрации города Шарыпов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- 2017 годов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>
          <w:sz w:val="28"/>
          <w:szCs w:val="28"/>
        </w:rPr>
        <w:t>- увеличиться количество спортивных объектов с 63 единиц до 64 единиц, а так же количество спортивных клубов по месту жительства граждан с 8 до 9 единиц, что позволит создать более доступные условия для занятий физической культурой и спортом жителям муниципального образова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- увеличится доля жителей муниципального образования города Шарыпово, систематически занимающихся физической культурой и спортом на 10,64% (с 23,36% в 2012 году до 34% в 2017 году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еализуется возможность для занятий ледовыми и водными видами спорта круглогодично;</w:t>
      </w:r>
    </w:p>
    <w:p>
      <w:pPr>
        <w:pStyle w:val="Normal"/>
        <w:ind w:firstLine="709"/>
        <w:rPr/>
      </w:pPr>
      <w:r>
        <w:rPr>
          <w:sz w:val="28"/>
          <w:szCs w:val="28"/>
        </w:rPr>
        <w:t>-реализуется возможность проводить соревнования краевого уровня по ледовым и водным видам спорта на территории города Шарыпов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иление контроля за ходом выполнения программных мероприятий и совершенствование механизма текущего управления реализацией 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Система программных мероприятий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6.1. Перечень целевых показателей подпрограммы представлены в приложении № 1 к подпрограмме.</w:t>
      </w:r>
    </w:p>
    <w:p>
      <w:pPr>
        <w:pStyle w:val="Normal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6.2 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ConsPlusCell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ероприятия подпрограммы реализуются за счет средств бюджета города Шарыпово и внебюджетных источников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щий объем финансирования подпрограммы</w:t>
      </w:r>
      <w:r>
        <w:rPr>
          <w:rFonts w:cs="Times New Roman CYR" w:ascii="Times New Roman CYR" w:hAnsi="Times New Roman CYR"/>
          <w:sz w:val="26"/>
          <w:szCs w:val="26"/>
        </w:rPr>
        <w:t xml:space="preserve"> 143 126,57 тыс.рублей в том числе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>Бюджет города – 131 126,57 тыс. рублей;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>Внебюджетные источники – 12 000,00 тыс. рублей.</w:t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из них по  годам:    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2014 </w:t>
      </w:r>
      <w:r>
        <w:rPr>
          <w:rFonts w:cs="Times New Roman CYR" w:ascii="Times New Roman CYR" w:hAnsi="Times New Roman CYR"/>
          <w:sz w:val="26"/>
          <w:szCs w:val="26"/>
        </w:rPr>
        <w:t>год – 33 749,54 тыс. рублей, в том числе:</w:t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Бюджет города – 30 749,54 тыс. рублей;</w:t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небюджетные источники – 3 000,00 тыс. рублей.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2015 </w:t>
      </w:r>
      <w:r>
        <w:rPr>
          <w:rFonts w:cs="Times New Roman CYR" w:ascii="Times New Roman CYR" w:hAnsi="Times New Roman CYR"/>
          <w:sz w:val="26"/>
          <w:szCs w:val="26"/>
        </w:rPr>
        <w:t>год  – 36 459,01  тыс. рублей, в том числе:</w:t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Бюджет города – 33 459,01 тыс. рублей;</w:t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небюджетные источники – 3 000,00 тыс. рублей.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2016 </w:t>
      </w:r>
      <w:r>
        <w:rPr>
          <w:rFonts w:cs="Times New Roman CYR" w:ascii="Times New Roman CYR" w:hAnsi="Times New Roman CYR"/>
          <w:sz w:val="26"/>
          <w:szCs w:val="26"/>
        </w:rPr>
        <w:t>год  – 36 459,01  тыс. рублей, в том числе:</w:t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Бюджет города – 33 459,01 тыс. рублей;</w:t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небюджетные источники – 3 000,00 тыс. рублей.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2017 </w:t>
      </w:r>
      <w:r>
        <w:rPr>
          <w:rFonts w:cs="Times New Roman CYR" w:ascii="Times New Roman CYR" w:hAnsi="Times New Roman CYR"/>
          <w:sz w:val="26"/>
          <w:szCs w:val="26"/>
        </w:rPr>
        <w:t>год  – 36 459,01  тыс. рублей, в том числе:</w:t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Бюджет города – 33 459,01 тыс. рублей;</w:t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небюджетные источники – 3 000,00 тыс. рублей.</w:t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Начальник отдела СТиМП</w:t>
      </w:r>
    </w:p>
    <w:p>
      <w:pPr>
        <w:pStyle w:val="Normal"/>
        <w:jc w:val="left"/>
        <w:rPr/>
      </w:pPr>
      <w:r>
        <w:rPr>
          <w:sz w:val="28"/>
          <w:szCs w:val="28"/>
        </w:rPr>
        <w:t>Администрации города Шарыпово</w:t>
        <w:tab/>
        <w:tab/>
        <w:tab/>
        <w:tab/>
        <w:tab/>
        <w:tab/>
        <w:t>Л.А. Когданина</w:t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hyperlink" Target="consultantplus://offline/ref=AA67890A030768F3095507AB1A616F4534B0663E11B33F9B529239D9BFF02FEAC48412186DAAA3ZCfBI" TargetMode="External"/><Relationship Id="rId4" Type="http://schemas.openxmlformats.org/officeDocument/2006/relationships/hyperlink" Target="consultantplus://offline/ref=9B0FA41F05B4312C08B4F7CC544CEE3EABBCE98476B9317A426ECDD882yBw5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Admin</cp:lastModifiedBy>
  <cp:lastPrinted>2014-10-06T14:56:00Z</cp:lastPrinted>
  <dcterms:modified xsi:type="dcterms:W3CDTF">2014-10-09T08:28:00Z</dcterms:modified>
  <cp:revision>330</cp:revision>
  <dc:subject/>
  <dc:title>ПАСПОРТ</dc:title>
</cp:coreProperties>
</file>