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4</w:t>
      </w:r>
    </w:p>
    <w:p>
      <w:pPr>
        <w:pStyle w:val="ConsPlusNormal"/>
        <w:widowControl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 городе Шарыпово»   на 2014 - 2017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развитием отрасли физической культуры и спор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развитием отрасли физической культуры и спорта»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, туризма и молодежной политики Администрации города Шарыпово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тдела СТиМП Администрации города Шарыпово по выработке и реализации муниципальной политики и нормативно-правовому регулированию в сфере физической культуры и спорта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по управлению муниципальным имуществом в сфере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 Красноярского края, формирующих расходные обязательства муниципального образования города Шарыпово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качества планирования бюджетных ассигнован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результатов деятельности подведомственных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рушений, выявленных в ходе проведения контрольных мероприят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 утверждения муниципальных заданий подведомственным учреждениям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утверждения планов финансово-хозяйственной деятельности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людение сроков представления годовой бюджетной отчетности         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0 301,52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4 году – 2 540,58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5 году – 2 586,98 тыс.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2 586,98 тыс.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2 586,98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отдел спорта, туризма и       молодежной политики Администрации города Шарыпово; контроль за целевым использованием средств краевого бюджета осуществляет финансовое управление Администрации города Шарыпово, Контрольно - счетная палата города Шарыпово.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мы планируется направить на следующие приоритетные направления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лномочий собственника в отношении муниципального имущества, в том числе имущества, переданного подведомственным муниципальным бюджетным и автономным учреждениям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эффективности бюджетных расходов, направленных на повышение качества финансового управления, а также внедрения современных методик и технологий планирования и контроля исполнения бюджета город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правлению кадровыми ресурсами, включая проведение мероприятий по оптимальному уровню укомплектованности штатной численности работников сферы физической культуры и спорта, организацию профессиональной подготовки работников, их переподготовку, повышение квалификации и стажировку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бору и обработке данных официального статистического наблюдения и мониторинг состояния сферы физической культуры и спор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ведению экономического анализа деятельности подведомственных муниципальных бюджетных и автономных учреждений и утверждения экономических показателей их деятельности, а также проверки в подведомственных учреждениях финансово-хозяйственной деятельности и использования имущественного комплекс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ю мер по обеспечению взаимодействия ОСТиМП как ответственного исполнителя Программы с заинтересованными краевыми органами исполнительной власти, органами власти местного самоуправления на основе соответствующих соглашений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мер по совершенствованию системы оплаты труда спортсменов и тренеров спортивных сборных команд муниципального образования города Шарыпово  системы премирования, основанной на достижении высоких спортивных результатов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совершенствованию системы оплаты труда работников детско-юношеских спортивных школ и специализированных детско-юношеских школ олимпийского резерв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совершенствованию системы оплаты труда работников учреждений физкультурно-спортивной направлен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по обеспечению взаимодействия ОСТиМП как ответственного исполнителя Программы с общественными объединениями и организациями, осуществляющими свою деятельность в сфере физической культуры и спорта на основе соответствующих соглашений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8"/>
          <w:szCs w:val="28"/>
        </w:rPr>
        <w:t>Сроки выполнения Подпрограммы: 2014-2017 годы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В результате реализации указанных мероприятий Подпрограммы планируется достижение следующих показателей: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color w:val="000000"/>
          <w:sz w:val="28"/>
          <w:szCs w:val="28"/>
        </w:rPr>
        <w:t xml:space="preserve"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 </w:t>
      </w:r>
      <w:r>
        <w:rPr>
          <w:sz w:val="28"/>
          <w:szCs w:val="28"/>
        </w:rPr>
        <w:t>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Оценка качества планирования бюджетных ассигнован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Проведение мониторинга результатов деятельности подведомственных учрежден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Наличие нарушений, выявленных в ходе проведения контрольных мероприят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Своевременность утверждения муниципальных  заданий подведомственным учреждениям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Своевременность утверждения планов финансово-хозяйственной деятельности учреждений до 5 балло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ов представления годовой бюджетной отчетности до 5 баллов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Перечень целевых индикаторов подпрограммы «Управление развитием отрасли физической культуры и спорт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 в приложении № 1 к Подпрограмме.        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ОСТиМП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Финансирование мероприятий Подпрограммы осуществляется за счет средств бюджета города в соответствии с мероприятием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ем бюджетных средств и муниципальным заказчиком является ОСТиМП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отделом СТиМП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м исполнителем подпрограммы осуществляется реализации мероприятий подпрограммы и подготовка отчетов о её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ы о реализации подпрограммы представляются </w:t>
      </w:r>
      <w:r>
        <w:rPr>
          <w:sz w:val="28"/>
          <w:szCs w:val="28"/>
        </w:rPr>
        <w:t>отделом СТиМП Администрации города Шарыпово</w:t>
      </w:r>
      <w:r>
        <w:rPr>
          <w:color w:val="000000"/>
          <w:sz w:val="28"/>
          <w:szCs w:val="28"/>
        </w:rPr>
        <w:t xml:space="preserve">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color w:val="000000"/>
          <w:sz w:val="28"/>
          <w:szCs w:val="28"/>
        </w:rPr>
        <w:t>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за период 2014 - 2017 годов позволит повысить эффективность управления муниципальными финансами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Мероприятия подпрограммы реализуются за счет средств бюджета города. Объем расходов средств бюджета города на реализацию мероприятий подпрограммы составляет  всего 10 301,52</w:t>
      </w:r>
      <w:r>
        <w:rPr>
          <w:color w:val="000000"/>
          <w:sz w:val="28"/>
          <w:szCs w:val="28"/>
        </w:rPr>
        <w:t xml:space="preserve"> тыс. рублей, в том числе по годам: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в 2014 году – 2 540,58 тыс. рублей;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в 2015 году – 2 586,98 тыс. рублей;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2 586,98 тыс. рублей;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в 2017 году – 2 586,98 тыс. рублей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иМП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13:00Z</dcterms:created>
  <dc:creator>Ситников</dc:creator>
  <dc:description/>
  <cp:keywords/>
  <dc:language>en-US</dc:language>
  <cp:lastModifiedBy>Admin</cp:lastModifiedBy>
  <cp:lastPrinted>2014-10-10T10:10:00Z</cp:lastPrinted>
  <dcterms:modified xsi:type="dcterms:W3CDTF">2014-10-10T03:10:00Z</dcterms:modified>
  <cp:revision>28</cp:revision>
  <dc:subject/>
  <dc:title>ПАСПОРТ</dc:title>
</cp:coreProperties>
</file>