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6804" w:leader="none"/>
          <w:tab w:val="right" w:pos="997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имуществом Муниципального образования город Шарыпов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 «Обеспечение реализации программы и прочие мероприят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в рамках которой реализуется подпрограмм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муниципального образования город Шарыпово Красноярского края</w:t>
            </w:r>
          </w:p>
        </w:tc>
      </w:tr>
      <w:tr>
        <w:trPr>
          <w:trHeight w:val="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 (КУМИ Администрации г. Шарыпово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Повышение качества оказания муниципальных услуг исполнения возложенных функций. Обеспечение эффективного управления муниципальными финансами и кадровыми ресурсами.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Управление и контроль за реализацией муниципальной программы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7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8 год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-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7 022 209,05 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том числе: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у –  6 061 541,85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5 году -  6 301 367,2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6 году -  5 401 900,00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7 году – 4 628 700,00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8 году – 4 628 700,00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городской бюдже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КУМИ Администрации г. Шарыпов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10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Красноярского края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 на программный бюджет призван повысить качество формирования и исполнения бюджетов всех уровней, а также прозрачность расходования средст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ридает целенаправленный  характер, дает возможность сосредоточить основное внимание и усилия на наиболее важных текущих и перспективных проблемах, обеспечивает четкое многоуровневое взаимодействие  участников земельно-имущественных отношений (МП, муниципальные учреждения, физические и юридические лица). Создает условия для наиболее эффективного использования сил, средств и кадров, своевременного маневрирования ими на основе определения последовательности решения возложенных задач, обеспечения равномерности и ритмичности задействования финансовых, материально-технических и иных ресурс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является неотъемлемой частью деятельности КУМИ Администрации г. Шарыпово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 гор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распоряжения и использования муниципальной собственности города Шарыпов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, является основным управленческим документом развития  земельно-имущественных отношений муниципального образования город Шарыпово в Красноярском крае.</w:t>
      </w:r>
    </w:p>
    <w:p>
      <w:pPr>
        <w:pStyle w:val="Normal"/>
        <w:spacing w:lineRule="auto" w:line="240"/>
        <w:ind w:firstLine="1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рисками, которые могут осложнить решение обозначенных проблем программного бюджетирования явля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социально-экономической ситу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средств городского бюджета, выделенных на реализацию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– система мероприятий, взаимоувязанных по задачам, срокам осуществления и ресурсам, обеспечивающих в рамках реализации ключевых муниципальных функций достижение приоритетов и целей муниципальной политики по обеспечению  социально-экономического развития муниципального образования. К основным параметрам муниципальной программы относятся цель, задачи, показатели эффективности реализаци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одпрограммы № 2 «обеспечение реализации программы и прочие мероприятия»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 установленных функций  и полномочий на основе реализации подпрограмм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подпрограммы необходимо обеспечить решение следующих задач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 контроль за реализацией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 приведены в приложении № 1   к подпрограм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реализации программы и прочие мероприят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№ 2 «Обеспечение реализации программы и прочие мероприятия» приведен в приложении №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рограммы: 2014-2018 годы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новным ожидаемым результатом подпрограммы является эффективность бюджетных расходов на основе реализации мероприятий программы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муниципального образования город Шарыпово Красноярского края на 2014-2018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установленными задачами и срок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tabs>
          <w:tab w:val="clear" w:pos="708"/>
          <w:tab w:val="center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дпрограммы является КУМИ Администрации г. Шарыпо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И Администрации г. Шарыпово несет ответственность за ее реализацию, эффективное и целевое использование средств, направляемых на выполнение мероприятий подпрограммы, достижение конечного результа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 на содержание аппарата управления, выполнения функций  КУМИ Администрации г. Шарыпово  осуществляется за счет средств, предусмотренных в бюджете города Шарыпово на 2014-2018 г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мероприятий по информационному сопровождению программных мероприятий в печатных, электронных, телевизионных источниках, а также мероприятий по государственной регистрации права муниципальной собственности определяются в соответствии с Федеральным законом от 05.04.2013 № 44-ФЗ «О контрактной системе в сфере закупок товаров, работ, услуг для  обеспечения государственных и муниципальных нужд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 осуществляют КУМИ Администрации г. Шарыпово, Финансовое управление администрации города Шарыпово, Контрольно-счетная палата города Шарыпово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И Администрации г. Шарыпово несет ответственность за целевое и эффективное расходование денежных средств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од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возложенных функций, путем обеспечение эффективного управления муниципальными финансами и кадровыми ресурсами, повлечет достижение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ысокого уровня исполнения расходов КУМИ Администрации г. Шарыпово  за счет средств городск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КУМИ Администрации г. Шарыпово годовой бюджетной отчет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</w:t>
        <w:br/>
        <w:t>к настоящей под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 Обоснование финансовых, материальных и трудовых зат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городск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2 «Обеспечение реализации программы и прочие мероприятия» выделено  средств из городского  бюджета за период </w:t>
        <w:br/>
        <w:t xml:space="preserve">с 2014 по 2018гг.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6 322 209,05  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14 году –  6 061 541,85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2015 году -  6 301 367,20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2016 году -  4 701 900,00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2017 году – 4 628 700,00 руб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8 году -  4 628 7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бюджета города Шарыпов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случаях, когда не обеспечено полное финансирование мероприятий муниципальной подпрограммы или освоение выделенных финансовых средств  по целевому назначению, в объемах, предусмотренных муниципальной подпрограммой, КУМИ Администрации г. Шарыпово готовит и представляет в Финансовое управление администрации города Шарыпово и отдел экономики и планирования администрации города Шарыпово пояснительную записку с обоснованием причин и перечень принимаемых мер. </w:t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/>
        <w:tc>
          <w:tcPr>
            <w:tcW w:w="1010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КУ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Шарыпово                                                          Е.А. Курнос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одпрограммы № 2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беспечение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440"/>
        <w:gridCol w:w="1160"/>
        <w:gridCol w:w="990"/>
        <w:gridCol w:w="1210"/>
        <w:gridCol w:w="1430"/>
        <w:gridCol w:w="1540"/>
        <w:gridCol w:w="1635"/>
        <w:gridCol w:w="155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программы и прочие мероприятия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>Мероприятия подпрограммы ««Обеспечение реализации программы и прочие мероприятия»</w:t>
      </w:r>
    </w:p>
    <w:tbl>
      <w:tblPr>
        <w:tblW w:w="15629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20"/>
        <w:gridCol w:w="996"/>
        <w:gridCol w:w="432"/>
        <w:gridCol w:w="245"/>
        <w:gridCol w:w="634"/>
        <w:gridCol w:w="75"/>
        <w:gridCol w:w="915"/>
        <w:gridCol w:w="449"/>
        <w:gridCol w:w="658"/>
        <w:gridCol w:w="222"/>
        <w:gridCol w:w="108"/>
        <w:gridCol w:w="440"/>
        <w:gridCol w:w="554"/>
        <w:gridCol w:w="326"/>
        <w:gridCol w:w="666"/>
        <w:gridCol w:w="214"/>
        <w:gridCol w:w="888"/>
        <w:gridCol w:w="102"/>
        <w:gridCol w:w="888"/>
        <w:gridCol w:w="770"/>
        <w:gridCol w:w="222"/>
        <w:gridCol w:w="1109"/>
        <w:gridCol w:w="541"/>
        <w:gridCol w:w="1543"/>
        <w:gridCol w:w="6"/>
      </w:tblGrid>
      <w:tr>
        <w:trPr/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(главный  </w:t>
              <w:br/>
              <w:t>распоряди-тель бюджетных средств)</w:t>
            </w:r>
          </w:p>
        </w:tc>
        <w:tc>
          <w:tcPr>
            <w:tcW w:w="3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, годы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результат    </w:t>
              <w:br/>
              <w:t>от реализованных программных  мероприятий  (в натуральном выражении) эффект</w:t>
            </w:r>
          </w:p>
        </w:tc>
      </w:tr>
      <w:tr>
        <w:trPr/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 2014-2018 годы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170" w:hRule="atLeast"/>
        </w:trPr>
        <w:tc>
          <w:tcPr>
            <w:tcW w:w="156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      </w:r>
          </w:p>
        </w:tc>
      </w:tr>
      <w:tr>
        <w:trPr>
          <w:trHeight w:val="915" w:hRule="atLeast"/>
        </w:trPr>
        <w:tc>
          <w:tcPr>
            <w:tcW w:w="156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контроль за реализацией муниципальной программы.</w:t>
            </w:r>
          </w:p>
        </w:tc>
      </w:tr>
      <w:tr>
        <w:trPr/>
        <w:tc>
          <w:tcPr>
            <w:tcW w:w="156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</w:tc>
      </w:tr>
      <w:tr>
        <w:trPr>
          <w:trHeight w:val="1440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КУМИ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дминистрации г. Шарыпово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8516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,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6,6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,5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,5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608,08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      </w:r>
          </w:p>
        </w:tc>
      </w:tr>
      <w:tr>
        <w:trPr>
          <w:trHeight w:val="107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85160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35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,3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3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96,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5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8516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3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17,74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3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4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1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1,3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1,9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462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4628,7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32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7020" w:leader="none"/>
          <w:tab w:val="right" w:pos="14570" w:leader="none"/>
        </w:tabs>
        <w:autoSpaceDE w:val="false"/>
        <w:rPr/>
      </w:pPr>
      <w:r>
        <w:rPr/>
        <w:tab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ab/>
      </w:r>
      <w:r>
        <w:rPr>
          <w:b/>
          <w:bCs/>
          <w:sz w:val="28"/>
          <w:szCs w:val="28"/>
        </w:rPr>
        <w:t>Руководитель КУМИ Администрации города Шарыпово                                                                                Е.А. Курнос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Style2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3:00Z</dcterms:created>
  <dc:creator>verhoturova</dc:creator>
  <dc:description/>
  <cp:keywords/>
  <dc:language>en-US</dc:language>
  <cp:lastModifiedBy>mig</cp:lastModifiedBy>
  <cp:lastPrinted>2015-11-10T16:23:00Z</cp:lastPrinted>
  <dcterms:modified xsi:type="dcterms:W3CDTF">2015-12-24T03:06:00Z</dcterms:modified>
  <cp:revision>20</cp:revision>
  <dc:subject/>
  <dc:title>Приложение № 7</dc:title>
</cp:coreProperties>
</file>