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к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тановлению Администрации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города Шарыпо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 18.12.2015 № 24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</w:t>
            </w:r>
            <w:r>
              <w:rPr>
                <w:vanish/>
                <w:sz w:val="28"/>
                <w:szCs w:val="28"/>
              </w:rPr>
              <w:t>РРР</w:t>
            </w:r>
            <w:r>
              <w:rPr>
                <w:sz w:val="28"/>
                <w:szCs w:val="28"/>
              </w:rPr>
              <w:t xml:space="preserve">город Шарыпово Красноярского края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 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  Администрации г.Шарыпов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мельных и имущественных отношений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реализации программы и прочие мероприятия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ходы на реализацию отдельных мероприятий в области имущественных отношений (содержание муниципального имущества);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8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20%  и к 2018 году составит не менее 92 %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, 2018 год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%  и к 2018 году составит не менее 72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8 %  и к 2018 году составит не менее 72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20 объектов (2014 год – 15 объектов, 2015 год – 27 объектов, 2016 год – 26 объектов, 2017 год – 26 объектов, 2018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35 объектов (2014 год – 7 объектов,  2015 год – 50 объектов,  2016 год – 26 объектов, 2017 год – 26 объектов, 2018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80 объектов (2014 год – 128 объектов, 2015 год – 80 объектов, 2016 год – 24 объекта, 2017 год – 24 объекта, 2018 год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sz w:val="28"/>
                <w:szCs w:val="28"/>
              </w:rPr>
              <w:t>29  868 169,37 рублей</w:t>
            </w:r>
            <w:r>
              <w:rPr>
                <w:sz w:val="28"/>
                <w:szCs w:val="28"/>
              </w:rPr>
              <w:t xml:space="preserve">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014 год – 6 676 564,17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15 год – 7 132 305,20 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 2016 год -  5 401 9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4. 2017 год – 5 328 7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5. 2018 год  - 5 328 700,00 рублей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муниципального образования город Шарыпово Красноярского края, предоставления государственных услуг гражданам и бизн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«муниципального образования город Шарыпово Красноя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«город Шарыпово»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3гг. изготовлено технической документации на 385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 - 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е и контроль за реализацией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900"/>
        <w:jc w:val="both"/>
        <w:rPr/>
      </w:pPr>
      <w:r>
        <w:rPr>
          <w:sz w:val="28"/>
          <w:szCs w:val="28"/>
        </w:rPr>
        <w:t>Исполнение Программы обеспечивает КУМИ Администрации г. Шарыпово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 Администрации г. Шарып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можно разделить на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Формируютс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color w:val="000000"/>
          <w:sz w:val="28"/>
          <w:szCs w:val="28"/>
        </w:rPr>
        <w:t>N 44-ФЗ "</w:t>
      </w:r>
      <w:r>
        <w:rPr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5.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, находящегося в управлении муниципального образования города Шарыпово по сравнению с 2012 годом возрастет на 20%  и к 2018 году составит не менее 92 %.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6 %  и к 2018 году составит не менее 72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, по сравнению с 2012 годом возрастет на 28 %  и к 2018 году составит не менее 72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Cell"/>
        <w:ind w:left="360" w:hanging="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Обеспечение реализации программы и прочие мероприят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данных подпрограмм установлен на период 2014-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, 2018 год – 49 объектов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Количество объектов недвижимости муниципального образования город Шарыпово, в отношении которых получены технические и кадастровые паспорта: </w:t>
      </w:r>
    </w:p>
    <w:p>
      <w:pPr>
        <w:pStyle w:val="ConsPlusCell"/>
        <w:jc w:val="both"/>
        <w:rPr/>
      </w:pPr>
      <w:r>
        <w:rPr>
          <w:sz w:val="28"/>
          <w:szCs w:val="28"/>
        </w:rPr>
        <w:t>- технические паспорта на 120 объектов (2014 год – 15 объектов, 2015 год – 27 объектов, 2016 год – 26 объектов, 2017 год – 26 объектов, 2018 год – 26 объектов);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паспорта на земельные участки в количестве 135 объектов (2014 год – 7 объектов; 2015 год – 50 объектов; 2016 год – 26 объектов, 2017 год – 26 объектов, 2018 год – 26 объектов);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3.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80 объектов (2014 год – 128 объектов, 2015 год – 80 объектов, 2016 год – 24 объекта, 2017 год – 24 объекта, 2018 год – 24 объек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Целевые показатели и показатели результативности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приведена в приложениях № 1, 2 к настоящей Программе.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с расшифровкой плановых значений по годам </w:t>
      </w:r>
    </w:p>
    <w:tbl>
      <w:tblPr>
        <w:tblW w:w="15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679"/>
        <w:gridCol w:w="722"/>
        <w:gridCol w:w="720"/>
        <w:gridCol w:w="900"/>
        <w:gridCol w:w="1080"/>
        <w:gridCol w:w="1080"/>
        <w:gridCol w:w="1080"/>
        <w:gridCol w:w="1080"/>
        <w:gridCol w:w="1080"/>
        <w:gridCol w:w="1080"/>
        <w:gridCol w:w="1100"/>
      </w:tblGrid>
      <w:tr>
        <w:trPr>
          <w:trHeight w:val="1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Цель, задачи, показател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right="-242" w:hanging="0"/>
              <w:jc w:val="center"/>
              <w:rPr/>
            </w:pPr>
            <w:r>
              <w:rPr/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2017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евые показатели: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нее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/>
              <w:t>1.1.</w:t>
            </w:r>
          </w:p>
        </w:tc>
        <w:tc>
          <w:tcPr>
            <w:tcW w:w="13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а 1:  </w:t>
            </w:r>
            <w:r>
              <w:rPr/>
              <w:t>государственная регистрация права муниципальной собственности на объекты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1 </w:t>
            </w:r>
            <w:r>
              <w:rPr/>
              <w:t>«Развитие земельных и имущественных отношений» на 2014-2017г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/>
              <w:t>1.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</w:rPr>
            </w:pPr>
            <w:r>
              <w:rPr/>
              <w:t>Количество свидетельств о государственной регистрации права муниципальной собственности на объекты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</w:rPr>
            </w:pPr>
            <w:r>
              <w:rPr/>
              <w:t>Ведомственная отчетност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екты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емельные участ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highlight w:val="yellow"/>
              </w:rPr>
            </w:pPr>
            <w:r>
              <w:rPr/>
              <w:t>1.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объектов муниципальной собственности, 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объ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Ведомственная отче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женерная инфраструктура (сети и коммуникации);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нежилой фонд (нежилые здания, помещения, сооружения);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томобильные дороги общего пользования;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женерная инфраструктура (сети и коммуникации) из числа бесхозяйных объектов недвижим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аспортизированных объектов от общего числа имущества находящегося в управлении муниципального образования города Шарыпово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72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1.1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, всего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объ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Ведомственная отче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 регистрацией права муниципальной собственности: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втомобильные дороги общего пользования;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з регистрации права муниципальной собствен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пересечений границ муниципального образования с границами земельных участков (без регистрации права муниципальной собственности);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числа бесхозяйных земельных участков (без регистрации права муниципальной собственности);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2: </w:t>
            </w:r>
            <w:r>
              <w:rPr/>
              <w:t>вовлечение объектов муниципальной собственности города Шарыпово в хозяйственный оборот</w:t>
            </w:r>
          </w:p>
        </w:tc>
      </w:tr>
      <w:tr>
        <w:trPr>
          <w:trHeight w:val="151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бъектов недвижимости,  находящихся в муниципально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ости, в отношении которых   проведена оценка рыночной стоимости 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объ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Ведомственная отче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Подпрограмма2 </w:t>
            </w:r>
            <w:r>
              <w:rPr/>
              <w:t>«Обеспечение реализации программы и прочие мероприятия» на 2014-2017гг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адача 3: </w:t>
            </w:r>
            <w:r>
              <w:rPr/>
              <w:t>повышение качества оказания муниципальных услуг исполнения возложенных функций, обеспечение  эффективного управления финансам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/>
            </w:pPr>
            <w:r>
              <w:rPr/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4:</w:t>
            </w:r>
            <w:r>
              <w:rPr/>
              <w:t xml:space="preserve"> управление и контроль за реализацие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/>
            </w:pPr>
            <w:r>
              <w:rPr/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/>
            </w:pPr>
            <w:r>
              <w:rPr/>
              <w:t>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15"/>
        <w:gridCol w:w="1395"/>
        <w:gridCol w:w="1015"/>
        <w:gridCol w:w="992"/>
        <w:gridCol w:w="993"/>
        <w:gridCol w:w="992"/>
        <w:gridCol w:w="13"/>
        <w:gridCol w:w="979"/>
        <w:gridCol w:w="989"/>
        <w:gridCol w:w="16"/>
        <w:gridCol w:w="976"/>
        <w:gridCol w:w="992"/>
        <w:gridCol w:w="993"/>
      </w:tblGrid>
      <w:tr>
        <w:trPr>
          <w:trHeight w:val="64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,  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период</w:t>
            </w:r>
          </w:p>
        </w:tc>
        <w:tc>
          <w:tcPr>
            <w:tcW w:w="29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имуществом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города Шарыпово Красноярского края 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060"/>
        <w:gridCol w:w="1260"/>
        <w:gridCol w:w="1260"/>
        <w:gridCol w:w="1080"/>
        <w:gridCol w:w="1080"/>
        <w:gridCol w:w="1260"/>
        <w:gridCol w:w="1440"/>
      </w:tblGrid>
      <w:tr>
        <w:trPr>
          <w:trHeight w:val="2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  (тыс. руб.), годы</w:t>
            </w:r>
          </w:p>
        </w:tc>
      </w:tr>
      <w:tr>
        <w:trPr>
          <w:trHeight w:val="7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 201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г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«город Шарыпово Красноярского края» на 2014-2017 годы                    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6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132,30 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 40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3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32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868,16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(**)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1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2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8,16</w:t>
            </w:r>
          </w:p>
        </w:tc>
      </w:tr>
      <w:tr>
        <w:trPr>
          <w:trHeight w:val="256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программы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67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132,30 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 328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32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32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868,16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76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2,3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328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2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28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8,16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бъектов муниципальной собственн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02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247,26 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2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,26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     объектов муниципальной собственности города Шарыпов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7,76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,76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061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1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01 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62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628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322,20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61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2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28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22,20</w:t>
            </w:r>
          </w:p>
        </w:tc>
      </w:tr>
      <w:tr>
        <w:trPr>
          <w:trHeight w:val="541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земельных и имущественных отношен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15,02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02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программы </w:t>
            </w:r>
            <w:r>
              <w:rPr>
                <w:rFonts w:eastAsia="Calibri"/>
                <w:sz w:val="22"/>
                <w:szCs w:val="22"/>
              </w:rPr>
              <w:t>и проч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061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1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0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62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628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322,20</w:t>
            </w:r>
          </w:p>
        </w:tc>
      </w:tr>
      <w:tr>
        <w:trPr>
          <w:trHeight w:val="334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.  источник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61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1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28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28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22,20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94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4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90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2:00Z</dcterms:created>
  <dc:creator>Customer</dc:creator>
  <dc:description/>
  <cp:keywords/>
  <dc:language>en-US</dc:language>
  <cp:lastModifiedBy>mig</cp:lastModifiedBy>
  <cp:lastPrinted>2015-12-17T12:33:00Z</cp:lastPrinted>
  <dcterms:modified xsi:type="dcterms:W3CDTF">2015-12-24T03:05:00Z</dcterms:modified>
  <cp:revision>20</cp:revision>
  <dc:subject/>
  <dc:title>Администрация города Шарыпово</dc:title>
</cp:coreProperties>
</file>