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муниципальной программе «Развитие транспортной системы муниципального образования «город Шарыпово Красноярского края» на 2014 - 2016 годы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Паспорт подпрограммы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3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вышение безопасности дорожного движения» на 2014-2016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>
          <w:trHeight w:val="1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«город Шарыпово Красноярского края» на 2014 - 2016 годы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униципальное казенное учреждение "Служба городского хозяйства"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 устройство средств регулирования дорожного дви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1. выполнение текущих регламентных работ по содержанию, ремонту средств регулирования дорожного движ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выполнение работ по устройству средств регулирования дорожного движения.</w:t>
            </w:r>
          </w:p>
        </w:tc>
      </w:tr>
      <w:tr>
        <w:trPr>
          <w:trHeight w:val="3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редств регулирования дорожного движения, работы, по содержанию которых выполняются в объеме действующих нормативов – 1520 ед.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.г.</w:t>
            </w:r>
          </w:p>
        </w:tc>
      </w:tr>
      <w:tr>
        <w:trPr>
          <w:trHeight w:val="1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sz w:val="28"/>
                <w:szCs w:val="28"/>
              </w:rPr>
              <w:t>Выполнение мероприятий подпрограммы в 2014 - 2016 годах предусматривает средства городского бюджета всего  – 3 199 800,00 рублей, в том числе по источникам и год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 – 1 043 800,00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1 020 400,00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23 400,00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1 089 700,00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1 066 300,00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23 400,00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1 066 300,00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1 066 300,00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,00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.</w:t>
            </w:r>
          </w:p>
        </w:tc>
      </w:tr>
      <w:tr>
        <w:trPr>
          <w:trHeight w:val="9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Контроль за исполнением Подпрограммы в рамках своих полномочий осуществляют Администрация города Шарыпово, Финансовое управление администрации города Шарыпово, Муниципальное казенное учреждение «Служба городского хозяйства»</w:t>
            </w:r>
          </w:p>
        </w:tc>
      </w:tr>
    </w:tbl>
    <w:p>
      <w:pPr>
        <w:pStyle w:val="Normal"/>
        <w:spacing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Основные разделы подпрограммы</w:t>
      </w:r>
    </w:p>
    <w:p>
      <w:pPr>
        <w:pStyle w:val="Normal"/>
        <w:spacing w:before="240" w:after="240"/>
        <w:ind w:right="-17" w:hanging="0"/>
        <w:jc w:val="center"/>
        <w:rPr/>
      </w:pPr>
      <w:r>
        <w:rPr>
          <w:b/>
          <w:sz w:val="28"/>
          <w:szCs w:val="28"/>
          <w:lang w:val="en-US" w:eastAsia="en-US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дной из самых острых социально-экономических проблем является высокая аварийность на автомобильных дорогах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ыстрый рост автомобилизации с каждым годом увеличивает городской автомобильный парк и количество вовлекаемых в сферу дорожного движения людей. Рост автомобильного парка и объема перевозок ведет к увеличению интенсивности движения, что приводит к возникновению транспортных проблем при движении по автомобильным дорогам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менный режим движения, частые остановки и скопления автомобилей на перекрестках являются причинами повышенного загрязнения воздуха муниципального образования продуктами неполного сгорания топлива. Городское население постоянно подвержено воздействию транспортного шума и отработавших газ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растет и количество дорожно-транспортных происшествий (ДТП), в которых гибнут и получают ранения люди. При этом на перекрестках, занимающих незначительную часть территории города, концентрируется более 30% всех ДТП.</w:t>
      </w:r>
    </w:p>
    <w:p>
      <w:pPr>
        <w:pStyle w:val="Normal"/>
        <w:shd w:fill="FFFFFF" w:val="clear"/>
        <w:ind w:firstLine="708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беспечение безопасного движения в городских условиях требует применения комплекса мероприятий планировочного и организационного характер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е мероприятия способствуют упорядочению движения на уже существующей  улично-дорожной сети. К числу таких мероприятий относятся установка технических средств регулирования дорожного движения. В то время как организация мероприятий планировочного характера требует, помимо значительных капиталовложений, довольно большого периода времени, организационные мероприятия способны привести к сравнительно быстрому эффекту, а в ряде случаев организационные мероприятия выступают в роли единственного средства для решения транспортной проблемы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ализации мероприятий по организации дорожного движения особая роль принадлежит внедрению технических средств: дорожных знаков, средств светофорного регулирования, дорожных ограждений и направляющих устройств. При этом светофорное регулирование является одним из основных средств обеспечения безопасности движения на перекрестках. Опыт внедрения светофорного регулирования свидетельствует об его эффективности в решении транспортных проблем.</w:t>
      </w:r>
    </w:p>
    <w:p>
      <w:pPr>
        <w:pStyle w:val="Normal"/>
        <w:shd w:fill="FFFFFF" w:val="clear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ab/>
      </w:r>
      <w:r>
        <w:rPr>
          <w:color w:val="000000"/>
          <w:sz w:val="28"/>
          <w:szCs w:val="28"/>
        </w:rPr>
        <w:t xml:space="preserve">Организация дорожного движения представляет собой комплекс инженерных и организационных мероприятий на существующей улично-дорожной сети, обеспечивающих безопасность и достаточную скорость транспортных и пешеходных потоков. К числу таких мероприятий относится управление дорожным движением, которое, как правило, решает задачи воздействия на тот или иной объект с целью улучшения его функционирова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Сущность управления заключается в том, чтобы обязывать водителей и пешеходов, запрещать или рекомендовать им совершение тех или иных действий в интересах обеспечения  безопасности дорожного движения.</w:t>
      </w:r>
      <w:r>
        <w:rPr>
          <w:rFonts w:cs="Georgia" w:ascii="Georgia" w:hAnsi="Georgia"/>
          <w:color w:val="000000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ветофорного регулирования позволяет снизить общее количество ДТП на 5-1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яду с нарушениями водителями и пешеходами Правил дорожного движения особую роль в совершении ДТП играют сопутствующие факторы, в том числе и неудовлетворительное состояние технических средств организации дорожного движения. В числе наиболее распространенных причин таких ДТП входят: отсутствие, повреждение или неправильное применение дорожно-знаковой информации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чагов аварийности обосновывает принятие управленческих решений и назначение инженерных мероприятий по повышению безопасности движения, а также позволяет осуществлять оперативное вмешательство в складывающуюся неблагоприятную дорожную ситуацию с целью улучшения условий для движения и охраны жизни граждан.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Мероприятия по обеспечению безопасности дорожного движения должны быть направлены на</w:t>
      </w:r>
      <w:r>
        <w:rPr/>
        <w:t> </w:t>
      </w:r>
      <w:r>
        <w:rPr>
          <w:sz w:val="28"/>
          <w:szCs w:val="28"/>
        </w:rPr>
        <w:t>снижение тяжести ДТП в результате регламентации скоростей движения и обеспечения контроля скоростных режимов и поведения водителей в местах повышенной опасности, а также проведение работ по устранению неудовлетворительных дорожных условий.</w:t>
      </w:r>
    </w:p>
    <w:p>
      <w:pPr>
        <w:pStyle w:val="Normal"/>
        <w:spacing w:before="240" w:after="240"/>
        <w:ind w:right="-17" w:hanging="0"/>
        <w:jc w:val="center"/>
        <w:rPr/>
      </w:pPr>
      <w:r>
        <w:rPr>
          <w:b/>
          <w:sz w:val="28"/>
          <w:szCs w:val="28"/>
          <w:lang w:val="en-US" w:eastAsia="en-US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 подпрограм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охранности и устройство средств регулирования дорожного движения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. выполнение текущих регламентных работ по содержанию, ремонту средств регулирования дорожного движ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color w:val="222222"/>
          <w:sz w:val="28"/>
          <w:szCs w:val="28"/>
        </w:rPr>
        <w:t xml:space="preserve">2. </w:t>
      </w:r>
      <w:r>
        <w:rPr>
          <w:sz w:val="28"/>
          <w:szCs w:val="28"/>
        </w:rPr>
        <w:t>выполнение работ по устройству средств регулирования дорожного движения.</w:t>
      </w:r>
    </w:p>
    <w:p>
      <w:pPr>
        <w:pStyle w:val="Normal"/>
        <w:shd w:fill="FFFFFF" w:val="clear"/>
        <w:ind w:right="53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евой индикатор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чество средств регулирования дорожного движения, работы, по содержанию которых выполняются в объеме действующих нормативов – 1520 ед.</w:t>
      </w:r>
    </w:p>
    <w:p>
      <w:pPr>
        <w:pStyle w:val="TextBody"/>
        <w:tabs>
          <w:tab w:val="clear" w:pos="708"/>
          <w:tab w:val="left" w:pos="0" w:leader="none"/>
        </w:tabs>
        <w:ind w:right="-17" w:hanging="0"/>
        <w:jc w:val="center"/>
        <w:rPr/>
      </w:pPr>
      <w:r>
        <w:rPr>
          <w:b/>
          <w:bCs/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еализация Подпрограммы осуществляется за счет средств краевого и городского бюджет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является Муниципальное казенное учреждение «Служба городского хозяйства» (Далее – учреждение)</w:t>
      </w:r>
      <w:r>
        <w:rPr>
          <w:color w:val="000000"/>
          <w:sz w:val="28"/>
          <w:szCs w:val="28"/>
        </w:rPr>
        <w:t>.</w:t>
      </w:r>
    </w:p>
    <w:p>
      <w:pPr>
        <w:pStyle w:val="3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тдельных мероприятий подпрограммы осуществляется на основании государственных контрактов, заключенн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3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по годам осуществляется в пределах средств, определенных на ее реализацию. 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я управления Подпрограммой осуществляется Муниципальным казенным учреждением «Служба городского хозяйства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Отчеты о реализации программы представляются </w:t>
      </w:r>
      <w:r>
        <w:rPr>
          <w:sz w:val="28"/>
          <w:szCs w:val="28"/>
        </w:rPr>
        <w:t>Учреждением</w:t>
      </w:r>
      <w:r>
        <w:rPr>
          <w:color w:val="000000"/>
          <w:sz w:val="28"/>
          <w:szCs w:val="28"/>
        </w:rPr>
        <w:t xml:space="preserve"> одновременно в отдел экономики и планирования администрации города Шарыпово и финансовое управление администрации города Шарыпово ежеквартально не позднее 10 числа второго месяца, следующего за отчетным.</w:t>
      </w:r>
    </w:p>
    <w:p>
      <w:pPr>
        <w:pStyle w:val="Normal"/>
        <w:ind w:firstLine="709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Руководители учреждений, определенные Исполнителями Подпрограммы, несут ответственность за реализацию комплекса закрепленных за ними мероприятий Подпрограммы, обеспечивают эффективное использование средств, выделяемых на их реализацию.</w:t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5. Оценка социально – экономической эффективности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обеспечить проведение мероприятий, направленных на сохранение и существующих средств регулирования дорожного движения;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снизить влияние дорожных условий на безопасность дорожного движения.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планируется достичь целевых индикаторов, отраженных в приложении № 1 к подпрограмме, при этом обеспечить комфортные условия проживания граждан.</w:t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6. Мероприятия под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сновные Подпрограммные мероприятия будут сосредоточены на решении задач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одпрограммных мероприятий планируется выполнить комплекс мероприятий направленных на выполнение текущих регламентных работ по содержанию, ремонту и устройству средств регулирования дорожного движения,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ConsPlusNonformat"/>
        <w:widowControl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Обоснование финансовых, материальных и трудовых затрат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ыполнение мероприятий подпрограммы в 2014 - 2016 годах предусматривает средства городского бюджета всего  – 3 199 800,00 рублей, в том числе по источникам и годам: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2014 г. – 1 043 800,00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1 020 400,00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23 400,00 руб.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2015 г. – 1 089 700,00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1 066 300,00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23 400,00 руб.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2016 г. – 1 066 300,00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1 066 300,00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Краевой бюджет – 0,00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ы и источники финансирования ежегодно корректируются, исходя из имеющихся возможностей бюдж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СГХ»</w:t>
        <w:tab/>
        <w:tab/>
        <w:tab/>
        <w:tab/>
        <w:tab/>
        <w:tab/>
        <w:tab/>
        <w:t>И.В. Шайг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31">
    <w:name w:val="Основной текст 3 Знак"/>
    <w:basedOn w:val="Style14"/>
    <w:qFormat/>
    <w:rPr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4">
    <w:name w:val=" Знак Знак4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6:09:00Z</dcterms:created>
  <dc:creator>USER</dc:creator>
  <dc:description/>
  <cp:keywords/>
  <dc:language>en-US</dc:language>
  <cp:lastModifiedBy>User</cp:lastModifiedBy>
  <dcterms:modified xsi:type="dcterms:W3CDTF">2013-10-08T00:13:00Z</dcterms:modified>
  <cp:revision>29</cp:revision>
  <dc:subject/>
  <dc:title/>
</cp:coreProperties>
</file>