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сохранности, модернизация и развитие сети автомобильных дорог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развитие современной и эффективной транспорт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выполнение текущих регламентных работ по содержанию автомобильных дорог общего пользования местного 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ыполнение работ по  ремонту автомобильных дорог общего пользования местного значения и искусственных сооружений на них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52,6% к 2016г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средства городского бюджета всего  – 16 305 226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5 259 746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5 522 740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5 522 74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</w:t>
      </w:r>
      <w:r>
        <w:rPr>
          <w:sz w:val="28"/>
          <w:szCs w:val="28"/>
        </w:rPr>
        <w:t>обеспечению сохранности, развитию современной и эффективной транспортной инфраструк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- 199,9 км. Автомобильные дороги с усовершенствованным типом покрытия в объеме 139,9 км. Протяженность грунтовых дорог составляет 8,2 км. Удельный вес автомобильных дорог с твердым покрытием 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муниципального образования 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С 2008года муниципальное образование получает субсидии краевого бюджета на ремонт автомобильных дорог. За эти годы выполнен ремонт 20,8 км дорог, что составляет 9,8% от общей протяженности 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муниципальное образование получает субсидии краевого бюджета на содержание  автомобильных дорог местного значения в рамках  реализации мероприятий долгосрочной целевой программы «Дороги Красноярья» на 2012-2016годы.</w:t>
      </w:r>
    </w:p>
    <w:p>
      <w:pPr>
        <w:pStyle w:val="Normal"/>
        <w:tabs>
          <w:tab w:val="clear" w:pos="708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2013году в рамках вышеуказанной программы муниципальному образованию были выделены средства краевого бюджета в сумме 10 000,00 тыс.руб., софинансирование из местн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хранности, развитие современной и эффективной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ыполнение текущих регламентных работ по содержанию автомобильных дорог общего пользования местного  значения и искусственных сооружений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ыполнение работ по  ремонту автомобильных дорог общего пользования местного значения и искусственных сооружений на них.</w:t>
      </w:r>
      <w:r>
        <w:rPr>
          <w:color w:val="222222"/>
          <w:sz w:val="28"/>
          <w:szCs w:val="28"/>
        </w:rPr>
        <w:t>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протяженности автомобильных дорог общего пользования местного значения, не отвечающих нормативным требованиям и их удельного веса в общей протяженности сети до 52,6% к 2016г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муниципального образования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о реализации программы представляются </w:t>
      </w:r>
      <w:r>
        <w:rPr>
          <w:sz w:val="28"/>
          <w:szCs w:val="28"/>
        </w:rPr>
        <w:t>Учреждением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 и выполнению работ по ремонту автомобильных дорог общего пользования местного значения 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6 годах предусматривает средства городского бюджета всего  – 16 305 226,00 рублей, в том числе по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. – 5 259 746,00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5 522 740,00 руб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016 г. – 5 522 740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dcterms:modified xsi:type="dcterms:W3CDTF">2013-10-08T00:21:00Z</dcterms:modified>
  <cp:revision>26</cp:revision>
  <dc:subject/>
  <dc:title/>
</cp:coreProperties>
</file>