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Защита населения и территории муниципального образования «город Шарыпово Красноярского края» от чрезвычайных ситуаций природного и техногенного характера» на 2014 - 2017 годы</w:t>
      </w:r>
    </w:p>
    <w:p>
      <w:pPr>
        <w:pStyle w:val="Normal"/>
        <w:shd w:fill="FFFFFF" w:val="clear"/>
        <w:autoSpaceDE w:val="false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Паспорт подпрограммы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97"/>
      </w:tblGrid>
      <w:tr>
        <w:trPr>
          <w:trHeight w:val="35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«Предупреждение, спасение, помощь населению муниципального образования «город  Шарыпово Красноярского края» в чрезвычайных ситуациях на 2014-2017 годы» </w:t>
            </w: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>
          <w:trHeight w:val="18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щита населения и территории муниципального образования «город Шарыпово Красноярского края» от чрезвычайных ситуаций природного и техногенного характера» на 2014 - 2017 годы</w:t>
            </w:r>
          </w:p>
        </w:tc>
      </w:tr>
      <w:tr>
        <w:trPr>
          <w:trHeight w:val="6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Шарыпово;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Дубинино;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rPr/>
            </w:pPr>
            <w:r>
              <w:rPr>
                <w:sz w:val="28"/>
                <w:szCs w:val="28"/>
              </w:rPr>
              <w:t>Администрация поселка Горячегорск;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и земельными отношениями Администрации города Шарыпово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Служба городского хозяйства»;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Санитарная инспекция по городу Шарыпово».</w:t>
            </w:r>
          </w:p>
        </w:tc>
      </w:tr>
      <w:tr>
        <w:trPr>
          <w:trHeight w:val="4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е снижение рисков чрезвычайных ситуаций, повышение защищенности населения и территории муниципального образования города Шарыпово от угроз природного и техногенного характе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 муниципального характера.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профилактики и тушения пожаров на территории муниципального образования города Шарыпово.</w:t>
            </w:r>
          </w:p>
        </w:tc>
      </w:tr>
      <w:tr>
        <w:trPr>
          <w:trHeight w:val="3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 Снижение времени обработки поступающих сообщений и заявлений, доведения оперативной информации до экстренных служб реагирования города 2017 году по отношению к показателю 2012 года на 33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нижение числа пострадавших на территории муниципального образования  от пожаров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хват подготовкой командиров добровольных пожарных дружин организаций, в том числе образовательных учреждений не менее 22 человек в 2014 году.</w:t>
            </w:r>
          </w:p>
        </w:tc>
      </w:tr>
      <w:tr>
        <w:trPr>
          <w:trHeight w:val="3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-2017 г.г.</w:t>
            </w:r>
          </w:p>
        </w:tc>
      </w:tr>
      <w:tr>
        <w:trPr>
          <w:trHeight w:val="586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sz w:val="28"/>
                <w:szCs w:val="28"/>
              </w:rPr>
              <w:t>Выполнение мероприятий подпрограммы в 2014 - 2017 годах предусматривает финансирование – 13 99,95 тыс. руб., в том числе по годам и источникам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4 г. – 3 867,06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3 170,06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697,0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5 г. – 3 377,63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2 680,63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697,0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6 г. – 3 377,63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2 680,63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697,0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7 г. – 3 377,63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 – 2 680,63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697,0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ежегодно корректируются, исходя из имеющихся возможностей бюджета.</w:t>
            </w:r>
          </w:p>
        </w:tc>
      </w:tr>
      <w:tr>
        <w:trPr>
          <w:trHeight w:val="9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одпрограммы в рамках своих полномочий осуществляют Администрация города Шарыпово, Финансовое управление администрации города Шарыпово, Муниципальное казенное учреждение «Служба городского хозяйства»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ind w:right="-1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. Основные разделы подпрограммы</w:t>
      </w:r>
    </w:p>
    <w:p>
      <w:pPr>
        <w:pStyle w:val="Normal"/>
        <w:spacing w:before="240" w:after="240"/>
        <w:ind w:right="-17" w:hanging="0"/>
        <w:jc w:val="center"/>
        <w:rPr/>
      </w:pPr>
      <w:r>
        <w:rPr>
          <w:b/>
          <w:sz w:val="28"/>
          <w:szCs w:val="28"/>
          <w:lang w:val="en-US" w:eastAsia="en-US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города Шарыпово за первое полугодие 2013 года  зарегистрировано 24 пожара, что составляет 80% к уровню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ая причина пожаров — неосторожное обращение с огнем. Если в организациях устанавливается автоматическая пожарная сигнализация, проводится обучение работников правилам  пожарной безопасности, то в жилом секторе пожарная сигнализация отсутствует, ремонт электропроводки, печей  годами не проводится. Противопожарная культура населения находится на не достаточно высоком уровне. Одна из приоритетных задач — принять комплекс мер по повышению культурного уровня неработающего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 реализации долгосрочной городской целевой программы «Обеспечение пожарной безопасности территории города» в 2008-2012 годах осуществлены следующие мероприятия:</w:t>
      </w:r>
    </w:p>
    <w:p>
      <w:pPr>
        <w:pStyle w:val="Normal"/>
        <w:numPr>
          <w:ilvl w:val="0"/>
          <w:numId w:val="1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ля  рабочих поселков муниципального образования города Шарыпово установлено 3 пожарных водоема, приобретено 5 комплектов боевой одежды, 19 огнетушителей;</w:t>
      </w:r>
    </w:p>
    <w:p>
      <w:pPr>
        <w:pStyle w:val="Normal"/>
        <w:numPr>
          <w:ilvl w:val="0"/>
          <w:numId w:val="1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илегания лесных массивов к рабочим поселкам муниципального образования города Шарыпово создано 60,0 км минерализованных полос и обеспечен уход за 30,0 км полос;</w:t>
      </w:r>
    </w:p>
    <w:p>
      <w:pPr>
        <w:pStyle w:val="Normal"/>
        <w:numPr>
          <w:ilvl w:val="0"/>
          <w:numId w:val="1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ремонт и профилактическое обслуживание 1, 5 км сети противопожарного водоснабжения в поселке Дубинино;</w:t>
      </w:r>
    </w:p>
    <w:p>
      <w:pPr>
        <w:pStyle w:val="Normal"/>
        <w:numPr>
          <w:ilvl w:val="0"/>
          <w:numId w:val="1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 15 указателей гидрантов и водоемов (водоисточников) в поселке Дубинино;</w:t>
      </w:r>
    </w:p>
    <w:p>
      <w:pPr>
        <w:pStyle w:val="Normal"/>
        <w:numPr>
          <w:ilvl w:val="0"/>
          <w:numId w:val="1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а автоматическая пожарная сигнализация в Администрации поселка Горячегорск; </w:t>
      </w:r>
    </w:p>
    <w:p>
      <w:pPr>
        <w:pStyle w:val="Normal"/>
        <w:numPr>
          <w:ilvl w:val="0"/>
          <w:numId w:val="1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ыплачено материальное стимулирование 15 добровольных пожарных за проведение обследования и проверки противопожарного состояния объектов жилого назначения, других объектов, проведение противопожарной агитации и пропаганды среди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городе осуществляю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ю деятель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разделения добровольной пожарной охраны общей численностью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247 человек, в рамках </w:t>
      </w:r>
      <w:r>
        <w:rPr>
          <w:bCs/>
          <w:sz w:val="28"/>
          <w:szCs w:val="28"/>
        </w:rPr>
        <w:t>реализации Закона Красноярского края от 10.01.2011 № 13-6422 «О государственной поддержке добровольной пожарной охраны в Красноярском крае» в 2012 году проведено личное страхование всех добровольных пожар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города Шарыпово функционирует автоматизированная система централизованного оповещения (далее – АСЦО ГО), созданная  в 1985 году. Для оповещения используются действующая сеть связи  Красноярского филиала ОАО «Ростелеком», филиала ФГУП «Российская телевизионная и радиовещательная сеть» «Красноярский краевой радиотелевизионный передающий центр», филиал ФГУП «Всероссийская государственная телевизионная и радиовещательная компания «Красноярск», с привлечением ОАО «Красноярское информационное телевидение «ТВК-6 канал», межмуниципального  отделов  МВД России «Шарыповский», главного специалиста по ГО, ЧС и ПБ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ЦО ГО города обеспечив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кулярное или выборочное оповещение руководящего состава с передачей на телефоны абонентов стоек циркулярного вызова сигнала «Объявлен сбор» или речевого сообщения по системе оповещения АСО-32 от оперативного дежурного центра управления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дачу сигналов оповещения для населения города по средствам радио- и телевизионного вещания, в действующей в настоящее время автоматизированной системе централизованного оповещения гражданской обороны города Шарыпово  используются каналы для оповещения насел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левизионные:  «Енисей-Реги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вещательные: «Радио России» в диапазонах  УК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кулярную и выборочную передачу населению сигнала «Внимание всем!» (запуск электросирен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кулярную или выборочную передачу сигналов для главы города через оперативного дежурного  межмуниципального отдела   МВД России «Шарыповск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АСЦО ГО города охватывает с помощью наружных электросирен 98 % населения муниципального образования города Шарыпо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доведения информации</w:t>
      </w:r>
      <w:r>
        <w:rPr>
          <w:bCs/>
          <w:sz w:val="28"/>
          <w:szCs w:val="28"/>
        </w:rPr>
        <w:t xml:space="preserve"> до населения разработан план оповещения с привлечением мобильных групп, оснащенных громкоговорящей связ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тверждения готовности системы оповещения  к выполнению задач по предназначению в полном объеме (с реальным включением электросирен) в  2012 году проведена комплексная годовая проверка работоспособности АСЦО ГО по плану, утвержденному Губернатором Красноя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2 год в ЕДДС города поступило 68322  сообщений от граждан и  организаций о совершении различных чрезвычайных ситуаций, в том числе ДТП, пожарах, преступлениях, авариях, отключениях тепловой, электроэнергии, об оказании помощи. В результате деятельности ЕДДС оказана помощь 8288 челове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452 руководителя организаций и специалиста ГО, ЧС и ПБ прошли обучение и переподготовку по пожарной безопасности. Для повышения профессионального мастерства проведено 50 тренировок и тактико-практических занятий, а также 3 тактических учения. Для предупреждения ЧС осуществлялись выезды в посёлки Дубинино и Горячегорск с целью проведения обследований объектов и обучения населения действиям и методам работы при возникновении ЧС. 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Целью под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последовательное снижение рисков чрезвычайных ситуаций, повышение защищенности населения и территории  муниципального образования города Шарыпово от угроз природного и техногенного характер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дачи подпрограмм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еспечение предупреждения возникновения и развития ЧС природного и техногенного характера, снижения ущерба и потерь от чрезвычайных ситуаций муниципального  характер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еспечение профилактики и тушения пожаров на территории  муниципального образования города Шарыпово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выполнения вышеуказанных задач планируется реализация мероприятий, указанных в приложении №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функции исполнителя подпрограммы относится организация исполнения подпрограммных мероприятий, организация и координация действий соисполнителей  с  целью реализации мероприятий программ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мониторинга оценки реализации программы применяются целевые индикаторы под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сточником информации по целевым индикаторам является ведомственная статистика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, достигнут следующих значений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Снижение времени обработки поступающих сообщений и заявлений, доведения оперативной информации до экстренных служб реагирования города 2016 году по отношению к показателю 2012 года на 33%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Численность пострадавших при пожарах на территории муниципального образования  снизится с 97,5% в 2014 до 95,8% в 2017 году от среднего показателя 2009 -2011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хват подготовкой командиров добровольных пожарных дружин организаций,  в том числе образовательных учреждений, в 2014 году составит не менее 22 человек ежегодно.</w:t>
      </w:r>
    </w:p>
    <w:p>
      <w:pPr>
        <w:pStyle w:val="ConsPlusNormal"/>
        <w:widowControl/>
        <w:spacing w:before="240" w:after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Механизм реализации мероприятий подпрограмм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мероприятий подпрограммы осуществляется в соответствии с Законами Красноярского кра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10.02.2000 № 9-631 «О защите населения и территории Красноярского края от чрезвычайных ситуаций природного и техногенного характер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24.12.2004 № 13-2821 «О пожарной безопасности в Красноярском крае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и распорядителями бюджетных средств на выполнение мероприятий подпрограммы выступают: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города Шарыпово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ка Дубинино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поселка Горячегорск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митетом по управлению муниципальным имуществом и земельными отношениями Администрации города Шарыпово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Служба городского хозяйства»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Муниципальное автономное учреждение «Санитарная инспекция по городу Шарыпов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отдельных мероприятий подпрограммы осуществляется на основании государственных контрактов, заключенных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widowControl/>
        <w:spacing w:before="240" w:after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Управление программой и контроль за ходом ее выполн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реализацией подпрограммы осуществляется исполнителями подпрограммы –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города Шарыпово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ка Дубинино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поселка Горячегорск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Комитетом по управлению муниципальным имуществом и земельными отношениями Администрации города Шарыпово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Служба городского хозяйства»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Муниципальное автономное учреждение «Санитарная инспекция по городу Шарыпово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 подпрограммы несу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подпрограммы осущест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исполнителей отдельных мероприяти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тчетов о реализации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ители подпрограммы представляют отчеты о реализации подпрограммы ответственному исполнителю программы ежеквартально не позднее 5-го числа второго месяца, следующего за отчетным, по форме, установленной постановлением Администрации города Шарыпо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учреждений, определенные Исполнителями Подпрограммы, несут ответственность за реализацию комплекса закрепленных за ними мероприятий Подпрограммы, обеспечивают эффективное использование средств, выделяемых на их реализацию.</w:t>
      </w:r>
    </w:p>
    <w:p>
      <w:pPr>
        <w:pStyle w:val="ConsPlusNormal"/>
        <w:widowControl/>
        <w:spacing w:before="240" w:after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ных мероприятий будут достигнуты следующие результаты, обеспечивающие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сторонний информационный обмен между дежурно-диспетчерской службой и экстренными оперативными службами города. Предприятиями жизнеобеспе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реагирование на ЧС природного и техногенного характера и различного рода происшествия;</w:t>
      </w:r>
    </w:p>
    <w:p>
      <w:pPr>
        <w:pStyle w:val="ConsPlusNormal"/>
        <w:widowControl/>
        <w:spacing w:before="240" w:after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240" w:after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Мероприятия подпрограмм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роприятия подпрограммы приведены в приложении № 2.</w:t>
      </w:r>
    </w:p>
    <w:p>
      <w:pPr>
        <w:pStyle w:val="ConsPlusNormal"/>
        <w:widowControl/>
        <w:spacing w:before="240" w:after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ыполнение мероприятий программы в 2014 - 2017 годах предусматривает финансирование – 13 999,95 тыс. руб., в том числе по годам и источникам: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/>
      </w:pPr>
      <w:r>
        <w:rPr>
          <w:sz w:val="28"/>
          <w:szCs w:val="28"/>
        </w:rPr>
        <w:t>2014 г. – 3 867,06 тыс. руб., в том числ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ородской бюджет – 3 170,06 тыс.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697,00 тыс. руб.;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/>
      </w:pPr>
      <w:r>
        <w:rPr>
          <w:sz w:val="28"/>
          <w:szCs w:val="28"/>
        </w:rPr>
        <w:t>2015 г. – 3 377,63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2 680,63 тыс.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697,00 тыс. руб.;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/>
      </w:pPr>
      <w:r>
        <w:rPr>
          <w:sz w:val="28"/>
          <w:szCs w:val="28"/>
        </w:rPr>
        <w:t>2016 г. – 3 377,63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2 680,63 тыс.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697,00 тыс. руб.;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/>
      </w:pPr>
      <w:r>
        <w:rPr>
          <w:sz w:val="28"/>
          <w:szCs w:val="28"/>
        </w:rPr>
        <w:t>2017 г. – 3 377,63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2 680,63 тыс.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697,00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ы и источники финансирования ежегодно корректируются, исходя из имеющихся возможностей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МКУ «СГХ»</w:t>
        <w:tab/>
        <w:tab/>
        <w:tab/>
        <w:tab/>
        <w:tab/>
        <w:tab/>
        <w:tab/>
        <w:t>И.В. Шайг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character" w:styleId="31">
    <w:name w:val="Основной текст 3 Знак"/>
    <w:basedOn w:val="Style14"/>
    <w:qFormat/>
    <w:rPr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WWWW8Num1ztrue2">
    <w:name w:val="WW-WW8Num1ztrue2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8"/>
      <w:szCs w:val="28"/>
      <w:lang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6:09:00Z</dcterms:created>
  <dc:creator>USER</dc:creator>
  <dc:description/>
  <cp:keywords/>
  <dc:language>en-US</dc:language>
  <cp:lastModifiedBy>User</cp:lastModifiedBy>
  <cp:lastPrinted>2014-02-04T09:04:00Z</cp:lastPrinted>
  <dcterms:modified xsi:type="dcterms:W3CDTF">2014-10-09T00:29:00Z</dcterms:modified>
  <cp:revision>54</cp:revision>
  <dc:subject/>
  <dc:title/>
</cp:coreProperties>
</file>