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населения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а Шарыпово на 2014-2016 годы»                             </w:t>
      </w:r>
    </w:p>
    <w:p>
      <w:pPr>
        <w:pStyle w:val="Normal"/>
        <w:autoSpaceDE w:val="false"/>
        <w:spacing w:lineRule="auto" w:line="24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бюджета и краевого бюджета.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883"/>
        <w:gridCol w:w="4449"/>
        <w:gridCol w:w="1281"/>
        <w:gridCol w:w="1184"/>
        <w:gridCol w:w="1184"/>
        <w:gridCol w:w="1116"/>
      </w:tblGrid>
      <w:tr>
        <w:trPr>
          <w:trHeight w:val="6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, 2014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, 2015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, 2016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иальная поддерж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города Шарыпово  на  2014 – 2016 год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765,4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072,6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072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8910,75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28,9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52,9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52,9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34,70 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386,5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549,76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549,76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486,05 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0,00</w:t>
            </w:r>
          </w:p>
        </w:tc>
      </w:tr>
      <w:tr>
        <w:trPr>
          <w:trHeight w:val="245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256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372,13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814,86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814,86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,85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28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5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52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34,7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543,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861,9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861,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267,15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ей, имеющих детей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489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32,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3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154,50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489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32,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32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154,50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социальных услуг населению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740,8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58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58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857,69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55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5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717,10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0,00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28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77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7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83,30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28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77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7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83,30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. о. руководителя управления                                                                                                                                                               А. А. Ченшутан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34:00Z</dcterms:created>
  <dc:creator>verhoturova</dc:creator>
  <dc:description/>
  <cp:keywords/>
  <dc:language>en-US</dc:language>
  <cp:lastModifiedBy>USER</cp:lastModifiedBy>
  <cp:lastPrinted>2013-10-16T10:52:00Z</cp:lastPrinted>
  <dcterms:modified xsi:type="dcterms:W3CDTF">2013-10-16T03:55:00Z</dcterms:modified>
  <cp:revision>13</cp:revision>
  <dc:subject/>
  <dc:title>Приложение № 5</dc:title>
</cp:coreProperties>
</file>