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а Шарыпово на 2014-2016 годы»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4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беспечение реализации муниципальной программы и прочие мероприятия»</w:t>
            </w:r>
            <w:r>
              <w:rPr>
                <w:color w:val="000000"/>
              </w:rPr>
              <w:t xml:space="preserve"> 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Социальная поддержка населения города Шарыпово на 2014-2016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Управление социальной защиты населения Администрации города Шарыпово </w:t>
            </w:r>
            <w:r>
              <w:rPr/>
              <w:t>(далее -  Управление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государственной и муниципальной социальной защиты на территории муниципального образования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й на реализацию переданных полномочий края, на уровн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муниципального города качеством предоставления государственных и  муниципальных услуг в сфере социальной поддержки населения, не менее 9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01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– 2016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средств краевого бюджета за период с 2014 по 2016 гг. – 51983,30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- 17228,90 тыс. руб.;</w:t>
            </w:r>
          </w:p>
          <w:p>
            <w:pPr>
              <w:pStyle w:val="ConsPlusCell"/>
              <w:rPr/>
            </w:pPr>
            <w:r>
              <w:rPr/>
              <w:t>в 2015 году - 17377,20 тыс. руб.;</w:t>
            </w:r>
          </w:p>
          <w:p>
            <w:pPr>
              <w:pStyle w:val="ConsPlusCell"/>
              <w:rPr/>
            </w:pPr>
            <w:r>
              <w:rPr/>
              <w:t>в 2016 году - 17377,20 тыс. руб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ий контроль за исполнением Подпрограммы осуществляет Администрация города Шарыпово.</w:t>
            </w:r>
          </w:p>
          <w:p>
            <w:pPr>
              <w:pStyle w:val="ConsPlusCell"/>
              <w:jc w:val="both"/>
              <w:rPr/>
            </w:pPr>
            <w:r>
              <w:rPr/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>Управления социальной защиты населения Администрации города Шарыпово</w:t>
      </w:r>
      <w:r>
        <w:rPr>
          <w:sz w:val="28"/>
          <w:szCs w:val="28"/>
        </w:rPr>
        <w:t xml:space="preserve"> и подведомственные им учреждения образуют единую государственную систему социальной защиты населения, обеспечивающую государственную поддержку </w:t>
      </w:r>
      <w:r>
        <w:rPr>
          <w:color w:val="000000"/>
          <w:sz w:val="28"/>
          <w:szCs w:val="28"/>
        </w:rPr>
        <w:t>социально незащищенным категориям населения</w:t>
      </w:r>
      <w:r>
        <w:rPr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Управления направлена на обеспечение социальных гарантий, доступности социальных услуг, предоставляемых социально незащищенным категориям населения, в том числе: пожилым гражданам, инвалидам, малообеспеченным и неполным семьям с детьми, детям, оставшимся без попечения родителей; внедрение новых технологий социального обслуживания и улучшение их качества, повышение эффективности социальной помощи населению за счет усиления ее адрес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вления обеспечивает социальную защиту нетрудоспособного населения и лиц, нуждающихся в социальной поддержке, проведение единой социальной защиты на территории муниципального образования города Шарыпово, надлежащее выполнение государственных полномочий по социальной поддерж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, согласно утвержденным регламентам предоставления государственных и муниципальных услуг, принимает документы от граждан, принимае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autoSpaceDE w:val="false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 Под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и задачами по осуществлению социальной защиты Управления являются: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реализации государственной и муниципальной социальной защиты на территории муниципального образования города Шарыпов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рганизации предоставления социальных услуг в учреждение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краевого бюджета в соответствии со сводною бюджетной роспис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задачи 1 настоящей Подпрограммы запланирована реализация мероприятия 1.1.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о и управление в сфере установленных функций органов управления социальной защиты населения муниципального образования города Шарыпово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Управлением в рамках своей компетенции, установленной Положением «Об Управлении социальной защиты населения Администрации города Шарыпово» утвержденном Постановлением Администрации города Шарыпово от 25.12.2010 № 241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обеспечение деятельности муниципальных служащих, реализующих государственные полномочия в сфере социальной поддержки и социального обслуживания, учитываются в общем объеме субвенций, направляемых бюджету муниципального образования города Шарыпов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Style17"/>
        <w:shd w:fill="FFFFFF" w:val="clear"/>
        <w:spacing w:lineRule="atLeast" w:line="272" w:before="0" w:after="0"/>
        <w:ind w:firstLine="6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ординатором Подпрограммы является Администрация города Шарыпово.</w:t>
      </w:r>
    </w:p>
    <w:p>
      <w:pPr>
        <w:pStyle w:val="Style17"/>
        <w:shd w:fill="FFFFFF" w:val="clear"/>
        <w:spacing w:lineRule="atLeast" w:line="272" w:before="0" w:after="0"/>
        <w:ind w:firstLine="660"/>
        <w:jc w:val="both"/>
        <w:textAlignment w:val="baseline"/>
        <w:rPr/>
      </w:pPr>
      <w:r>
        <w:rPr>
          <w:sz w:val="28"/>
          <w:szCs w:val="28"/>
        </w:rPr>
        <w:t>Управлении является исполнителем Подпрограммы, реализует в установленном порядке меры по полному, своевременному и качественному выполнению мероприятий Подпрограммы, а также несет ответственность за рациональное использование выделяемых на их реализацию средств.</w:t>
      </w:r>
    </w:p>
    <w:p>
      <w:pPr>
        <w:pStyle w:val="Normal"/>
        <w:spacing w:lineRule="auto" w:line="240" w:before="0" w:after="0"/>
        <w:ind w:right="27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 управления Подпрограммой:</w:t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уточнение затрат по подпрограммным мероприятиям </w:t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ставление координатору отчетов о ходе и результатах реализации Подпрограммы ежеквартально, до 10 числа месяца, следующего за отчетным кварталом, и по итогам 2015 года – до 1 марта 2015 г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месячно до 10 числа месяца, следующего за отчетным, и по итогам года до 20 числа месяца,  </w:t>
      </w:r>
      <w:r>
        <w:rPr>
          <w:rFonts w:cs="Times New Roman" w:ascii="Times New Roman" w:hAnsi="Times New Roman"/>
          <w:sz w:val="28"/>
          <w:szCs w:val="28"/>
        </w:rPr>
        <w:t xml:space="preserve">следующего за отчетным, </w:t>
      </w:r>
      <w:r>
        <w:rPr>
          <w:rFonts w:eastAsia="Calibri" w:cs="Times New Roman" w:ascii="Times New Roman" w:hAnsi="Times New Roman"/>
          <w:sz w:val="28"/>
          <w:szCs w:val="28"/>
        </w:rPr>
        <w:t>очередного финансового года направляет в министерство соответствующую информацию по выполнению подпрограмм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с обоснованием отклонений показателей от их плановых значений, анализ факторов, повлиявших на реализацию мероприят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одится анализ эффективности выполнения мероприятий Подпрограммы, расходования финансовых средств, определяются промежуточные результаты Подпрограммы.</w:t>
      </w:r>
    </w:p>
    <w:p>
      <w:pPr>
        <w:pStyle w:val="ConsPlusCell"/>
        <w:jc w:val="both"/>
        <w:rPr/>
      </w:pPr>
      <w:r>
        <w:rPr/>
        <w:t xml:space="preserve">       </w:t>
      </w:r>
      <w:r>
        <w:rPr/>
        <w:t>Общий контроль за исполнением Подпрограммы осуществляет Администрация города Шарыпо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лнотой и достоверностью отчетности о реализации мероприятий Подпрограммы, в том числе отчетности об исполнении государственных заданий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качеству выполнения и освоения средств из краевого бюдже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степени достижения ожидаемого конечного результата</w:t>
      </w:r>
      <w:r>
        <w:rPr>
          <w:rFonts w:cs="Times New Roman" w:ascii="Times New Roman" w:hAnsi="Times New Roman"/>
          <w:sz w:val="28"/>
          <w:szCs w:val="28"/>
        </w:rPr>
        <w:t>. Эффективность вложенных средств в решение мероприятий Подпрограммы повысит качество и доступность предоставляемых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исполнения расходов за счёт краевого бюджета – на уровне 100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жителей края качеством предоставления государственных и муниципальных услуг в сфере социальной поддержки населения – не менее 90 % в 2016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оценка министерством реализации Под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, утвержденных постановлениями Правительства Красноярского края от 04.03.2011 № 112-п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, от 01.03.2012 № 72-п «Об утверждении порядка, методики оценки качества финансового менеджмента главных распорядителей средств краевого бюдж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планируется исполнить расходные обязательства по социальной поддержке 34 733 тыс. гражда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перехода на предоставление государственных и муниципальных услуг в электронном виде будет упрощена запись на прием в Управление, уменьшено количество предоставляемых документов, сокращены сроки рассмотрения заявлений граждан при обращении за государственными услуг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ых и муниципальных услуг по социальной поддержке Управление будет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 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ён в приложении №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нансирование мероприятий Подпрограммы осуществляется за счет средств краевого бюджета.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/>
      </w:pPr>
      <w:r>
        <w:rPr>
          <w:rFonts w:eastAsia="Calibri" w:cs="Calibri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средств на реализацию Подпрограммы составляет </w:t>
      </w:r>
      <w:r>
        <w:rPr>
          <w:rFonts w:cs="Times New Roman" w:ascii="Times New Roman" w:hAnsi="Times New Roman"/>
          <w:sz w:val="28"/>
          <w:szCs w:val="28"/>
        </w:rPr>
        <w:t>за период с 2014 по 2016 гг. –  51983,30 тыс. руб., в том числе по годам:</w:t>
      </w:r>
    </w:p>
    <w:p>
      <w:pPr>
        <w:pStyle w:val="ConsPlusCell"/>
        <w:rPr/>
      </w:pPr>
      <w:r>
        <w:rPr/>
        <w:t>в 2014 году - 17228,90 тыс. руб.;</w:t>
      </w:r>
    </w:p>
    <w:p>
      <w:pPr>
        <w:pStyle w:val="ConsPlusCell"/>
        <w:rPr/>
      </w:pPr>
      <w:r>
        <w:rPr/>
        <w:t>в 2015 году - 17377,20 тыс. руб.;</w:t>
      </w:r>
    </w:p>
    <w:p>
      <w:pPr>
        <w:pStyle w:val="ConsPlusCell"/>
        <w:rPr/>
      </w:pPr>
      <w:r>
        <w:rPr/>
        <w:t>в 2016 году - 17377,2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, для осуществления реализации мероприятий Подпрограммы, учитываются в общем объеме субвенций, направляемых бюджету город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ConsPlusCel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/>
        <w:t>И. о. руководителя управления                                                       А. А. Ченшутан</w:t>
        <w:tab/>
        <w:tab/>
        <w:tab/>
        <w:tab/>
        <w:tab/>
        <w:tab/>
      </w:r>
    </w:p>
    <w:tbl>
      <w:tblPr>
        <w:tblW w:w="160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290"/>
        <w:gridCol w:w="1828"/>
        <w:gridCol w:w="1418"/>
        <w:gridCol w:w="1559"/>
        <w:gridCol w:w="1559"/>
        <w:gridCol w:w="1418"/>
        <w:gridCol w:w="1403"/>
      </w:tblGrid>
      <w:tr>
        <w:trPr>
          <w:trHeight w:val="810" w:hRule="atLeast"/>
        </w:trPr>
        <w:tc>
          <w:tcPr>
            <w:tcW w:w="1600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        к  подпрограмме 4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, </w:t>
              <w:br/>
              <w:t xml:space="preserve">                    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циальная поддержка на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Шарыпово на 2014-201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4 "Обеспечение реализации муниципальной программы и прочие мероприят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796" w:hRule="atLeast"/>
        </w:trPr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жителей муниципального город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%</w:t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48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И. о. руководителя управления                                                       А. А. Ченшу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 xml:space="preserve">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к  подпрограмме 4 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, </w:t>
        <w:br/>
        <w:t xml:space="preserve">              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Социальная поддержка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Шарыпово на 2014-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4 "Обеспечение реализации муниципальной программ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646"/>
        <w:gridCol w:w="769"/>
        <w:gridCol w:w="840"/>
        <w:gridCol w:w="10"/>
        <w:gridCol w:w="1056"/>
        <w:gridCol w:w="645"/>
        <w:gridCol w:w="1418"/>
        <w:gridCol w:w="7"/>
        <w:gridCol w:w="1268"/>
        <w:gridCol w:w="7"/>
        <w:gridCol w:w="1269"/>
        <w:gridCol w:w="6"/>
        <w:gridCol w:w="1128"/>
        <w:gridCol w:w="2136"/>
      </w:tblGrid>
      <w:tr>
        <w:trPr>
          <w:trHeight w:val="315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  <w:br/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политики на территории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28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77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77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83,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Руководство и управление в сфере установленных функций органов управления социальной защиты населения муниципального образования города Шарыпо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400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28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77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7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83,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. о. руководителя управления                                                                                                                                               А. А. Ченшутан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425" w:top="48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25F1630C85485ED5745E45590B44826FDFA760E2F6B3ED3B63F3D6349F36E9E8E0648E8B932C97ADBC2S05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USER</cp:lastModifiedBy>
  <cp:lastPrinted>2013-10-14T14:19:00Z</cp:lastPrinted>
  <dcterms:modified xsi:type="dcterms:W3CDTF">2013-10-15T02:01:00Z</dcterms:modified>
  <cp:revision>101</cp:revision>
  <dc:subject/>
  <dc:title>Приложение № 7</dc:title>
</cp:coreProperties>
</file>