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 «Поддержка детей-сирот, расширение практики применения семейных форм воспитания»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Поддержка детей-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«Развитие образования» </w:t>
            </w:r>
            <w:r>
              <w:rPr>
                <w:sz w:val="28"/>
                <w:szCs w:val="28"/>
              </w:rPr>
              <w:t xml:space="preserve">на территории муниципального образования город Шарыпово Красноярского края  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правление образованием Администрации города Шарыпово, Комитет по управлению муниципальным имуществом и земельными отношениями Администрации города Шарыпов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еспечить приобретение жилых помещений для их предоставления 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18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iCs/>
                <w:sz w:val="28"/>
                <w:szCs w:val="28"/>
                <w:highlight w:val="green"/>
              </w:rPr>
              <w:t>Объемы и источники финансирова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Подпрограмма финансируется за счет средств краевого, федерального бюджетов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Объем финансирования подпрограммы составит 30581,6 тыс. рублей, в том числ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4 год – 0 тыс. рублей, в том числе за счет средств федерального – 0  тыс. рублей, за счет средств краевого бюджета– 0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5 год – 4667,3  тыс. рублей, в том числе за счет средств федерального бюджета – 1387,0 тыс. рублей, за счет средств краевого бюджета– 3280,3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6 год – 9255,1 тыс. рублей, в том числе за счет средств федерального бюджета – 2635,3 тыс. рублей, за счет средств краевого бюджета– 6619,8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7 год – 9255,1 тыс. рублей, в том числе за счет средств федерального бюджета – 2602,8 тыс. рублей, за счет средств краевого бюджета– 6652,3 тыс. рубле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  <w:t>2018 год– 7404,1 тыс. рублей, в том числе за счет средств федерального бюджета – 0,00 тыс. рублей, за счет средств краевого бюджета– 7404,1 тыс. рубл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  <w:szCs w:val="27"/>
                <w:highlight w:val="gre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gree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 Администрации города Шарып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городск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оследние годы на территории муниципального образования город Шарыпово Красноярского края уменьшилось количество выявленных детей, оставшихся без попечения родителей. Так в 2013 году отделом опеки и попечительства г.Шарыпово выявлено и учтено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 таких детей, а в 2014-</w:t>
      </w:r>
      <w:r>
        <w:rPr>
          <w:b/>
          <w:bCs/>
          <w:sz w:val="28"/>
          <w:szCs w:val="28"/>
        </w:rPr>
        <w:t>69</w:t>
      </w:r>
      <w:r>
        <w:rPr>
          <w:bCs/>
          <w:sz w:val="28"/>
          <w:szCs w:val="28"/>
        </w:rPr>
        <w:t xml:space="preserve"> человек. Необходимо отметить, что большая часть из них устроена в замещающие семьи, однако, есть дети, которых пришлось устраивать в государственные учреждения. По состоянию на 30.09.2015 года на учете в отделе опеки и попечительства города Шарыпово состоит 184 ребенка. Продолжается незначительный рост числа детей, оставшихся без попечения родителей, воспитывающихся в семьях граждан со 182 человек в 2013году до 185 в 2014 году. Увеличилось и количество приемных семей (в них детей): в 2013 -15 семей (27 детей), в 2014 18 семей (35 детей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ети, не устроенные на семейные формы воспитания, воспитываются в краевых государственных образовательных, медицинских учреждениях для детей-сирот и детей, оставшихся без попечения родителей, а также в организациях, оказывающих соци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, несмотря на то, что ребенок, оставшийся без попечения родителей,  в государственных учреждениях получает комплекс образовательных, медицинских и социальных услуг, впоследствии наблюдаются  значительные отклонения в процессе его социализации, которые проявляются в отсутствии навыков самостоятельной жизни, неумении строить отношения в семье и открытом коллективе, проявляется позиция иждивенчества. Таким образом, государство, заботясь о детях, не сможет заменить им семью. Поэтому  семейная форма устройства является приоритетной, поскольку только семья способна обеспечить удовлетворение основных потребностей ребенка, предоставлять стимулы для дальнейшего развития, создавать атмосферу доверия и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обходимо отметить, что на территории города Шарыпово нет организаций для детей-сирот, детей, оставшихся без попечения родителей, оказывающих образовательные, медицинские и социальные услуги. Тем не менее, принимая во внимание Указ Президента Российской Федерации </w:t>
      </w:r>
      <w:r>
        <w:rPr>
          <w:color w:val="000000"/>
          <w:sz w:val="28"/>
          <w:szCs w:val="28"/>
        </w:rPr>
        <w:t>от 01.06.2012 № 761 о принятии</w:t>
      </w:r>
      <w:r>
        <w:rPr>
          <w:sz w:val="28"/>
          <w:szCs w:val="28"/>
        </w:rPr>
        <w:t xml:space="preserve">  Национальной стратегии действий в интересах детей на 2012 </w:t>
      </w:r>
      <w:r>
        <w:rPr>
          <w:rFonts w:cs="Calibri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2017 годы, а также, что одним из приоритетов государственной политики Красноярского края в области защиты прав ребенка является  </w:t>
      </w:r>
      <w:r>
        <w:rPr>
          <w:color w:val="000000"/>
          <w:sz w:val="28"/>
          <w:szCs w:val="28"/>
        </w:rPr>
        <w:t xml:space="preserve">обеспечение права детей на воспитание в семье и защита детей от факторов, негативно влияющих на их физическое, интеллектуальное, психическое, духовное и нравственное развитие, считаем целесообразным развивать на территории города Шарыпово семейные формы 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уменьшились  случаи отмены ранее принятых решений о передаче детей в семьи опекунов. Это связано с внедрением системы  психологического сопровождения замещающих семей в образовательных учреждениях, что позволяет предотвратить  вторичное сиро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униципальном образовании город Шарыпово Красноярского края  на 01.09.2015 года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114 человек. В период с 2015 по 2018 г.г. за счет средств краевого и федерального бюджетов планируется обеспечить жилыми помещениями 20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азработка вышеуказанной подпрограммы обусловлена </w:t>
      </w:r>
      <w:r>
        <w:rPr>
          <w:sz w:val="28"/>
          <w:szCs w:val="28"/>
        </w:rPr>
        <w:t xml:space="preserve">социальной значимостью и  </w:t>
      </w:r>
      <w:r>
        <w:rPr>
          <w:color w:val="000000"/>
          <w:sz w:val="28"/>
          <w:szCs w:val="28"/>
        </w:rPr>
        <w:t>необходимостью разрешения вышеперечисленных проблем с целью реализации приоритетного права каждого ребенка жить и воспитываться в семье, а также получения мер социальн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подпрограммы «Поддержка детей-сирот, расширение практики применения семейных форм воспитания на 2014-2018 годы»  является развитие семейных форм воспитания детей-сирот и детей, оставшихся без печения родителей, оказание мер социальной поддержки детям-сиротам и детям,  оставшимся без попечения родителей, а также лицам из их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ез реализацию программных мероприятий планируется решение следующих задач: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>1. Обеспечить реализацию мероприятий, направленных на 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;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  <w:t>2.   Обеспечить приобретение жилых помещений для их предоставления по договору найма детям-сиротам, детям, оставшимся без попечения родителей, а также лицам из их числа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Срок выполнения подпрограммы: 2014-2018 годы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целевых индикаторов предоставлен  в приложении №1  к подпрограмме «Поддержка детей-сирот, расширение практики применения семейных форм воспитания».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города Шарыпово в соответствии с Положением об Управлении образованием, утвержденного Постановлением Администрации города Шарыпово 21.12.2012 г. № 256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м финансирования подпрограммы являются средства из краевого, федерального бюджетов, а также городск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ю подпрограммы осуществляет получатель бюджетных средств – Управление образованием Администрации города Шарыпово, Комитет по управлению муниципальным имуществом и земельными отношениями Администрации города Шарыпово,</w:t>
      </w:r>
      <w:r>
        <w:rPr/>
        <w:t xml:space="preserve"> </w:t>
      </w:r>
      <w:r>
        <w:rPr>
          <w:sz w:val="28"/>
          <w:szCs w:val="28"/>
        </w:rPr>
        <w:t>который несет ответственность за выполнение подпрограммы, эффективное и целевое использование средств, направляемых на ее выполнение.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роприятия по приобретению жилых помещений для детей-сирот и детей, оставшихся без попечения родителей, а также лиц из их числа, осуществляются за счет </w:t>
      </w:r>
      <w:r>
        <w:rPr>
          <w:rFonts w:eastAsia="Calibri"/>
          <w:sz w:val="28"/>
          <w:szCs w:val="28"/>
          <w:lang w:eastAsia="en-US"/>
        </w:rPr>
        <w:t xml:space="preserve">средств краевого, федерального бюджетов, </w:t>
      </w:r>
      <w:r>
        <w:rPr>
          <w:sz w:val="28"/>
          <w:szCs w:val="28"/>
        </w:rPr>
        <w:t xml:space="preserve">выделяемые в соответствии с </w:t>
      </w:r>
      <w:r>
        <w:rPr>
          <w:spacing w:val="1"/>
          <w:sz w:val="28"/>
          <w:szCs w:val="28"/>
        </w:rPr>
        <w:t xml:space="preserve">Законом Красноярского края от 24.12.2009   № 9-4225 </w:t>
      </w:r>
      <w:r>
        <w:rPr>
          <w:sz w:val="28"/>
          <w:szCs w:val="28"/>
        </w:rPr>
        <w:t xml:space="preserve">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и контроль за реализацией подпрограммы осуществляет Управление образованием Администрации города Шарыпово, </w:t>
      </w:r>
      <w:r>
        <w:rPr>
          <w:sz w:val="28"/>
          <w:szCs w:val="28"/>
        </w:rPr>
        <w:t>Комитет по управлению муниципальным имуществом и земельными отношениями Администрации города Шарып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ем Администрации города Шарып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увеличение д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детей-сирот, детей, оставшихся без попечения родителей, а также лиц из их числа, имеющих и не реализовавших своевременно право на обеспечение жилыми помещ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</w:t>
      </w:r>
      <w:r>
        <w:rPr>
          <w:kern w:val="2"/>
          <w:sz w:val="28"/>
          <w:szCs w:val="28"/>
        </w:rPr>
        <w:t>Поддержка детей-сирот, расширение практики применения семейных форм воспитания»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(ресурсное обеспечение подпрограммы)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5"/>
        <w:ind w:firstLine="708"/>
        <w:jc w:val="both"/>
        <w:rPr>
          <w:rFonts w:ascii="Times New Roman" w:hAnsi="Times New Roman" w:eastAsia="Calibri" w:cs="Times New Roman"/>
          <w:sz w:val="27"/>
          <w:szCs w:val="27"/>
          <w:highlight w:val="green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highlight w:val="green"/>
          <w:lang w:eastAsia="en-US"/>
        </w:rPr>
        <w:t>Финансовое обеспечение реализации подпрограммы осуществляется за счет средств краевого и федерального бюджетов.</w:t>
      </w:r>
    </w:p>
    <w:p>
      <w:pPr>
        <w:pStyle w:val="Style15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highlight w:val="green"/>
          <w:lang w:eastAsia="en-US"/>
        </w:rPr>
        <w:t xml:space="preserve">Средства, запланированные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  <w:highlight w:val="green"/>
        </w:rPr>
        <w:t>30581,6 тыс. рублей, в том числе: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  <w:t>2014 год – 0 тыс. рублей, в том числе за счет средств федерального бюджета – 0 тыс. рублей, за счет средств краевого бюджета – 0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7"/>
          <w:szCs w:val="27"/>
          <w:highlight w:val="green"/>
        </w:rPr>
        <w:t>2015 год – 4667,30 тыс. рублей, в том числе за счет средств федерального бюджета – 1387,0 тыс. рублей, за счет средств краевого бюджета – 3280,30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7"/>
          <w:szCs w:val="27"/>
          <w:highlight w:val="green"/>
        </w:rPr>
        <w:t>2016 год – 9255,1 тыс. рублей, в том числе за счет средств федерального бюджета – 2635,3 тыс. рублей, за счет средств краевого бюджета – 6619,8 тыс. рублей.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eastAsia="Calibri" w:cs="Times New Roman" w:ascii="Times New Roman" w:hAnsi="Times New Roman"/>
          <w:sz w:val="27"/>
          <w:szCs w:val="27"/>
          <w:highlight w:val="green"/>
          <w:lang w:eastAsia="en-US"/>
        </w:rPr>
        <w:t xml:space="preserve">2017 год </w:t>
      </w:r>
      <w:r>
        <w:rPr>
          <w:rFonts w:cs="Times New Roman" w:ascii="Times New Roman" w:hAnsi="Times New Roman"/>
          <w:sz w:val="27"/>
          <w:szCs w:val="27"/>
          <w:highlight w:val="green"/>
        </w:rPr>
        <w:t>– 9255,1 тыс. рублей, в том числе за счет средств федерального бюджета – 2602,8 тыс. рублей, за счет средств краевого бюджета – 6652,3 тыс. рублей.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  <w:t>2018 год– 7404,1 тыс. рублей, в том числе за счет средств федерального бюджета – 0,00 тыс. рублей, за счет средств краевого бюджета– 7404,1 тыс. руб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33:00Z</dcterms:created>
  <dc:creator>опека</dc:creator>
  <dc:description/>
  <cp:keywords/>
  <dc:language>en-US</dc:language>
  <cp:lastModifiedBy>Оксана</cp:lastModifiedBy>
  <cp:lastPrinted>2015-11-10T13:36:00Z</cp:lastPrinted>
  <dcterms:modified xsi:type="dcterms:W3CDTF">2015-11-10T05:38:00Z</dcterms:modified>
  <cp:revision>95</cp:revision>
  <dc:subject/>
  <dc:title/>
</cp:coreProperties>
</file>