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8.12.2015</w:t>
        <w:tab/>
        <w:tab/>
        <w:tab/>
        <w:tab/>
        <w:tab/>
        <w:t xml:space="preserve">                                          № 240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постановление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города Шарыпово от 07.10.2013 № 245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б утверждении муниципальной программы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Развитие образования» муниципального образова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город Шарыпово Красноярского края» в 2014-2017 г.г.»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</w:t>
      </w:r>
      <w:r>
        <w:rPr>
          <w:rFonts w:cs="Times New Roman" w:ascii="Times New Roman" w:hAnsi="Times New Roman"/>
          <w:color w:val="000000"/>
          <w:sz w:val="27"/>
          <w:szCs w:val="27"/>
        </w:rPr>
        <w:t>179 Бюджетного кодекса</w:t>
      </w:r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статьей 19 Устава города Шарыпово, Постановлением Администрации города Шарыпово от 30.07.2013  № 171 «Об утверждении Порядка принятия решений о разработке муниципальных программ муниципального образования «город Шарыпово Красноярского края»,                          их формировании и реализации»: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Внести в Постановление Администрации города Шарыпово                               от 07.10.2013 № 245 «Об утверждении муниципальной программы «Развитие образования» муниципального образования «город Шарыпово Красноярского края» в 2014 - 2017 г.г.»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В наименовании постановления слова «на 2014-2017г.г.» исключить;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Муниципальную программу «Развитие образования» муниципального образования «город Шарыпово Красноярского края» в 2014 - 2017 г.г.» изложить в новой редакции,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постановления оставляю                            за заместителем Главы города по социальным вопросам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Настоящее постановление вступает в силу в день, следующий за днем его </w:t>
      </w:r>
      <w:r>
        <w:rPr>
          <w:rStyle w:val="FontStyle13"/>
          <w:sz w:val="27"/>
          <w:szCs w:val="27"/>
        </w:rPr>
        <w:t>официального опубликования в периодическом печатном издании «Официальный вестник города Шарыпово», но не ранее 01 января 2016 года  и подлежит размещении на официальном сайте Администрации города Шарыпово в сети Интернет.</w:t>
      </w:r>
    </w:p>
    <w:p>
      <w:pPr>
        <w:pStyle w:val="Style18"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pacing w:val="-16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города Шарыпово</w:t>
        <w:tab/>
        <w:tab/>
        <w:t xml:space="preserve">                                                     В.Б. Баршинов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mig</cp:lastModifiedBy>
  <cp:lastPrinted>2015-11-11T11:25:00Z</cp:lastPrinted>
  <dcterms:modified xsi:type="dcterms:W3CDTF">2015-12-24T03:08:00Z</dcterms:modified>
  <cp:revision>2551</cp:revision>
  <dc:subject/>
  <dc:title/>
</cp:coreProperties>
</file>