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города Шарыпово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18.12.2015г.       № 239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г. (в 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8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8 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286 363,77 тыс. рублей, в том числе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краевой бюджет 8 208,5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263 391,42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внебюджетные источники 14 763,8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55 708,77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й бюджет 1 428,07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1 557,60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2 723,1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59 012,8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й бюджет 6 780,43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 49 191,67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40,75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57 472,05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4 472,05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57 085,05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4 085,05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57 085,05 тыс. рублей, в том 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бюджет города 54 085,05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городски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8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 до 58,06% в 2013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зультате увеличилась единовременная пропускная способность спортивных сооружений с 1625 человек в 2010 году до 1812 человек в 2013 году. 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изованными в 2010-2013 гг. мероприятиями</w:t>
      </w:r>
      <w:r>
        <w:rPr>
          <w:rFonts w:eastAsia="Calibri"/>
          <w:sz w:val="28"/>
          <w:szCs w:val="28"/>
          <w:lang w:eastAsia="en-US"/>
        </w:rPr>
        <w:t xml:space="preserve"> ДГ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18,34% (9916 человек) в 2010 году до 23,36% (11095 человек)  в 2012 году (+ 5,02%), с 23,36 % (11095 человек) в 2012 году до 27,94 % (13271 человек) в 2013 году (+4,58%), с 27,94% (13271 человек) в 2013 году до 31,81% (13991 человек) в 2014 году (+5,4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 На сегодняшний день в городе функционирует 8 таких клубов, из которых 6  были созданы при государственной поддержке,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color w:val="000000"/>
          <w:sz w:val="28"/>
          <w:szCs w:val="28"/>
          <w:lang w:eastAsia="ru-RU"/>
        </w:rPr>
        <w:t>По итогам 2013 года</w:t>
      </w:r>
      <w:r>
        <w:rPr>
          <w:sz w:val="28"/>
          <w:szCs w:val="28"/>
          <w:lang w:eastAsia="ru-RU"/>
        </w:rPr>
        <w:t xml:space="preserve">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У ДО «СДЮСШОР по единоборствам», общая численность занимающихся в которых </w:t>
      </w:r>
      <w:r>
        <w:rPr>
          <w:color w:val="000000"/>
          <w:sz w:val="28"/>
          <w:szCs w:val="28"/>
        </w:rPr>
        <w:t>в 2012 году</w:t>
      </w:r>
      <w:r>
        <w:rPr>
          <w:sz w:val="28"/>
          <w:szCs w:val="28"/>
        </w:rPr>
        <w:t xml:space="preserve"> составила 1197 воспитанников, в 2013 году составила 1316 воспитанников, что на 119 человек больше по сравнению с 2012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2012 году</w:t>
      </w:r>
      <w:r>
        <w:rPr>
          <w:rFonts w:eastAsia="Calibri"/>
          <w:sz w:val="28"/>
          <w:szCs w:val="28"/>
          <w:lang w:eastAsia="en-US"/>
        </w:rPr>
        <w:t xml:space="preserve">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 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, и в 2013 году сохранился на уровне 7,86%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иМП Администрации города Шарыпово (далее - ОС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,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У ДО «СДЮСШОР») путем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У ДО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У ДО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У ДО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У ДО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У ДО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У ДО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У ДО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8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спортивных сооружений с 63 единиц в 2012 году до 70 единицы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оскостными сооружениями с 92,39% в 2012 году до 94,56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лавательными бассейнами с 3,9% в 2012 году до 5,53% в 2018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2182 человек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спортивных клубов по месту жительства граждан остается на уровне  8 единиц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7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8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У ДО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64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У ДО «СДЮСШОР», перешедших на очередной этап обучения тренировочных групп с 82% в 2012 году до 85%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У ДО «СДЮСШОР», зачисленных в сборные команды РФ/субъектов РФ с 5% в 2012 году до 8% в 2018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занимающихся в МБОУ ДОД «ДЮСШ» остается на уровне 700 человек  в 2018 году, в том числе инвалидов – 29 человек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занимающихся инвалидов в МБОУ ДОД «ДЮСШ» с 15 человек в 2014 году до 29 человек в 2018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8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8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8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266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286 363,77 тыс. рублей, в том числе: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краевой бюджет 8 208,5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263 391,42 тыс. рублей;</w:t>
      </w:r>
    </w:p>
    <w:p>
      <w:pPr>
        <w:pStyle w:val="Normal"/>
        <w:snapToGrid w:val="false"/>
        <w:ind w:firstLine="34"/>
        <w:rPr/>
      </w:pPr>
      <w:r>
        <w:rPr>
          <w:sz w:val="28"/>
          <w:szCs w:val="28"/>
        </w:rPr>
        <w:t>- внебюджетные источники 14 763,8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год – 55 708,7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1 428,07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бюджет города 51 557,60 тыс. рублей;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2 723,1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5 год – 59 012,85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краевой бюджет 6 780,43 тыс.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49 191,67 тыс.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внебюджетные источники 3 040,75 тыс.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6 год – 57 472,05 тыс. рублей, в том числе: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4 472,05 тыс.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7 год – 57 085,05 тыс. рублей, в том числе: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4 085,05 тыс.рублей;</w:t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8 год – 57 085,05 тыс. рублей, в том числе: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- бюджет города 54 085,05 тыс.рублей;</w:t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</w:t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У ДО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уги по организации и подготовке сборных команд города по различным видам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оставление дополнительного образования детям, подросткам в детско-юношеских спортивных школах муниципаль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дополнительного образования физкультурно-спортивной направленности для детей и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5:00Z</dcterms:created>
  <dc:creator>Ситников</dc:creator>
  <dc:description/>
  <cp:keywords/>
  <dc:language>en-US</dc:language>
  <cp:lastModifiedBy>Admin</cp:lastModifiedBy>
  <cp:lastPrinted>2015-11-13T09:07:00Z</cp:lastPrinted>
  <dcterms:modified xsi:type="dcterms:W3CDTF">2015-12-21T07:05:00Z</dcterms:modified>
  <cp:revision>63</cp:revision>
  <dc:subject/>
  <dc:title>ПАСПОРТ</dc:title>
</cp:coreProperties>
</file>