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spacing w:lineRule="atLeast" w:line="100"/>
        <w:ind w:left="6237" w:hanging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.1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5812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 програм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 в XXI веке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 подпрограммы №1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влечение молодежи в социальную практику</w:t>
      </w:r>
      <w:r>
        <w:rPr>
          <w:sz w:val="28"/>
          <w:szCs w:val="28"/>
        </w:rPr>
        <w:t xml:space="preserve">»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муниципальной  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в XXI веке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овлечение молодежи  в социальную практику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граммы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5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олодежь города Шарыпово в XXI веке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pacing w:val="-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спорта и молодежной политики города Шарыпово;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 xml:space="preserve">Муниципальное бюджетное учреждение Молодежный центр </w:t>
            </w:r>
            <w:r>
              <w:rPr>
                <w:spacing w:val="-2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>Информационное молодежное агентство</w:t>
            </w:r>
            <w:r>
              <w:rPr>
                <w:spacing w:val="-2"/>
                <w:sz w:val="26"/>
                <w:szCs w:val="26"/>
              </w:rPr>
              <w:t>».</w:t>
            </w:r>
          </w:p>
        </w:tc>
      </w:tr>
      <w:tr>
        <w:trPr>
          <w:trHeight w:val="678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ь </w:t>
              <w:br/>
              <w:t>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условий социализации и эффективной самореализации молодежи муниципального образования города Шарыпово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эффективной социализации и вовлечения молодежи в активную общественную деятельность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рмирование механизмов поддержки и интеграции в общественную жизнь молодых людей, находящихся в трудной жизненной ситуаци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ля молодежи, получившей информационные услуги (увеличение с 13,09% в 2012 году до 19,5% в 2018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созданных рабочих мест для несовершеннолетних граждан на уровне 200  единиц к 2018 году (с учетом привлеченных денежных средств ОАО «Э.ОН Россия» и Некоммерческой организации Фонда социально-экономической поддержки регионов «СУЭК-РЕГИОНАМ»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несовершеннолетних граждан, принявших участие в профильных палаточных лагерях (сохранение на уровне 20 человек ежегодно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вовлеченных в социальную практику несовершеннолетних граждан, состоящих в категории СОП не менее 20,1% к 2018 году.</w:t>
            </w:r>
          </w:p>
        </w:tc>
      </w:tr>
      <w:tr>
        <w:trPr>
          <w:trHeight w:val="4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4 - 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ий объем финансирования 36 911,65  тыс.рублей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25 508,4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5 130,17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6 272,99 тыс. рублей,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з них по  годам: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7 385,49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– 4 280,9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1 366,5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1 738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7 634,14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3 740,56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1 758,5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2 134,99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7 297,34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5 828,98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668,36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7 297,34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5 828,98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668,36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7 297,34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5 828,98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668,36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нтроль за ходом реализации подпрограммы            </w:t>
              <w:br/>
              <w:t xml:space="preserve">осуществляет Отдел спорт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.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сновные разделы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Постановка муниципальной проблемы и обоснование необходимости разработки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оряжение Правительства Российской Федерации от 17 ноября 2008 г. № 1662-р) указано, чт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торая направлена на  развитие потенциала молодежи в интересах России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ундаментом для реализации молодежной политики города Шарыпово является 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(далее – МБУ МЦ «ИМА»), </w:t>
      </w:r>
      <w:r>
        <w:rPr>
          <w:rFonts w:cs="Times New Roman CYR" w:ascii="Times New Roman CYR" w:hAnsi="Times New Roman CYR"/>
          <w:sz w:val="28"/>
          <w:szCs w:val="28"/>
        </w:rPr>
        <w:t xml:space="preserve">в котором задействованы 11 специалистов по работе с молодежью. С 2013 году структура работы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ействует на основе следующих принципов:  выделение приоритетных направлений молодежной политики города Шарыпово, создание социально-экономических, организационных условий для выбора молодыми гражданами своего жизненного пути, реализация инновационного потенциала молодежи, содействие социальному, культурному, духовному и физическому развитию молодежи, воспитание и образование молодежи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сегодняшний день,  одной из основных услуг деятельности 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является  организация временных рабочих мест для подростков, так в 2013 году в летний период было трудоустроено 367 человек в возрасте от 14-18 лет, что составляет 18,6% от общего количества подростков, проживающих на территории города Шарыпово; создание условий для бесплатного обучения компьютерной грамотности (проходят обучение 46-50 человек в течение года); отдых и оздоровление молодых граждан через организацию походов и палаточных лагерей военно-спортивного направления (60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к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города Шарыпово  модернизирует свою деятельность как координационный центр муниципальной молодежной политики, включающий в орбиту своих процессов все субъекты, работающие с молодежью: государственные учреждения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ественные объединения и молодежные организации</w:t>
      </w:r>
      <w:r>
        <w:rPr>
          <w:rFonts w:cs="Times New Roman CYR" w:ascii="Times New Roman CYR" w:hAnsi="Times New Roman CYR"/>
          <w:sz w:val="28"/>
          <w:szCs w:val="28"/>
        </w:rPr>
        <w:t>. Молодежных команд, реализующих социальные, предпринимательские, инновационные проекты в городе Шарыпово по состоянию на  2013 год – 7 единиц, с общим количеством вовлеченной в проекты молодежи – 301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лючевые проблемы, на решение которых направлена реализация задач 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влечение молодежи города Шарыпово в социальную практику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мплексной системы выявления и продвижения инициативной и талантливой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у молодежи интереса к участию в общественно-политической жизни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величение доли молодежи, получившей информационные услуги  до 19% в 2018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величение количества созданных рабочих мест для несовершеннолетних граждан на уровне 200  единиц к 2018 году (с учетом привлеченных денежных средств ОАО «Э.ОН Россия» и Некоммерческой организации Фонда социально-экономической поддержки регионов «СУЭК-РЕГИОНАМ»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количества несовершеннолетних граждан, принявших участие в профильных палаточных лагерях 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количества вовлеченных в социальную практику несовершеннолетних граждан, состоящих в категории СОП не менее 20% к 2018 году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 подпрограммы: создание условий социализации и эффективной самореализации молодежи муниципального образования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Красноя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ой молодежной политике Красноярского кра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08.12.2006 № 20-45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а 1. </w:t>
      </w:r>
      <w:r>
        <w:rPr>
          <w:sz w:val="28"/>
          <w:szCs w:val="28"/>
        </w:rPr>
        <w:t>Обеспечение эффективной социализации и вовлечения молодежи в активную общественную деятельност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я процента молодежи, получившей поддержку и вовлеченной в реализацию социально-экономических проектов, в подпрограмму включены мероприятия, направленные на развитие и поддержку инициативной и талантливой молодежи для дальнейшей их самореализации в жизни общества. Это позволит обеспечить создание механизмов вовлечения молодежи  в практическую социально-полезную деятельност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дача 2. Формирование механизмов поддержки и интеграции в общественную жизнь молодых людей, находящих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нижения процента несовершеннолетних граждан, совершаемых правонарушения в подпрограмму включены мероприятия, направленные </w:t>
      </w:r>
      <w:r>
        <w:rPr>
          <w:sz w:val="28"/>
          <w:szCs w:val="28"/>
        </w:rPr>
        <w:t>на профилактику рецидивного поведения молодых правонарушителей, обеспечения их возвращения к социально-позитивному образу жизни, трудоустройству, продолжению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пы и сроки выполнения подпрограммы: 2014-2018 го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4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5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6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 xml:space="preserve"> этап - 2017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 этап – 2018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получившей информационные услуги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для несовершеннолетних граждан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совершеннолетних граждан, принявших участие в профильных палаточных лагерях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влеченных в социальную практику несовершеннолетних граждан, состоящих в категории СОП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Механизм реализации подпрограммы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ю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орода Шарыпов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 и молодежной политики города Администрации Шарыпово осуществляет финансирова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У МЦ «ИМА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05.04.2013 № 4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4. У</w:t>
      </w:r>
      <w:r>
        <w:rPr>
          <w:rFonts w:cs="Times New Roman CYR" w:ascii="Times New Roman CYR" w:hAnsi="Times New Roman CYR"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ся ответственным исполнителем программы – отделом СиМП Администрации города Шарыпо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подпрограммы несет ответственность </w:t>
        <w:br/>
        <w:t>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тветственным 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оисполнителей подпрограммы, в ходе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а о реализации подпрограммы, который является неотъемлемой частью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Со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исполнения отдельных мероприятий подпрограммы и мониторинг их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подготовка отчетов о реализации отдельных мероприятий подпрограммы и направление их ответственному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4. Реализация отдельных мероприятий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исполнители программы до 5 числа </w:t>
      </w:r>
      <w:r>
        <w:rPr>
          <w:color w:val="000000"/>
          <w:sz w:val="28"/>
          <w:szCs w:val="28"/>
        </w:rPr>
        <w:t xml:space="preserve">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 программы представляют информацию ответственному исполнителю подпрограммы о реализации подпрограмм и отдельных мероприятий программы, реализуемых со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4.6. Отчеты о реализации подпрограммы представляются </w:t>
      </w:r>
      <w:r>
        <w:rPr>
          <w:sz w:val="28"/>
          <w:szCs w:val="28"/>
        </w:rPr>
        <w:t>ответственным исполнителем</w:t>
      </w:r>
      <w:r>
        <w:rPr>
          <w:color w:val="000000"/>
          <w:sz w:val="28"/>
          <w:szCs w:val="28"/>
        </w:rPr>
        <w:t xml:space="preserve"> подпрограммы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4.7. Годовой отчет о ходе реализации подпрограммы формируется </w:t>
      </w:r>
      <w:r>
        <w:rPr>
          <w:sz w:val="28"/>
          <w:szCs w:val="28"/>
        </w:rPr>
        <w:t xml:space="preserve">ответственным исполнителем программы </w:t>
      </w:r>
      <w:r>
        <w:rPr>
          <w:color w:val="000000"/>
          <w:sz w:val="28"/>
          <w:szCs w:val="28"/>
        </w:rPr>
        <w:t xml:space="preserve">с учетом информации, полученной </w:t>
        <w:br/>
        <w:t xml:space="preserve">от соисполнителе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ый с соисполнителями программы 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я мероприятий подпрограммы за период 2014 - 2018 годов позволи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величить долю молодежи, получившей информационные услуги  до 19,5% в 2018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величить количество созданных рабочих мест для несовершеннолетних граждан до 200  единиц к 2018 году (с учетом привлеченных денежных средств ОАО «Э.ОН Россия» и Некоммерческой организации Фонда социально-экономической поддержки регионов «СУЭК-РЕГИОНАМ»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хранить количество несовершеннолетних граждан, принявших участие в профильных палаточных лагерях 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величить количество вовлеченных в социальную практику несовершеннолетних граждан, состоящих в категории СОП до 20,1% к 2018 году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реализации подпрограммы являются</w:t>
      </w:r>
    </w:p>
    <w:p>
      <w:pPr>
        <w:pStyle w:val="Normal"/>
        <w:suppressAutoHyphens w:val="true"/>
        <w:autoSpaceDE w:val="false"/>
        <w:ind w:left="142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 менее 19% молодежи получают информационные услуги к 2018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0 единиц созданных рабочих мест (с учетом привлеченных денежных средств ОАО «Э.ОН Россия» и Некоммерческой организации Фонда социально-экономической поддержки регионов «СУЭК-РЕГИОНАМ») к 2018 год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 несовершеннолетних граждан, отдохнувших в профильных палаточных лагерях ежегодн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20% несовершеннолетних граждан, состоящих в категории СОП, вовлечены в социальную практику к 2018 год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«Вовлечение молодежи города Шарыпово в социальную практику» представлены в приложении № 1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 Перечень целевых индикаторов подпрограммы «Патриотическое воспитание молодежи города Шарыпово» представлены в приложении № 1 к подпрограмме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 Перечень мероприятий подпрограммы приведен в приложении № 2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реализуются за счет средств бюджета города, краевого бюджета и внебюджетных источников.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 расходов бюджета на реализацию мероприятий подпрограммы составляет:    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8"/>
          <w:szCs w:val="26"/>
        </w:rPr>
        <w:t>36 911,65 тыс.рублей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25 508,4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5 130,17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6 272,99 тыс. рублей,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 xml:space="preserve">из них по  годам: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4 </w:t>
      </w:r>
      <w:r>
        <w:rPr>
          <w:rFonts w:cs="Times New Roman CYR" w:ascii="Times New Roman CYR" w:hAnsi="Times New Roman CYR"/>
          <w:sz w:val="28"/>
          <w:szCs w:val="26"/>
        </w:rPr>
        <w:t>год – 7 385,49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– 4 280,9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1 366,5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1 738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5 </w:t>
      </w:r>
      <w:r>
        <w:rPr>
          <w:rFonts w:cs="Times New Roman CYR" w:ascii="Times New Roman CYR" w:hAnsi="Times New Roman CYR"/>
          <w:sz w:val="28"/>
          <w:szCs w:val="26"/>
        </w:rPr>
        <w:t>год  – 7 634,14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3 740,56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1 758,5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2 134,99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6 </w:t>
      </w:r>
      <w:r>
        <w:rPr>
          <w:rFonts w:cs="Times New Roman CYR" w:ascii="Times New Roman CYR" w:hAnsi="Times New Roman CYR"/>
          <w:sz w:val="28"/>
          <w:szCs w:val="26"/>
        </w:rPr>
        <w:t>год – 7 297,34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5 828,98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668,36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7 </w:t>
      </w:r>
      <w:r>
        <w:rPr>
          <w:rFonts w:cs="Times New Roman CYR" w:ascii="Times New Roman CYR" w:hAnsi="Times New Roman CYR"/>
          <w:sz w:val="28"/>
          <w:szCs w:val="26"/>
        </w:rPr>
        <w:t>год – 7 297,34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5 828,98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668,36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8 </w:t>
      </w:r>
      <w:r>
        <w:rPr>
          <w:rFonts w:cs="Times New Roman CYR" w:ascii="Times New Roman CYR" w:hAnsi="Times New Roman CYR"/>
          <w:sz w:val="28"/>
          <w:szCs w:val="26"/>
        </w:rPr>
        <w:t>год – 7 297,34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5 828,98 тыс. рубле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6"/>
        </w:rPr>
        <w:t>Краевой бюджет – 668,36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32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32"/>
          <w:szCs w:val="26"/>
        </w:rPr>
      </w:pPr>
      <w:r>
        <w:rPr>
          <w:rFonts w:cs="Times New Roman CYR" w:ascii="Times New Roman CYR" w:hAnsi="Times New Roman CYR"/>
          <w:sz w:val="32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Си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2240" w:h="15840"/>
      <w:pgMar w:left="1418" w:right="567" w:gutter="0" w:header="0" w:top="102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7:00Z</dcterms:created>
  <dc:creator>^.^</dc:creator>
  <dc:description/>
  <cp:keywords/>
  <dc:language>en-US</dc:language>
  <cp:lastModifiedBy>Admin</cp:lastModifiedBy>
  <cp:lastPrinted>2015-10-14T08:29:00Z</cp:lastPrinted>
  <dcterms:modified xsi:type="dcterms:W3CDTF">2015-12-03T08:17:00Z</dcterms:modified>
  <cp:revision>120</cp:revision>
  <dc:subject/>
  <dc:title/>
</cp:coreProperties>
</file>