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ind w:left="7797" w:hanging="0"/>
        <w:rPr>
          <w:bCs/>
        </w:rPr>
      </w:pPr>
      <w:r>
        <w:rPr/>
        <w:t>к паспорту муниципальной программы «Управление муниципальными финансами муниципального образования город Шарыпово</w:t>
      </w:r>
      <w:r>
        <w:rPr>
          <w:bCs/>
        </w:rPr>
        <w:t xml:space="preserve">» на 2014 − 2016 годы, утвержденной постановлением Администрации города Шарыпово      </w:t>
      </w:r>
      <w:r>
        <w:rPr>
          <w:bCs/>
          <w:u w:val="single"/>
        </w:rPr>
        <w:t>03.10.2013 № 237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right="1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610"/>
        <w:gridCol w:w="1395"/>
        <w:gridCol w:w="2160"/>
        <w:gridCol w:w="2385"/>
        <w:gridCol w:w="1350"/>
        <w:gridCol w:w="1260"/>
        <w:gridCol w:w="1260"/>
        <w:gridCol w:w="1260"/>
        <w:gridCol w:w="1260"/>
      </w:tblGrid>
      <w:tr>
        <w:trPr>
          <w:tblHeader w:val="true"/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4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беспечение долгосрочной сбалансированности и устойчивости бюджетной системы города Шарыпово, повышение качества и прозрачности управления муниципальными финансами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обслуживание муниципального</w:t>
              <w:br/>
              <w:t>долга города Шарыпово в объеме расходов</w:t>
              <w:br/>
              <w:t xml:space="preserve">бюджета города, за исключением объема </w:t>
              <w:br/>
              <w:t xml:space="preserve">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 xml:space="preserve">системы Российской Федерации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Шарыповского городского Совета депутатов об исполнении бюдже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более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более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более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более 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ля расходов бюджета г. Шарыпово, формируемых в рамках муниципальных программ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8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равных условий для устойчивого и эффективного исполнения расходных обязательств города Шарыпово, обеспечение сбалансированности и повышение финансовой самостоятельности;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1 Создание условий для эффективного и ответственного управления муниципальными финансами, повышения устойчивости бюджета города Шарыпово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налоговых и неналоговых доходов консолидированного бюджета (за исключением поступлений доходов по дополнительным нормативам отчислений) в общем объеме собственных доходов бюджета (без учета субвенций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тсутствие в местном бюджете просроченной кредиторской задолженности по выплате заработной платы с начислениями работникам бюджетной сферы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овой отчет об исполнении бюдже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: Эффективное управление муниципальным долгом города Шарыпово;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1 Управление муниципальным долгом города Шарыпово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тношение муниципального  долга города Шарыпово к доходам бюджета города за исключением безвозмездных поступлен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Шарыповского городского Совета депутатов о бюджете города Шарыпово на очередной финансовый год и плановый период, об исполнении бюджета гор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1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годовой суммы платежей на погашение и обслуживание муниципального долга города Шарыпово к доходам бюджета город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Шарыповского городского Совета депутатов о бюджете города Шарыпово на очередной финансовый год и плановый период, об исполнении бюджета гор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на обслуживание муниципального</w:t>
              <w:br/>
              <w:t>долга города Шарыпово в объеме расходов</w:t>
              <w:br/>
              <w:t xml:space="preserve">бюджета города, за исключением объема </w:t>
              <w:br/>
              <w:t xml:space="preserve">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 xml:space="preserve">системы Российской Федерации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Красноярского края об исполнении краевого бюджета, о краевом бюджете на очередной финансовый год и плановый пери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роченная задолженность по долговым </w:t>
              <w:br/>
              <w:t>обязательствам города Шарыпов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долговая книга города Шарыпо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: Обеспечение осуществления муниципального финансового контроля за соблюдением законодательства в финансово-бюджетной сфере;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1 Организация и осуществление муниципального финансового контроля в муниципальном образовании город Шарыпово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7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плаченных денежных обязательств к зарегистрированны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бъема проверенных средств городского бюджета к общему объему расходов городского бюдже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0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е поступившей суммы администрируемых доходов городск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;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4.1 Обеспечение реализации муниципальной программы и прочие мероприятия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расходов городского бюджета, формируемых в рамках муниципальных программ города Шарыпов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полнения расходных обязательств города (за исключением безвозмездных поступлений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полученных заключений Экспертного совета, осуществляющего проведение публичной независимой экспертизы проектов Решений Шарыповского городского Совета в области бюджетной и налоговой политик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дминистрации города Шарыпо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Администрации города Шарыпово Решений, Постановлений, Распоряжений о бюджете города Шарыпово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дминистрации города Шарыпо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Руководитель Финансового управления администрации города Шарыпово                                                                                            Е.А. Гришина</w:t>
      </w:r>
    </w:p>
    <w:sectPr>
      <w:type w:val="nextPage"/>
      <w:pgSz w:orient="landscape" w:w="16838" w:h="11906"/>
      <w:pgMar w:left="720" w:right="638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8:29:00Z</dcterms:created>
  <dc:creator>verhoturova</dc:creator>
  <dc:description/>
  <cp:keywords/>
  <dc:language>en-US</dc:language>
  <cp:lastModifiedBy>kom105</cp:lastModifiedBy>
  <cp:lastPrinted>2013-09-23T15:27:00Z</cp:lastPrinted>
  <dcterms:modified xsi:type="dcterms:W3CDTF">2013-10-07T06:30:00Z</dcterms:modified>
  <cp:revision>63</cp:revision>
  <dc:subject/>
  <dc:title>Приложение № 1</dc:title>
</cp:coreProperties>
</file>