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2.2015                                                                                                      № 23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от 03.10.2013 № 237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«Управление муниципальным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ами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ород Шарыпово» на 2014-2017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статьей 34 Устава города Шарыпово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 228, от 02.02.2015 № 19, от 15.09.2015 № 170)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и дополнения в приложение к постановлению от 03.10.2013 № 237 «Об утверждении муниципальной программы «Управление муниципальными финансами муниципального образования город Шарыпово» на 2014-2017 годы» (в ред. от 01.10.2014 № 228, от 02.02.2015 № 19, от 15.09.2015 № 170)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1. в строке «Информация по ресурсному обеспечению муниципальной программы» раздела 1 «Паспорт муниципальной программы «Управление муниципальными финансами муниципального образования город Шарыпово» на 2014 – 2017 годы»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1.  цифру «35363,0» заменить цифрой «34724,0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2. цифру «9155,6» заменить цифрой «8516,6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firstLine="7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2. Приложение № 3 к муниципальной программе «Управление муниципальными финансами муниципального образования город Шарыпово» на 2014 – 2017 годы» изложить в новой редакции согласно приложению № 1 к настоящему постановлению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firstLine="7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Приложение № 4 к муниципальной программе «Управление муниципальными финансами муниципального образования город Шарыпово» на 2014 – 2017 годы» изложить в новой редакции согласно приложению № 2 к настоящему постановлению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57" w:leader="none"/>
          <w:tab w:val="left" w:pos="0" w:leader="none"/>
          <w:tab w:val="left" w:pos="1026" w:leader="none"/>
        </w:tabs>
        <w:autoSpaceDE w:val="false"/>
        <w:ind w:left="57" w:firstLine="7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подлежит размещению на официальном сайте Администрации города Шарыпово в сети Интернете.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города Шарыпово </w:t>
        <w:tab/>
        <w:tab/>
        <w:tab/>
        <w:tab/>
        <w:tab/>
        <w:t xml:space="preserve">                              В.Б. Барш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mig</cp:lastModifiedBy>
  <cp:lastPrinted>2015-12-03T11:10:00Z</cp:lastPrinted>
  <dcterms:modified xsi:type="dcterms:W3CDTF">2016-01-13T11:00:00Z</dcterms:modified>
  <cp:revision>100</cp:revision>
  <dc:subject/>
  <dc:title> </dc:title>
</cp:coreProperties>
</file>