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10.2013г.                                                                                                    № 236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Шарыпово Красноярского края на 2014-2016 годы»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земельно-имущественных отношений и формирования объектов, включаемых в реестр казны на территории муниципального образования «город Шарыпово» на 2014-2016 годы, руководствуясь статьей 37 Устава города Шарыпов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на территории муниципального образования «город Шарыпово» на 2014-2016 годы муниципальную программу «Управление муниципальным имуществом муниципального образования город Шарыпово Красноярского края на 2014-2016 годы», согласно приложения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Заместителя Главы города Шарыпово – Председателя Комитета по управлению муниципальным имуществом и земельными отношениями Администрации города Шарыпово (Шашков В.В.)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в день, следующий за днем опубликования в периодическом печатном издании «Официальный вестник города Шарыпово», но не ранее 01.01.2014 года и подлежит размещению в сети «Интернет» на официальном сайте муниципального образования город Шарыпово Красноярского края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              В.Г. Хохлов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а Шарыпово от 03.10.2013г. № 23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6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6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179 Бюджетного кодекса Российской Федерации; 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0.07.2013г. № 1664 «Об утверждении перечня муниципальных программ» (ред. от  12.09.2013г. № 2059)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rPr/>
            </w:pPr>
            <w:r>
              <w:rPr>
                <w:sz w:val="28"/>
                <w:szCs w:val="28"/>
              </w:rPr>
              <w:t>Развитие земельных и имущественных отношений на 2014-2016 годы;</w:t>
            </w:r>
          </w:p>
          <w:p>
            <w:pPr>
              <w:pStyle w:val="ConsPlusCel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6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6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6%  и к 2016 году составит не менее 88 %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г. – 50 объектов, 2015 год – 74 объекта, 2016г.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2 %  и к 2016 году составит не менее 68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4 %  и к 2016 году составит не менее 68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03 объекта (2014 г. – 50 объектов, 2015г. – 27 объекта, 2016 г. – 26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62 объектов (2014 год – 86 объектов; 2015 год – 50 объектов; 2016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137 объекта (2014г. – 89 объектов, 2015 г. – 24 объекта, 2016г.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16 001, 1 тыс. 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 2014 год – 5 298 100 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2015 год – 5 351 500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3. 2016 год -  5 351 500 рублей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органа местного самоуправления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2гг. и первое полугодие 2013г. изготовлено технической документации на 368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32 земельных участков и оценке муниципальных объектов имущества для последующего включения в реестр казны на 833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и З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и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6%  и к 2016 году составит не менее 88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2 %  и к 2016 году составит не менее 68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4 %  и к 2016 году составит не менее 68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 на 2014-2016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ых подпрограмм установлен на период 2014-2016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ая регистрация права муниципальной собственности города Шарыпово на объекты недвижимости: 2014 год – 50; 2015 год – 74; 2016 год – 49. Общее количество объектов составит 1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зготовление технической документации на объекты муниципального имущества: 2014 год – 50 объектов; 2015 год – 27 объектов; 2016 год – 26 объектов. Общее количество составит 103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3.Формирование земельных участков: 2014 год – 86 объектов; 2015 год – 50 объектов; 2016 год – 26 объекта. Общее количество составит 162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ыночная оценка объектов муниципальной собственности: 2014 год – 89 объектов; 2015 год – 24 объект; 2016 год – 24 объект. Общее количество объектов составит 137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6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4140"/>
        <w:gridCol w:w="538"/>
        <w:gridCol w:w="1076"/>
        <w:gridCol w:w="30"/>
        <w:gridCol w:w="339"/>
        <w:gridCol w:w="741"/>
        <w:gridCol w:w="15"/>
        <w:gridCol w:w="1890"/>
        <w:gridCol w:w="75"/>
        <w:gridCol w:w="1020"/>
        <w:gridCol w:w="60"/>
        <w:gridCol w:w="1080"/>
        <w:gridCol w:w="30"/>
        <w:gridCol w:w="1156"/>
        <w:gridCol w:w="1276"/>
        <w:gridCol w:w="214"/>
        <w:gridCol w:w="920"/>
      </w:tblGrid>
      <w:tr>
        <w:trPr>
          <w:trHeight w:val="128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нее 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1:  </w:t>
            </w:r>
            <w:r>
              <w:rPr>
                <w:sz w:val="26"/>
                <w:szCs w:val="26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1 </w:t>
            </w:r>
            <w:r>
              <w:rPr>
                <w:sz w:val="26"/>
                <w:szCs w:val="26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а 2: </w:t>
            </w:r>
            <w:r>
              <w:rPr>
                <w:sz w:val="26"/>
                <w:szCs w:val="26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5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2 </w:t>
            </w:r>
            <w:r>
              <w:rPr>
                <w:sz w:val="26"/>
                <w:szCs w:val="26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дача 3: </w:t>
            </w:r>
            <w:r>
              <w:rPr>
                <w:sz w:val="26"/>
                <w:szCs w:val="26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Шарып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УМИиЗО Администрации города Шарыпово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7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В. Шашков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6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992"/>
        <w:gridCol w:w="989"/>
        <w:gridCol w:w="992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3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Шарып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КУМИиЗО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Шарыпово</w:t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В. Шашков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одпрограммы «Развитие земельно-имущественных отношений на территории муниципального образования город Шарыпово на 2014-2016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1"/>
        <w:gridCol w:w="1499"/>
        <w:gridCol w:w="1620"/>
        <w:gridCol w:w="144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ую необходимо провести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формления документов на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гистрации прав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дороги г.Шарыпо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ъезд к админист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31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Н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льцо Пионерного микрорайона От ул. Горького в районе Рынка до магазина "Перекресток",от магазина "Перекресток" до спорткомплекса "Надежда",от спорткомплекса "Надежда" до ул.Горького в районе магазина "Ветеран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709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часток дороги от спорткомплекса "Надежда" до ул.Индустриаль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часток дороги от магазина "Перекресток" до МКД № 42 Пионерного микро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езд Севе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9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6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квартала Листвя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ибир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 1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с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олоде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орняц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Тополи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еодез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ост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5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иствя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пад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ополи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7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ик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Жемчу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у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льц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Энтузиас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льня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машк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л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Бульва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иво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6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20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квартала Энергостро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етл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Широ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 Гараж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Долев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1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Темри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ирен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5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елё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т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см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рбит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ени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ля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Лу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Звез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ре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Цве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пект Преображе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2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окопч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овая с переул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7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иквартальные автодор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4777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21 объек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квартиры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1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65,0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66,4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3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45,7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2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2,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3,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77,7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66,4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9, кв.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рыпово, 4 мкр., д.28, кв.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50,8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48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8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31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30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4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1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4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73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1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2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6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7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8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57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убинино, ул. Московская,</w:t>
            </w:r>
          </w:p>
          <w:p>
            <w:pPr>
              <w:pStyle w:val="Normal"/>
              <w:rPr/>
            </w:pPr>
            <w:r>
              <w:rPr/>
              <w:t>д. 6, кв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54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13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6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52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6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5,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2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7А, пом.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5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6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6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53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2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5,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6 мкр.,д.15, пом.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8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86 объ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КАН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водопровода п.Дубинино, по ул.Солнеч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11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и канализации п.Дубинино по ул Солнечно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1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С п.Дубинино по ул.Солнеч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ружение </w:t>
            </w:r>
          </w:p>
          <w:p>
            <w:pPr>
              <w:pStyle w:val="Normal"/>
              <w:jc w:val="center"/>
              <w:rPr/>
            </w:pPr>
            <w:r>
              <w:rPr/>
              <w:t>Контейнер 2,2*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С п.Дубинино по ул.Лес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. Подземный приемный резервуар размером 2*2, высота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4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ИЧ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П 110/10 №51 до Ф-13: кабель АБЛ-10 (3*50)</w:t>
            </w:r>
          </w:p>
          <w:p>
            <w:pPr>
              <w:pStyle w:val="Normal"/>
              <w:jc w:val="center"/>
              <w:rPr/>
            </w:pPr>
            <w:r>
              <w:rPr/>
              <w:t>ВЛ-10кВ до КНС 6 п.Дубин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с ВЛ</w:t>
            </w:r>
          </w:p>
          <w:p>
            <w:pPr>
              <w:pStyle w:val="Normal"/>
              <w:jc w:val="center"/>
              <w:rPr/>
            </w:pPr>
            <w:r>
              <w:rPr/>
              <w:t>330м</w:t>
            </w:r>
          </w:p>
          <w:p>
            <w:pPr>
              <w:pStyle w:val="Normal"/>
              <w:jc w:val="center"/>
              <w:rPr/>
            </w:pPr>
            <w:r>
              <w:rPr/>
              <w:t>3915м на 84оп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П 110/10 №51 до Ф-34: кабель АБЛ-10 (3*50)</w:t>
            </w:r>
          </w:p>
          <w:p>
            <w:pPr>
              <w:pStyle w:val="Normal"/>
              <w:jc w:val="center"/>
              <w:rPr/>
            </w:pPr>
            <w:r>
              <w:rPr/>
              <w:t>ВЛ-10кВ до КНС 7 п.Дубин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с ВЛ</w:t>
            </w:r>
          </w:p>
          <w:p>
            <w:pPr>
              <w:pStyle w:val="Normal"/>
              <w:jc w:val="center"/>
              <w:rPr/>
            </w:pPr>
            <w:r>
              <w:rPr/>
              <w:t>270м</w:t>
            </w:r>
          </w:p>
          <w:p>
            <w:pPr>
              <w:pStyle w:val="Normal"/>
              <w:jc w:val="center"/>
              <w:rPr/>
            </w:pPr>
            <w:r>
              <w:rPr/>
              <w:t>3925м на 88 оп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Д ДООЛ «Бриганти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 504 на 19 оп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ЖИЛ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69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7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1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кр.9,д.2, бокс 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69,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22,стр.6, пом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2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17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р.п.Дубинино, проезд Коммунальный,д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832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р.п.Дубинино, проезд Коммунальный,д.12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35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р.п.Дубинино, проезд Коммунальный,д.12/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439,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р.п.Дубинино, проезд Коммунальный,д.12/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435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р.п.Дубинино, проезд Коммунальный,д.12/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31,7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Олега Кошевого,д.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, общая площадь застройки 2598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д.22/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730,3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д.22/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89,8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п.Дубинино, ул.Пионеров-Катэка,д.22/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7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Шарыпово, м-он Пионерный, д.3-1, пом.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1,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10 объектов на сумму 30 000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ИЗАЦИЯ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п.Горячегор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Берё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5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5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Долги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1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омсом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4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Зеле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5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люч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9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ордо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95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о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2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есхоз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45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ес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2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Механиза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8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Наг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85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Н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Октябр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3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еулок Пролета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еулок Пионе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Рабоч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8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портив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65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оциалист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8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троите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4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Транспор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5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Черёмуховы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8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Центр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2900</w:t>
            </w:r>
            <w:r>
              <w:rPr>
                <w:bCs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 xml:space="preserve">Итого: 2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5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19Съезда ВЛКСМ, д.4А, пом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2,8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19Съезда ВЛКСМ, д.4А, пом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48,3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 9Мая, д.13, пом.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17,4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Пионеров Катэка,д..19, пом.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6,6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Пионеров Катэка,д..19, пом.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32,7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п.Дубинино, ул.Комсомольская,д.28, пом.1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68,8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п.Дубинино, ул.Комсомольская,д.28, пом.1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9,6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Пионеров-Катэка,д.22/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механический цех 642,3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Пионеров-Катэка,д.22/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нежилое 307,5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арыпово, п.Дубинино, ул.Пионеров-Катэка,д.22/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49,3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одпрограммы «Развитие земельно-имущественных отношений на территории муниципального образования город Шарыпово на 2014-2016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930"/>
        <w:gridCol w:w="121"/>
        <w:gridCol w:w="1499"/>
        <w:gridCol w:w="1440"/>
        <w:gridCol w:w="1620"/>
        <w:gridCol w:w="1260"/>
        <w:gridCol w:w="126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</w:t>
            </w:r>
          </w:p>
          <w:p>
            <w:pPr>
              <w:pStyle w:val="Normal"/>
              <w:jc w:val="center"/>
              <w:rPr/>
            </w:pPr>
            <w:r>
              <w:rPr/>
              <w:t>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формления документов на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гистрации прав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И ПОСТАНОВКА НА ГОСУДАРСТВЕННЫЙ КАДАСТРОВЫЙ УЧЕТ ЗЕМЛЬНЫХ УЧАСТКОВ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дороги г.Шарыпово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ъезд к админист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Н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льцо Пионерного микрорайона От ул. Горького в районе Рынка до магазина "Перекресток",от магазина "Перекресток" до спорткомплекса "Надежда",от спорткомплекса "Надежда" до ул.Горького в районе магазина "Ветеран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часток дороги от спорткомплекса "Надежда" до ул.Индустриаль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часток дороги от магазина "Перекресток" до МКД № 42 Пионерного микро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езд Севе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6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квартала Листвя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ибир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с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олоде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орняц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Тополи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еодез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ост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иствя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пад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ополи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ик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Жемчу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у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льц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Энтузиас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льня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машк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л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Бульва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иво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20 объек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квартала Энергостроителе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етл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Широ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 Гараж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Долев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Темри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ирен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елё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т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см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рбит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ени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ля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Лу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Звез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ре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Цветоч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пект Преображен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рокопч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овая с переул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иквартальные автодор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: 21 объек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РАВА НА ЗАКЛЮЧЕНИЕ ДОГОВОРА АРЕНД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Шарыпово 2 микрорайон в 18 метрах к юго западу от жилого здания №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ориентир жилой дом №23 участок находится примерно в 76 м от ориентира по направлению на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№8А ориентир жилой дом  участок находится примерно в 71 м от ориентира по направлению на северо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2 микрорайон ориентир жилой дом №16 участок находится примерно в 12 м от ориентира по направлению на юго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Больничный городок ориентир корпус №8 участок находится примерно в 42 м от ориентира по направлению на ю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проспект Центральный ориентир от нежилого здания №12 участок находится примерно в 122 м от ориентира по направлению на юго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№23 ориентир жилой дом участок находится примерно в 41 м от ориентира по направлению на юго-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микрорайон Пионерный ориентир жилое здание №2 участок находится примерно в 17 м от ориентира по направлению на северо зап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ул.Горького №67 ориентир здание участок находится примерно в 28 м от ориентира по направлению на ю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5 микрорайон ориентир нежилое здание №3А участок находится примерно в 55 м от ориентира по направлению на северо за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№16 ориентир жилой дом участок находится примерно в 65 м от ориентира по направлению на северо рекламно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ориентир кольцевая автодорожная развязка "Северное кольцо" участок в 70 м по направлению на юго зап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№23 ориентир жилой дом участок в 42 м от ориентира по направлению на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проспект Центральный №85 ориентир АЗС участок в 103 м по направлению на юго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ул.Российская ориентир кольцевая автодорожная развязка "Северное кольцо" участок в 275 м от ориентира по направлению на юго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проспект Энергетиков ориентир сквер "Победы" в 65 м по направлению на сев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ул.Индустриальная ориентир нежилого здание №1/1 участок примерно в 15 м по направлению на юго за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6 микрорайон №5 ориентир нежилое здание "Дом торговли" примерно в 68 м по направлению на ю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3 микрорайон ориентир многоквартирный жилой дом №1 примерно в 19 м по направлению на ю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ул.Горького №47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Шарыпово 2 микрорайон дом 16 примерно в 10 м по направлению на во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арыпово проспект Преображенский ориентир АЗС №49 участок находится примерно в 125 м на северо во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22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 п. Горячегорск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Берёз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Гага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Долги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омсомол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Зеле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люче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Кордо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ог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есхоз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Лес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Механиза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Наг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Н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100</w:t>
            </w:r>
            <w:r>
              <w:rPr>
                <w:bCs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Октябрь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еулок Пролета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еулок Пионер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Рабоч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портив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оциалист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Строите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Транспорт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ица Черёмуховый 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Центр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: 23 объек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ЫЙ ПРОГНОЗ ПО ОЦЕНКЕ И ФОРМИРОВАНИЮ ЗЕМЕЛЬНЫХ УЧАСТКОВ НА ПРОДАЖ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на 2014 го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емельных участков: 3 объ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на 2015 го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емельных участков: 3 объекта 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остановка на государственный кадастровый учет земельных участков для продажи или продажи права на заключение договоров аре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права на заключения договора аренды или рыночной стоимости земельного учас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на 2016 го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емельных участков: 3 объекта Оценка земельных участков: 3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6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</w:t>
      </w:r>
      <w:r>
        <w:rPr/>
        <w:t>а</w:t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02"/>
        <w:gridCol w:w="3604"/>
        <w:gridCol w:w="1706"/>
        <w:gridCol w:w="1447"/>
        <w:gridCol w:w="1447"/>
        <w:gridCol w:w="1336"/>
      </w:tblGrid>
      <w:tr>
        <w:trPr>
          <w:trHeight w:val="6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6 годы                     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,1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1,1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(**)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,1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1,10 </w:t>
            </w:r>
          </w:p>
        </w:tc>
      </w:tr>
      <w:tr>
        <w:trPr>
          <w:trHeight w:val="256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рограммы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,1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1,1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,1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,50 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1,1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0 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,1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,1</w:t>
            </w:r>
          </w:p>
        </w:tc>
      </w:tr>
      <w:tr>
        <w:trPr>
          <w:trHeight w:val="541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земельных и имущественных отношений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3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программы </w:t>
            </w:r>
            <w:r>
              <w:rPr>
                <w:rFonts w:eastAsia="Calibri"/>
                <w:sz w:val="28"/>
                <w:szCs w:val="28"/>
              </w:rPr>
              <w:t>и прочие мероприятия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,1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*)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            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бюджет   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,1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  <w:gridCol w:w="50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 и земельными отношениями Администрации города Шарыпов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В. Ша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45:00Z</dcterms:created>
  <dc:creator>Customer</dc:creator>
  <dc:description/>
  <cp:keywords/>
  <dc:language>en-US</dc:language>
  <cp:lastModifiedBy>mig</cp:lastModifiedBy>
  <cp:lastPrinted>2013-10-03T15:28:00Z</cp:lastPrinted>
  <dcterms:modified xsi:type="dcterms:W3CDTF">2013-10-09T01:52:00Z</dcterms:modified>
  <cp:revision>47</cp:revision>
  <dc:subject/>
  <dc:title>Администрация города Шарыпово</dc:title>
</cp:coreProperties>
</file>