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реализации программы и прочие мероприят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Дубинино;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Горячегорск;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городского хозяйства";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.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нения функций в сфере жилищно-коммунального хозяйства, благоустройства и озеленения территории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ли исполненных бюджетных ассигнований, предусмотренных в муниципальной программе до 95 % в 2018 году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18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рограммы в 2014 - 2018 годах предусматривает финансирование – 153 160,53 тыс. руб., в том числе по источникам и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. – 31 901,47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13 023,57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18 877,9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. – 38 152,09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17 605,79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20 546,3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. – 27 648,21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16 854,51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10 793,7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. – 27 729,38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16 935,68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10 793,7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. – 27 729,38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16 935,68 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10 793,7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«город Шарыпово Красноярского края» деятельность в сфере жилищно-коммунального хозяйства, благоустройства и озеленения муниципального образования осуществляет Муниципальное казенное учреждение «Служба городского хозяйства»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возложенных полномочий, учреждение выполняет следующие функц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технических заданий с подсчетом объемов и составлением смет для размещения заказов на выполнение работ по содержанию и ремонту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гор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с работ, связанный с подготовкой заявок на получение средств субсидий краевого бюджета и отчетов о расходовании средств субсидий ежемесячных, ежеквартальных, годовых по мероприятиям, относящимся к сфере деятельности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змера платы за содержание и ремонт жилого помещения, размера платы за пользование жилым помещением (плата за наем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раскрытием, управляющими компаниями и товариществами собственников жилья, информации о перечне, периодичности и стоимости работ по содержанию и ремонту общего имущества многоквартирных домов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результатам селекторных и рабочих совещаний, с Главами муниципальных образований в сфере ЖКХ, под председательством Губернатора Красноя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ручений главы города, подготовка ответов на запросы министерств, прокуратуры и т.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подпрограммы: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адача программы: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нения функций в сфере жилищно-коммунального хозяйства, благоустройства и озеленения территории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ой индикатор:</w:t>
      </w:r>
    </w:p>
    <w:p>
      <w:pPr>
        <w:pStyle w:val="Normal"/>
        <w:shd w:fill="FFFFFF" w:val="clear"/>
        <w:ind w:right="53" w:firstLine="709"/>
        <w:jc w:val="both"/>
        <w:rPr/>
      </w:pPr>
      <w:r>
        <w:rPr>
          <w:sz w:val="28"/>
          <w:szCs w:val="28"/>
        </w:rPr>
        <w:t>В результате реализации комплекса мероприятий планируется доведение доли исполненных бюджетных ассигнований, предусмотренных в муниципальной программе до 95 % в 2018 году.</w:t>
      </w:r>
    </w:p>
    <w:p>
      <w:pPr>
        <w:pStyle w:val="Normal"/>
        <w:shd w:fill="FFFFFF" w:val="clear"/>
        <w:spacing w:before="240" w:after="240"/>
        <w:ind w:right="53" w:firstLine="709"/>
        <w:jc w:val="center"/>
        <w:rPr/>
      </w:pPr>
      <w:r>
        <w:rPr>
          <w:b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Реализация подпрограммы осуществляется Муниципальным казенным учреждением «Служба городского хозяйства»</w:t>
      </w:r>
      <w:r>
        <w:rPr>
          <w:sz w:val="28"/>
          <w:szCs w:val="28"/>
        </w:rPr>
        <w:t xml:space="preserve"> за счет средств краевого и городского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ероприятий подпрограммы осуществляется посредством заключения договоров на поставки товаров, выполнение работ, оказание услуг в случаях, установленных действующим законодательством Российской Федерации. Исполнители мероприятий подпрограммы на поставку товаров, выполнение работ, оказание услуг отбираются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 осущест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мониторинг реализации мероприятий и оценку результатив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дготовку отчетов о реализации мероприятий под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5. Оценка социально – экономической эффектив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ных мероприятий обеспеч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эффективности исполнения функций и полномочий, осуществляемых учреждением в сфере жилищно-коммунального хозяйства, благоустройства и озеленен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е осуществление реализации полномочий органов местного самоуправления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ю создания условий устойчивого функционирования систем коммунальной инфраструктуры, электроэнергетики, теплоснабжения, водоснабжения и водоотведения, используемых в сфере жизнеобеспечения населения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реализации энергосберегающей поли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ю соблюдения жилищного законодательства органами местного самоуправления, учреждениями, предприятиями и иными организациями, и гражда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ю количества многоквартирных домов, в отношении общего имущества которых проведен капитальный ремон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витию инженерной инфраструктуры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жилищном фонд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авовой грамотности граждан по вопросам организации предоставления жилищно-коммунальных услуг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упность информации о деятельности организаций ЖКХ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размера платы за содержание и ремонт жилого помещения, размера платы за пользование жилым помещением (плата за наем);</w:t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</w:rPr>
        <w:t>выполнению ежемесячного, расчета размера компенсации части расходов граждан, на оплату коммунальных услуг в форме социальных выплат для граждан, выбравших непосредственный способ управления многоквартирным или жилым домом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и содержанием общего имущества собственников помещений в многоквартирных домах, правил и норм технической эксплуатации жилищного фонда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одпрограммных мероприятий указан в приложении № 2 к настоящей подпрограмме.</w:t>
      </w:r>
    </w:p>
    <w:p>
      <w:pPr>
        <w:pStyle w:val="ConsPlusNonformat"/>
        <w:widowControl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Выполнение мероприятий программы в 2014 - 2018 годах предусматривает финансирование – 153 160,53 тыс. руб., в том числе по источникам и годам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4 г. – 31 901,47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3 023,57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18 877,90 тыс. руб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5 г. – 38 152,09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7 605,79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20 546,30 тыс. руб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6 г. – 27 648,21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6 854,51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10 793,70 тыс. руб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7 г. – 27 729,38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6 935,68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10 793,70 тыс. руб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8 г. – 27 729,38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6 935,68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Краевой бюджет – 10 793,70тыс. руб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12:00Z</dcterms:created>
  <dc:creator>USER</dc:creator>
  <dc:description/>
  <cp:keywords/>
  <dc:language>en-US</dc:language>
  <cp:lastModifiedBy>OrlovaPC</cp:lastModifiedBy>
  <cp:lastPrinted>2015-05-25T08:47:00Z</cp:lastPrinted>
  <dcterms:modified xsi:type="dcterms:W3CDTF">2015-12-16T06:09:00Z</dcterms:modified>
  <cp:revision>87</cp:revision>
  <dc:subject/>
  <dc:title/>
</cp:coreProperties>
</file>