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транспортной системы муниципального образования «город Шарыпово Красноярского края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(далее – Под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транспортной системы муниципального образования «город Шарыпово Красноярского края» 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городского хозяйства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3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кущих регламентных работ по содержанию, ремонту средств регулирования дорожного движени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3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убыточной деятельности организаций транспортного комплекса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редств регулирования дорожного движения, работы, по содержанию которых выполняются в объеме действующих нормативов – 1760 ед. к 2018 году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8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8 годах предусматривает финансирование – 83 441,74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10 895,6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0 848,8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46,8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13 958,5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3 958,50 тыс. руб.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19 393,29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9 393,29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19 393,29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19 393,29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8 г. – 19 800,99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19 800,99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ой из самых острых социально-экономических проблем является высокая аварийность на автомобильных дорогах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стрый рост автомобилизации с каждым годом увеличивает городской автомобильный парк и количество вовлекаемых в сферу дорожного движения людей. Рост автомобильного парка и объема перевозок ведет к увеличению интенсивности движения, что приводит к возникновению транспортных проблем при движении по автомобильным дорогам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й режим движения, частые остановки и скопления автомобилей на перекрестках являются причинами повышенного загрязнения воздуха муниципального образования продуктами неполного сгорания топлива. Городское население постоянно подвержено воздействию транспортного шума и отработавших газ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растет и количество дорожно-транспортных происшествий (ДТП), в которых гибнут и получают ранения люди. При этом на перекрестках, занимающих незначительную часть территории города, концентрируется более 30% всех ДТП.</w:t>
      </w:r>
    </w:p>
    <w:p>
      <w:pPr>
        <w:pStyle w:val="Normal"/>
        <w:shd w:fill="FFFFFF" w:val="clear"/>
        <w:ind w:firstLine="708"/>
        <w:jc w:val="both"/>
        <w:rPr>
          <w:rFonts w:ascii="Georgia" w:hAnsi="Georgia" w:cs="Georgia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еспечение безопасного движения в городских условиях требует применения комплекса мероприятий планировочного и организационного характе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мероприятия способствуют упорядочению движения на уже существующей улично-дорожной сети. К числу таких мероприятий относятся установка технических средств регулирования дорожного движения. В то время как организация мероприятий планировочного характера требует, помимо значительных капиталовложений, довольно большого периода времени, организационные мероприятия способны привести к сравнительно быстрому эффекту, а в ряде случаев организационные мероприятия выступают в роли единственного средства для решения транспортной проблем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мероприятий по организации дорожного движения особая роль принадлежит внедрению технических средств: дорожных знаков, средств светофорного регулирования, дорожных ограждений и направляющих устройств. При этом светофорное регулирование является одним из основных средств обеспечения безопасности движения на перекрестках. Опыт внедрения светофорного регулирования свидетельствует об его эффективности в решении транспортных проблем.</w:t>
      </w:r>
    </w:p>
    <w:p>
      <w:pPr>
        <w:pStyle w:val="Normal"/>
        <w:shd w:fill="FFFFFF" w:val="clear"/>
        <w:jc w:val="both"/>
        <w:rPr/>
      </w:pPr>
      <w:r>
        <w:rPr>
          <w:rFonts w:cs="Georgia" w:ascii="Georgia" w:hAnsi="Georgia"/>
          <w:color w:val="000000"/>
          <w:sz w:val="22"/>
          <w:szCs w:val="22"/>
        </w:rPr>
        <w:tab/>
      </w:r>
      <w:r>
        <w:rPr>
          <w:color w:val="000000"/>
          <w:sz w:val="28"/>
          <w:szCs w:val="28"/>
        </w:rPr>
        <w:t xml:space="preserve">Организация дорожного движения представляет собой комплекс инженерных и организационных мероприятий на существующей улично-дорожной сети, обеспечивающих безопасность и достаточную скорость транспортных и пешеходных потоков. К числу таких мероприятий относится управление дорожным движением, которое, как правило, решает задачи воздействия на тот или иной объект с целью улучшения его функционирова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ущность управления заключается в том, чтобы обязывать водителей и пешеходов, запрещать или рекомендовать им совершение тех или иных действий в интересах обеспечения безопасности дорожного движения.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ветофорного регулирования позволяет снизить общее количество ДТП на 5-1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нарушениями водителями и пешеходами Правил дорожного движения особую роль в совершении ДТП играют сопутствующие факторы, в том числе и неудовлетворительное состояние технических средств организации дорожного движения. В числе наиболее распространенных причин таких ДТП входят: отсутствие, повреждение или неправильное применение дорожно-знаковой информации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чагов аварийности обосновывает принятие управленческих решений и назначение инженерных мероприятий по повышению безопасности движения, а также позволяет осуществлять оперативное вмешательство в складывающуюся неблагоприятную дорожную ситуацию с целью улучшения условий для движения и охраны жизни граждан.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Мероприятия по обеспечению безопасности дорожного движения должны быть направлены на</w:t>
      </w:r>
      <w:r>
        <w:rPr/>
        <w:t> </w:t>
      </w:r>
      <w:r>
        <w:rPr>
          <w:sz w:val="28"/>
          <w:szCs w:val="28"/>
        </w:rPr>
        <w:t>снижение тяжести ДТП в результате регламентации скоростей движения и обеспечения контроля скоростных режимов и поведения водителей в местах повышенной опасности, а также проведение работ по устранению неудовлетворительных дорожных условий.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текущих регламентных работ по содержанию, ремонту средств регулирования дорожного движения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условий для безубыточной деятельности организаций транспортного комплекса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вой индикатор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средств регулирования дорожного движения, работы, по содержанию которых выполняются в объеме действующих нормативов – 1760 ед. к 2018 году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3. Механизм реализации под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осуществляется за счет средств краевого и городского бюдже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Служба городского хозяйства» (Далее – учреждение)</w:t>
      </w:r>
      <w:r>
        <w:rPr>
          <w:color w:val="000000"/>
          <w:sz w:val="28"/>
          <w:szCs w:val="28"/>
        </w:rPr>
        <w:t>.</w:t>
      </w:r>
    </w:p>
    <w:p>
      <w:pPr>
        <w:pStyle w:val="3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3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по годам осуществляется в пределах средств, определенных на ее реализацию. 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управления Подпрограммой осуществляется Муниципальным казенным учреждением «Служба городского хозяйств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5. Оценка социально – экономической эффективности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влияние дорожных условий на безопасность дорожного движения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безубыточной деятельности организаций транспортного комплекса.</w:t>
      </w:r>
    </w:p>
    <w:p>
      <w:pPr>
        <w:pStyle w:val="TextBodyIndent"/>
        <w:tabs>
          <w:tab w:val="clear" w:pos="708"/>
          <w:tab w:val="left" w:pos="127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.</w:t>
      </w:r>
    </w:p>
    <w:p>
      <w:pPr>
        <w:pStyle w:val="TextBody"/>
        <w:tabs>
          <w:tab w:val="clear" w:pos="708"/>
          <w:tab w:val="left" w:pos="36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2.6. Мероприятия под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е Подпрограммные мероприятия будут сосредоточены на решении задач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ных мероприятий планируется выполнить комплекс мероприятий направленных на выполнение текущих регламентных работ по содержанию, ремонту и устройству средств регулирования дорожного дви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ConsPlusNonformat"/>
        <w:widowControl/>
        <w:spacing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в 2014 - 2018 годах предусматривает финансирование – 83 441,74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4 г. – 10 895,6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0 848,87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46,8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5 г. – 13 958,5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13 958,5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6 г. – 19 393,29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19 393,29 тыс.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7 г. – 19 393,29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19 393,29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8 г. – 19 800,99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бюджет – 19 800,99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OrlovaPC</cp:lastModifiedBy>
  <cp:lastPrinted>2013-11-22T16:17:00Z</cp:lastPrinted>
  <dcterms:modified xsi:type="dcterms:W3CDTF">2015-12-16T06:07:00Z</dcterms:modified>
  <cp:revision>74</cp:revision>
  <dc:subject/>
  <dc:title/>
</cp:coreProperties>
</file>