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ами муниципального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</w:p>
    <w:p>
      <w:pPr>
        <w:pStyle w:val="Normal"/>
        <w:autoSpaceDE w:val="false"/>
        <w:ind w:left="532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2014 − 2017 годы, утвержденной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Шарыпово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от 09.10.2014 № 235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рганизация и осуществление муниципального финансового контроля в муниципальном образовании город Шарыпово» на 2014-2017 год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существление муниципального финансового контроля в муниципальном образовании город Шарыпово на 2014-2017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 муниципального образования город Шарыпово» на 2014-2017 годы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Территориальный отдел казначейства Красноярского края по г.Шарыпово и Шарыповскому району, Отдел № 20 федерального казначейства Красноярского края по г.Шарыпово и Шарыповскому району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Шарыпово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соблюдения бюджетного законодательства Российской Федерации, Красноярского края и исполнение нормативно-правовых актов, принятых на местном уров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5" w:leader="none"/>
                <w:tab w:val="left" w:pos="865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результативности муниципального финансового контрол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Соотношение суммы зарегистрированных бюджетных обязательств к сумме предъявленных на регистрацию (2014 год – не менее 90%, 2015 год – не менее 95%, 2016 год – не менее 97%, 2017 год – не менее 97 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отношение оплаченных денежных обязательств к зарегистрированным (2014 год – не менее 80%, 2015 год – не менее 85%, 2016 год – не менее 90%, 2017 год – не менее 90 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Соотношение объема проверенных средств бюджета города к общему объему расходов городского бюджета (2014 год – не менее 20%, 2015 год – не менее 22%, 2016 год – не менее 25%, 2017 год – не менее 25 %)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. 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 (100% ежегодно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1.2014 - 31.12.2017 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Шарыпово, Территориальный отдел казначейства Красноярского края по городу Шарыпово и Шарыповскому району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20 федерального казначейства Красноярского края по г.Шарыпово и Шарыповскому району, Контрольно-счетная палата города Шарыпово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ка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 с 2001 года в Красноярском крае и в муниципальном образовании город Шарыпово осуществлен поэтапный переход на финансирование расходов бюджета  по казначейской системе исполнения бюджета. С 2004 года в Красноярском крае создана единая казначейская система исполнения бюджета, внедрена единая автоматизированная система управления бюджетным процессом. Исполнение бюджета города Шарыпово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Территориальный отдел казначейства Красноярского края наделен полномочиями по осуществлению внутреннего муниципального финансового контроля, в том числе при регистрации денежных обязательств бюджета города Шарыпово, при осуществлении санкционирования операций, при обращении взысканий на средства бюджета города и бюджетных, автономных учреждений. В результат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При подтверждении принятых бюджетных обязательств Территориальный отдел казначейства Красноярского края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я существующей схеме, Финансовое управление администрации города может ежегодно отслеживать остаток денежных средств на едином счете бюджета, для оперативного управления финансами гор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ная с 01 января 2014 года, вышеуказанные функции будет исполнять Отдел Федерального казначейства Красноярского края по городу Шарыпово и Шарыповскому райо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есмотря на постоянное развитие системы казначейского исполнения бюджета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управление администрации города Шарыпово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ом исполнительной власти муниципального образования, который осуществляет последующий муниципальный финансовый контроль в финансово-бюджетной сфере муниципального образования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х законов и иных нормативных правовых актов Российской Федерации, Устава муниципального образования, законов края, правовых актов Губернатора края и Правительства края, правовых актов министерства финансов Красноярского края и нормативно-правовых, принятых и утвержденных на местном уровн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 w:val="26"/>
          <w:szCs w:val="26"/>
        </w:rPr>
        <w:t>обеспечение контроля за соблюдением законодательства в финансово-бюджетной сфере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объема проверенных средств городского бюджета к общему объему расходов городского бюджет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количества выявленных нарушений, в том числе о возмещении бюджетных средств, недействительными, к общему количеству выявленных нарушений, вынесенных по результатам контрольных мероприят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Механизм реализации под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лавным распорядителем бюджетных средств на реализацию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крытия и ведения лицевых сч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анкционирования сплошным методом оплаты денежных обязательств получателей средств местн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,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выборе объектов контроля Финансовое управление Администрации города Шарыпово исходит из следующих критериев (принципов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 исходя из соотношения затрат на его проведение и объема средств городского бюджета, планируемых для проведения контрольного мероприят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реализации Программы участвуют муниципальные служащие Финансового управления администрации города Шарыпово на принципах распределения должностных обязанностей между ни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 xml:space="preserve">Текущий контроль за ходом реализации подпрограммы осуществляет Территориальный отдел казначейства Красноярского края </w:t>
      </w:r>
      <w:r>
        <w:rPr>
          <w:sz w:val="26"/>
          <w:szCs w:val="26"/>
          <w:lang w:eastAsia="ru-RU"/>
        </w:rPr>
        <w:t>и Финансовое управления администрации города Шарыпово</w:t>
      </w:r>
      <w:r>
        <w:rPr>
          <w:sz w:val="26"/>
          <w:szCs w:val="26"/>
        </w:rPr>
        <w:t>.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>Текущий контроль за целевым и эффективным расход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Контроль за законностью, результативностью (эффективностью и экономностью) использования средств бюджета города осуществляет Контрольно-счетная палата города Шарыпово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 и утверждение необходимых правовых актов для совершенствования законодательства в области муниципального финансового контроля, з</w:t>
      </w:r>
      <w:r>
        <w:rPr>
          <w:rFonts w:cs="Times New Roman" w:ascii="Times New Roman" w:hAnsi="Times New Roman"/>
          <w:sz w:val="26"/>
          <w:szCs w:val="26"/>
        </w:rPr>
        <w:t>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Мероприятия подпрограмм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подпрограммных мероприятий представл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Е.А. Гришин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25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Назаров</dc:creator>
  <dc:description/>
  <cp:keywords/>
  <dc:language>en-US</dc:language>
  <cp:lastModifiedBy>kom105</cp:lastModifiedBy>
  <cp:lastPrinted>2014-09-29T11:33:00Z</cp:lastPrinted>
  <dcterms:modified xsi:type="dcterms:W3CDTF">2014-10-10T07:31:00Z</dcterms:modified>
  <cp:revision>44</cp:revision>
  <dc:subject/>
  <dc:title>ПРОЕКТ</dc:title>
</cp:coreProperties>
</file>