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.10.2014 № 235        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7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14 − 2017</w:t>
      </w:r>
      <w:r>
        <w:rPr/>
        <w:t xml:space="preserve">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Шарыпово» на 2014-2017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ерриториальный отдел казначейства Красноярского края по г.Шарыпово и Шарыповскому район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дел федерального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lineRule="auto" w:line="240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17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1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2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9861,9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82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0012,7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1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12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 2017 годы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kom105</cp:lastModifiedBy>
  <cp:lastPrinted>2014-09-29T11:42:00Z</cp:lastPrinted>
  <dcterms:modified xsi:type="dcterms:W3CDTF">2014-10-10T07:21:00Z</dcterms:modified>
  <cp:revision>41</cp:revision>
  <dc:subject/>
  <dc:title>Приложение </dc:title>
</cp:coreProperties>
</file>