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к муниципальной программ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культуры» на 2014-2016 гг.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программам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программы «Развитие куль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071"/>
        <w:gridCol w:w="1902"/>
        <w:gridCol w:w="1734"/>
        <w:gridCol w:w="711"/>
        <w:gridCol w:w="1041"/>
        <w:gridCol w:w="601"/>
        <w:gridCol w:w="1484"/>
        <w:gridCol w:w="1021"/>
        <w:gridCol w:w="1041"/>
        <w:gridCol w:w="1200"/>
      </w:tblGrid>
      <w:tr>
        <w:trPr>
          <w:trHeight w:val="67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татус (государственная программа, подпрограмма)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 программы, подпрограммы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ГРБС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РБ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з</w:t>
              <w:br/>
              <w:t>П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С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чередной финансовый го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ервый год плано-вого перио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торой год плано-вого перио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9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20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Развитие культуры» 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682,9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2002,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202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4711,33</w:t>
            </w:r>
          </w:p>
        </w:tc>
      </w:tr>
      <w:tr>
        <w:trPr>
          <w:trHeight w:val="1085" w:hRule="atLeast"/>
        </w:trPr>
        <w:tc>
          <w:tcPr>
            <w:tcW w:w="19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82,9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2,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26,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722,33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культур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ледия»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0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556,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556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7201,2</w:t>
            </w:r>
          </w:p>
        </w:tc>
      </w:tr>
      <w:tr>
        <w:trPr>
          <w:trHeight w:val="20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56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5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01,2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тва»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396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739,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739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874,4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96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39,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39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874,4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</w:tc>
        <w:tc>
          <w:tcPr>
            <w:tcW w:w="20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условий реализации программы и прочие мероприят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402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077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07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1557,4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02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77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7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57,4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архивного дела в городе Шарыпово»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Шарыпо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12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29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53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94,63</w:t>
            </w:r>
          </w:p>
        </w:tc>
      </w:tr>
      <w:tr>
        <w:trPr>
          <w:trHeight w:val="92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Шарыпово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2,0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9,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3,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4,63</w:t>
            </w:r>
          </w:p>
        </w:tc>
      </w:tr>
      <w:tr>
        <w:trPr>
          <w:trHeight w:val="67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государственная программа, подпрограмма, в том числе ВЦП)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, в том числе ВЦП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еред-ной го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год плано-вого перио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ой год плано-вого перио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библиотечного д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10262,7                                                                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654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65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1571,5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99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15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1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музейного дела»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25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01,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0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629,7</w:t>
            </w:r>
          </w:p>
        </w:tc>
      </w:tr>
      <w:tr>
        <w:trPr>
          <w:trHeight w:val="61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990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1501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67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746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6,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5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5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»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470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521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52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512,2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99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9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150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4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и развитие традиционной народной культуры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9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18,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18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362,2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150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6,7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5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6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7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системы непрерывного профессионального образования в области культуры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761,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398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39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558,9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1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9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99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9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51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8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недрение информационно-комуникационных технологий в отрасли «культура», развитие информационных ресурсов»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4,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1,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48,6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9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990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6,1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9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инфраструктуры отрасли «культура»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97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77,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77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52,6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9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9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2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044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0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эффективного управления отрасли «культура»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99,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99,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99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497,5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0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4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4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4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22,1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1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70,8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29,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53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53,42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6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6,3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4,12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12 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Формирование современной информационно-технологической инфраструктуры архива города»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1,2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1,21</w:t>
            </w:r>
          </w:p>
        </w:tc>
      </w:tr>
      <w:tr>
        <w:trPr>
          <w:trHeight w:val="3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Шарыпо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6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2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2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культур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Шарыпово                                                                       </w:t>
        <w:tab/>
        <w:tab/>
        <w:tab/>
        <w:tab/>
        <w:tab/>
        <w:tab/>
        <w:t xml:space="preserve">                       Ю.В.Руд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20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8:00Z</dcterms:created>
  <dc:creator>verhoturova</dc:creator>
  <dc:description/>
  <cp:keywords/>
  <dc:language>en-US</dc:language>
  <cp:lastModifiedBy>User</cp:lastModifiedBy>
  <cp:lastPrinted>2013-10-03T11:19:00Z</cp:lastPrinted>
  <dcterms:modified xsi:type="dcterms:W3CDTF">2013-10-03T03:20:00Z</dcterms:modified>
  <cp:revision>39</cp:revision>
  <dc:subject/>
  <dc:title/>
</cp:coreProperties>
</file>