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к подпрограмме  «Развитие архивного дела в городе Шарыпово» муниципальной программы «Развитие культуры» на 2014-2016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целевых индикаторов подпрограммы «Развитие архивного дела в городе Шарып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2"/>
        <w:gridCol w:w="1559"/>
        <w:gridCol w:w="3682"/>
        <w:gridCol w:w="1061"/>
        <w:gridCol w:w="1061"/>
        <w:gridCol w:w="1061"/>
        <w:gridCol w:w="1061"/>
        <w:gridCol w:w="98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задачи, 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сохранности документов Архивного фонда Российской Федерации и других архивных документов, хранящихся в муниципальном архив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муниципального архива, хранящихся в норматив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фондов муниципального архива, переведённых в электронную фо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го архи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  <w:p>
            <w:pPr>
              <w:pStyle w:val="Normal"/>
              <w:rPr/>
            </w:pPr>
            <w:r>
              <w:rPr/>
              <w:t>Администрации города Шарыпово</w:t>
            </w:r>
          </w:p>
        </w:tc>
        <w:tc>
          <w:tcPr>
            <w:tcW w:w="58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Ру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 к подпрограмме  «Развитие архивного дела в городе Шарыпово» муниципальной программы «Развитие культуры» на 2014-2016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«Развитие архивного дела в городе Шарып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0"/>
        <w:gridCol w:w="1800"/>
        <w:gridCol w:w="992"/>
        <w:gridCol w:w="851"/>
        <w:gridCol w:w="992"/>
        <w:gridCol w:w="851"/>
        <w:gridCol w:w="994"/>
        <w:gridCol w:w="1080"/>
        <w:gridCol w:w="1080"/>
        <w:gridCol w:w="1276"/>
        <w:gridCol w:w="2324"/>
      </w:tblGrid>
      <w:tr>
        <w:trPr>
          <w:trHeight w:val="6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2014-2016 годы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документов Архивного фонда Российской Федерации и других архивных документов, хранящихся в муниципальном архиве Администрации  города Шарыпово Красноярского края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оздание нормативных условий хранения архивных документов, 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замена) стеллаж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замена)  60 стационарных стеллаже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рхивных короб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300 архивных коробов</w:t>
            </w:r>
          </w:p>
        </w:tc>
      </w:tr>
      <w:tr>
        <w:trPr>
          <w:trHeight w:val="12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точно-вытяжной вентиля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62</w:t>
            </w:r>
          </w:p>
        </w:tc>
        <w:tc>
          <w:tcPr>
            <w:tcW w:w="23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иточно-вытяжной вентиляции в соответствии с требованиями правил пожарной безопасности 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а (выплата заработной пла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,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: Формирование современной информационно-технологической инфраструктуры архива города 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ифровка описей дел с внесение заголовков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19716 заголовков дел в ПК «Архивный фонд», создание 176 описей  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б-кам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8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1 веб-камеры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63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3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городск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33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120"/>
      </w:tblGrid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  <w:p>
            <w:pPr>
              <w:pStyle w:val="Normal"/>
              <w:rPr/>
            </w:pPr>
            <w:r>
              <w:rPr/>
              <w:t>Администрации города Шарыпово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Рудь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07:00Z</dcterms:created>
  <dc:creator>Customer</dc:creator>
  <dc:description/>
  <cp:keywords/>
  <dc:language>en-US</dc:language>
  <cp:lastModifiedBy>User</cp:lastModifiedBy>
  <cp:lastPrinted>2013-10-03T10:50:00Z</cp:lastPrinted>
  <dcterms:modified xsi:type="dcterms:W3CDTF">2013-10-03T02:53:00Z</dcterms:modified>
  <cp:revision>9</cp:revision>
  <dc:subject/>
  <dc:title>Приложение № 4</dc:title>
</cp:coreProperties>
</file>