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600" w:hanging="540"/>
        <w:jc w:val="right"/>
        <w:outlineLvl w:val="0"/>
        <w:rPr/>
      </w:pPr>
      <w:r>
        <w:rPr/>
        <w:t>Приложение № 2 к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ind w:left="3600" w:hanging="540"/>
        <w:jc w:val="right"/>
        <w:outlineLvl w:val="0"/>
        <w:rPr/>
      </w:pPr>
      <w:r>
        <w:rPr/>
        <w:t>«Развитие культуры» на 2014-2016гг.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. «Развитие архивного дела в  городе Шарыпово», реализуемая в рамках муниципальной программы «Развитие культуры» на 2014-2016г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5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«Развитие архивного дел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 городе Шарыпово 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Развитие культуры»  на 2014-2016гг.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Шарыпов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Шарыпов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документов Архивного фонда Российской Федер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их архивных документов, хранящихся в муниципальном архиве Администрации  города Шарыпово Красноярского края</w:t>
            </w:r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рмативных условий хранения архивных документов,  исключающих их хищение и утрат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ормирование современной информационно-технологической инфраструктуры архива города (оцифровка описей дел)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документов, хранящихся в нормативных условиях – 90%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цифрованных заголовков единиц хранения (далее – дела), переведенных в электронный формат программного комплекса «Архивный фонд» (создание электронных описей), в общем количестве дел – 96%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щий объем финансирования составляет 2294,63 руб., в том числе средства городского бюджета 1185,33,00 руб.,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редства краевого бюджета 1109,3 руб.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инансирование по годам составляет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1012,03 рублей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родской бюджет – 377,63 руб.;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634,4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629,3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родской бюджет – 393,5 руб.;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235,8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– 653,3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родской бюджет – 414,2 руб.;  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239,1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Отдел культуры Администрации города Шарыпово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становка  проблем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программа направлена на решение задачи «С</w:t>
      </w:r>
      <w:r>
        <w:rPr>
          <w:bCs/>
          <w:sz w:val="28"/>
          <w:szCs w:val="28"/>
        </w:rPr>
        <w:t>охранение и эффективное использование культурного наследия города</w:t>
      </w:r>
      <w:r>
        <w:rPr>
          <w:sz w:val="28"/>
          <w:szCs w:val="28"/>
        </w:rPr>
        <w:t>»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Документы Архивного фонда Российской Федерации и другие архивные документы (далее – архивные документы), хранящиеся в муниципальном архиве муниципального образования города Шарыпово  Красноярского края (далее – архив), являются неотъемлемой частью историко-культурного наследия города Шарыпово и Красноярского края, одним из символов российской государственност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оследние годы резко выросла  потребность населения в архивных справках для подтверждения трудового стажа и размера заработной платы в связи с пенсионной реформой. Множество запросов поступает  не только от бывших работников промышленных, строительных и других предприятий города, но и проживающих на всей территории России, СНГ и в странах дальнего зарубежья.  Если в 2007 году архивом было исполнено 950 социально-правовых запросов, то за 2012 год исполнено 2016 запросов.  При этом данный показатель имеет устойчивую тенденцию к возрастанию, превращаясь в проблему социальной защиты граждан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о состоянию на 1 января 2013 года источниками комплектования муниципального архива являются 20 учреждений, организаций и предприятий. В настоящее время  в архиве насчитывается 135 фонд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щий объем архивных документов Архивного фонда Российской Федерации, сосредоточенных в  архиве,  составляет на 1 января 2012 года 19 716 дел. Структура архивных документов представлена управленческими документами на бумажных носителях – 9026 дел, в т.ч. фотодокументы – 705 единиц хранения. Значительный объем документов составляют документы по личному составу – 9583 дел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законодательству архивные документы должны храниться в нормативных условиях, обеспечивающих их вечное хранение и безопасность. Создание нормативных условий хранения документов – это сложный, дорогостоящий и многоплановый процесс. На способы и методы его решения существенное влияние оказывает множество факторов, в том числе экономические возможности и достигнутый технический уро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муниципальному архиву выделено новое помещение, приспособленное для хранения архивных документов – 216,33 кв.м. Помещение оборудовано охранной и пожарной системой сигнализации, приобретены пожарные огнетуши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ми темпами идет пополнение новыми комплексами документов. В архиве эксплуатируется 280 п.м. стеллажных полок, из них 154 п.м. – смешанные, что существенно ухудшает пожарную безопасность и создает угрозу утраты архивных документов. К числу негативных факторов относится и отсутствие корреляции между приемом архивных  документов  (ежегодно около 1000  дел) и приростом архивных пол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рела  необходимость неотложного решения вопросов обеспечения сохранности документов архивного фонда города и его материально-технического оснащения. Не осуществляется картонирование ранее принятых документов, которое, защищая дела от пыли и воздействия  света, способствует обеспечению долговременной сохранности документов, удобству их размещения в архивохранилищах, поиску и использованию документов.  По состоянию на 1 января 2013 года закартонировано только 13483 единицы хранения, т.е. 6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в части информатизации предусматривает создание электронных описей в архиве. Это, в совокупности с созданием единой информационной среды взаимодействия между архивным агентством Красноярского края и  муниципальным архивом, не только обеспечит доступ граждан и организаций к поисковым средствам, но и повысит качество информационного обслуживания населения и оказания государственных услуг в электронной форме, открытость и эффективность работы арх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чевидно, что масштаб, актуальность и острота стоящих перед архивом проблем не позволяют решать их исключительно в рамках текущего финансирования и реализации отдельных проектов. Необходим комплексный подход с взаимоувязанными по срокам и ресурсам мероприятиями,  который позволит не только максимально обеспечить вечное хранение архивных документов, являющихся частью историко-культурного наследия  Красноярского края и города Шарыпово, но и перевести их в электронную фор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ю подпрограммы является обеспечение сохранности архивных документов, хранящихся в архив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полагается решить следующие задач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здание нормативных условий хранения архивных документов, исключающих их хищение и утрату;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ование современной информационно-технологической инфраструктуры архи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В результате реализации мероприятий подпрограммы в 2016 году по отношению к 2013 году прогнозируется </w:t>
      </w:r>
      <w:r>
        <w:rPr>
          <w:bCs/>
          <w:sz w:val="28"/>
          <w:szCs w:val="28"/>
        </w:rPr>
        <w:t xml:space="preserve">увеличение доли  архивных документов, хранящихся в нормативных условиях, исключающих их хищение и утрату, увеличение доли архивных фондов,  переведенных в электронную форму, и </w:t>
      </w:r>
      <w:r>
        <w:rPr>
          <w:sz w:val="28"/>
          <w:szCs w:val="28"/>
        </w:rPr>
        <w:t xml:space="preserve">доли оцифрованных заголовков дел, введенных в ПК «Архивный фонд»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е индикаторы приведены в приложении № 1 к подпрограмме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ю подпрограммы осуществляет Администрация города Шарыпов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краевого бюджета и городского бюджета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за счет средств городского бюджета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Администрация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21.07.2005 № 9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Текущее управление реализацией Подпрограммы осуществляет  Администрации города Шарыпов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города Шарыпово  несет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2. Администрация города Шарыпово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Отдел культуры Администрации города Шарыпово ежеквартально не позднее 10 числа второго месяца, следующего за отчетным, направляет в отдел экономики и планирования Администрации города Шарыпово и в финансовое управление Администрации города Шарыпово отчеты о реализации под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4. Отдел культуры Администрации города Шарыпово ежегодно формирует годовой отчет о ходе реализации подпрограммы, и направляет в отдел экономики и планирования Администрации города Шарыпово до 1 марта года, следующего за отчетны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5. 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6.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Шарыпо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о-экономическим эффектом реализации подпрограммы является обеспечение сохранности архивных документов, формирование на их основе автоматизированных информационных ресурсов, способствующих расширению доступа к архивной информации широкого круга пользователей и обеспечению  их законных прав и интересов на получение ретроспективн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долю документов, хранящихся в архиве в нормативных условиях хранения архивных документов, исключающих их  хищение и утрату до 90%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величить долю архивных фондов, переведённых в электронную форму, до 96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создать единую информационную среду взаимодействия между архивным агентством Красноярского края и архивом, позволяющую повысить качество и эффективность информационного обслуживания пользова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систематически  пополнять архивный фонд исторически значимыми документами, в том числе аудиовизуальными и электронными докумен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обеспечить условия  для оперативного информационного обслуживания физических и юридических лиц, удовлетворения информационных потребностей и конституционных прав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программа направлена на исключение фактов утраты архивных документов, отражающих материальную и духовную жизнь населения города Шарыпово и являющихся неотъемлемой частью его историко-культурного наследия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числу социальных последствий подпрограммы следует также отнести повышение безопасности и улучшение условий труда специалистов муниципального архива и пользователей архивны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овое обеспечение реализации мероприятий подпрограммы осуществляется за счет средств  краевого бюджета (предоставление субсидий)  и бюджета города Шарыпово.</w:t>
      </w:r>
    </w:p>
    <w:p>
      <w:pPr>
        <w:pStyle w:val="ConsPlusTitle"/>
        <w:widowControl/>
        <w:ind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ий объем финансирования составляет 2294,63 руб., в том числе средства городского бюджета 1185,33,00 руб., средства краевого бюджета 1109,3 руб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ирование по годам составляет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14 год – 1012,03 рублей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 них  городской бюджет – 377,63 руб.;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евой бюджет – 634,4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629,3 руб.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 городской бюджет – 393,5 руб.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раевой бюджет – 235,8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653,3 руб.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 городской бюджет – 414,2 руб.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39,1 руб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  <w:effect w:val="blinkBackgroun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  <w:effect w:val="blinkBackgrou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effect w:val="blinkBackgrou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2:51:00Z</dcterms:created>
  <dc:creator>Customer</dc:creator>
  <dc:description/>
  <cp:keywords/>
  <dc:language>en-US</dc:language>
  <cp:lastModifiedBy>XTreme</cp:lastModifiedBy>
  <cp:lastPrinted>2013-10-04T14:05:00Z</cp:lastPrinted>
  <dcterms:modified xsi:type="dcterms:W3CDTF">2013-10-04T06:06:00Z</dcterms:modified>
  <cp:revision>12</cp:revision>
  <dc:subject/>
  <dc:title>Приложение № 4</dc:title>
</cp:coreProperties>
</file>