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12.2015 г.</w:t>
      </w:r>
      <w:r>
        <w:rPr>
          <w:rFonts w:cs="Times New Roman" w:ascii="Times New Roman" w:hAnsi="Times New Roman"/>
          <w:sz w:val="28"/>
          <w:szCs w:val="28"/>
        </w:rPr>
        <w:t xml:space="preserve"> № 234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от чрезвычайных ситуаций природного и техногенного характера и обеспечение безопасности населения муниципального образования</w:t>
      </w:r>
    </w:p>
    <w:p>
      <w:pPr>
        <w:pStyle w:val="Normal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  <w:t>«город Шарыпово Красноярского края»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от чрезвычайных ситуаций природного и техногенного характера и обеспечение безопасности населения муниципального образования «город Шарыпово Красноярского края» (далее – 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Шарыпово от 31.07.2015г. № 1397 «Об утверждении Перечня муниципальных программ муниципального образования города Шарыпово Красноярского края на 2014-2018 годы».</w:t>
            </w:r>
          </w:p>
        </w:tc>
      </w:tr>
      <w:tr>
        <w:trPr>
          <w:trHeight w:val="3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26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Шарыпово Красноярского края» в чрезвычайных ситуаци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беспечение безопасности населения муниципального образования «город Шарыпово Красноярского края»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безопасности населения на основе использования информационных технологий и с привлечением общественных организаций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8 г.г</w:t>
            </w:r>
          </w:p>
        </w:tc>
      </w:tr>
      <w:tr>
        <w:trPr>
          <w:trHeight w:val="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к 2018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от пожаров к 2018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8г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нижение уровня инфекционной заболеваемости до 25% к 2018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8г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8 годах предусматривает финансирование – 20 675,39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745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048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5 443,0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762,0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1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 828,84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144,24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3 828,84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144,24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8 г. – 3 828,84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144,24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lineRule="atLeast" w:line="23" w:before="24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b/>
          <w:sz w:val="28"/>
          <w:szCs w:val="28"/>
        </w:rPr>
        <w:t xml:space="preserve"> защиты населения и территории муниципального образования «город Шарыпово Красноярского края» от чрезвычайных ситуаций природного и техногенного характера</w:t>
      </w:r>
    </w:p>
    <w:p>
      <w:pPr>
        <w:pStyle w:val="Normal"/>
        <w:spacing w:lineRule="atLeast" w:line="23" w:before="240" w:after="0"/>
        <w:ind w:right="-1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зарегистрировано 24 пожара, что составляет 80% к уровню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пожарной безопасности, то в жилом секторе пожарная сигнализация отсутствует, ремонт электропроводки, печей годами не проводится. Противопожарная культура населения находится на не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/>
      </w:pPr>
      <w:r>
        <w:rPr>
          <w:sz w:val="28"/>
          <w:szCs w:val="28"/>
        </w:rPr>
        <w:t>произведен ремонт и профилактическое обслуживание 1,5 км сети противопожарного водоснабжения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в 1985 году. Для оповещения используются действующая сеть связи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отделов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используются каналы для оповещения населения: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szCs w:val="28"/>
        </w:rPr>
        <w:t>телевизионные: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к выполнению задач по предназначению в полном объеме (с реальным включением электросирен) в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сообщений от граждан и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системы защиты населения муниципального образования от чрезвычайных ситуаций природного и техногенного характера 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выполнить комплекс мероприятий, предусмотренный следующими подпрограммами:</w:t>
      </w:r>
    </w:p>
    <w:p>
      <w:pPr>
        <w:pStyle w:val="Normal"/>
        <w:autoSpaceDE w:val="false"/>
        <w:spacing w:lineRule="atLeast" w:line="23"/>
        <w:ind w:firstLine="540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Снижение рисков и смягчение последствий чрезвычайных ситуаций природного и техногенного характера в муниципальном образовании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Своевременная ликвидация случаев инфекционной заболеваемости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редупреждение, спасение, помощь населению муниципального образования «город Шарыпово Красноярского края» в чрезвычайных ситуациях»;</w:t>
      </w:r>
    </w:p>
    <w:p>
      <w:pPr>
        <w:pStyle w:val="Normal"/>
        <w:autoSpaceDE w:val="false"/>
        <w:spacing w:lineRule="atLeast" w:line="23"/>
        <w:ind w:firstLine="540"/>
        <w:rPr/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Обеспечение безопасности населения на основе использования информационных технологий и с привлечением общественных организаций.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Обеспечение безопасности населения муниципального образования «город Шарыпово Красноярского края»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территории муниципального образования «город Шарыпово Красноярского края»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6 . 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упреждение, спасение, помощь населению муниципального образования «город Шарыпово Красноярского края»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2.</w:t>
      </w:r>
      <w:r>
        <w:rPr>
          <w:sz w:val="28"/>
          <w:szCs w:val="28"/>
        </w:rPr>
        <w:t xml:space="preserve"> «Обеспечение безопасности населения муниципального образования «город Шарыпово Красноярского кра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18 год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о видеокамер по линии охраны общественного порядка, входящие в единую сеть с выходом на сервер, расположенный в отделе полиции и дублированием сигнала в ЕДДС - в количестве не менее 7 единиц ежегодно до 2018 году;</w:t>
      </w:r>
    </w:p>
    <w:p>
      <w:pPr>
        <w:pStyle w:val="Style20"/>
        <w:tabs>
          <w:tab w:val="clear" w:pos="708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ab/>
        <w:t>снижение количества преступлений, совершенных в общественных местах с 789 в 2014 до 770 в 2018 году.</w:t>
      </w:r>
    </w:p>
    <w:p>
      <w:pPr>
        <w:pStyle w:val="Normal"/>
        <w:autoSpaceDE w:val="false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крываемость преступлений, совершенных в общественных местах 72,4% в 2014 году до 76,5% в 2018 году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городского бюджетов, а также внебюджетные источники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мероприятий программы в 2014 - 2018 годах предусматривает финансирование – 20 675,39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4 г. – 3 745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 048,8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2015 г. – 5 443,0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4 762,07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81,0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6 г. – 3 828,84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144,24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684,60 тыс. руб.;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7 г. – 3 828,84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144,24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684,60 тыс. руб.</w:t>
      </w:r>
    </w:p>
    <w:p>
      <w:pPr>
        <w:pStyle w:val="Normal"/>
        <w:tabs>
          <w:tab w:val="clear" w:pos="708"/>
          <w:tab w:val="left" w:pos="2760" w:leader="none"/>
        </w:tabs>
        <w:ind w:firstLine="459"/>
        <w:jc w:val="both"/>
        <w:rPr/>
      </w:pPr>
      <w:r>
        <w:rPr>
          <w:sz w:val="28"/>
          <w:szCs w:val="28"/>
        </w:rPr>
        <w:t>2018 г. – 3 828,84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Городской бюджет – 3 144,24 тыс. руб.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Краевой бюджет – 684,6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программы представлен в приложении № 3 к Программе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qFormat/>
    <w:rPr>
      <w:w w:val="117"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14:00Z</dcterms:created>
  <dc:creator>XTreme</dc:creator>
  <dc:description/>
  <cp:keywords/>
  <dc:language>en-US</dc:language>
  <cp:lastModifiedBy>admin</cp:lastModifiedBy>
  <cp:lastPrinted>2015-05-25T10:05:00Z</cp:lastPrinted>
  <dcterms:modified xsi:type="dcterms:W3CDTF">2015-12-26T07:50:00Z</dcterms:modified>
  <cp:revision>356</cp:revision>
  <dc:subject/>
  <dc:title>Администрация города Шарыпово</dc:title>
</cp:coreProperties>
</file>