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81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1"/>
        <w:numPr>
          <w:ilvl w:val="0"/>
          <w:numId w:val="0"/>
        </w:numPr>
        <w:ind w:left="5812" w:hanging="0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</w:rPr>
        <w:t>«Социальная поддержка населения города Шарып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одпрограмма 1 «Своевременное и качественное исполнение переданных полномочий Красноярского края по социальной поддержке отдельных категорий граждан»</w:t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/>
      </w:pPr>
      <w:r>
        <w:rPr/>
        <w:t>1. Паспорт подпрограммы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83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Своевременное и качественное исполнение переданных полномочий Красноярского края по социальной поддержке отдельных категорий граждан»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далее – подпрограмм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оциальная поддержка населения города Шарыпово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 под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правление социальной защиты населения Администрации города Шарыпов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алее - Управление)</w:t>
            </w:r>
          </w:p>
        </w:tc>
      </w:tr>
      <w:tr>
        <w:trPr>
          <w:trHeight w:val="131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подпрограмм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обязательств государства, края и муниципального города по социальной поддержке отдельных категорий граждан в т. ч. инвалидов, создание условий для повышения качества жизни отдельных категорий граждан, степени их социальной защищенности;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граждан при оплате жилого помещения и коммунальных услуг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одпрограммы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адресное предоставление мер социальной поддержки отдельным категориям граждан, в т. ч. инвалидам, в соответствии с действующим законодательством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индикаторы муниципальной 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доля граждан, получающих регулярные денежные выплаты, от числа граждан, имеющих на них право, 91,7%;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граждан, получающих меры социальной поддержки на оплату жилого помещения и коммунальных услуг, в общей численности граждан, проживающих на территории муниципального образования города Шарыпово и имеющих право на их получение, 98,7 %;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реализации подпрограммы муниципальной 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– 2018 годы</w:t>
            </w:r>
          </w:p>
        </w:tc>
      </w:tr>
      <w:tr>
        <w:trPr>
          <w:trHeight w:val="88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 муниципальной 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средств федерального, краевого бюджетов за период с 2014 по 2018 гг. – 144419,34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014 год –144419,34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015 год – 0,00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016 год – 0,00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017 год – 0,00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018 год – 0,0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из средств ф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едерального бюджета</w:t>
            </w:r>
            <w:r>
              <w:rPr>
                <w:rFonts w:cs="Times New Roman" w:ascii="Times New Roman" w:hAnsi="Times New Roman"/>
              </w:rPr>
              <w:t xml:space="preserve"> за период с 2014 по 2018 гг. – 38570,27 тыс. руб.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014 год – 38570,27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015 год – 0,00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016 год – 0,00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017 год – 0,00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018 год – 0,00 тыс. руб.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средств краевого бюджета за период с 2014 по 2018 гг. – 105849,07 тыс. руб.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014 год – 105849,07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015 год – 0,00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016 год – 0,00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2017 год – 0,00 тыс. руб.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018 год – 0,00 тыс. руб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5"/>
              <w:rPr/>
            </w:pPr>
            <w:r>
              <w:rPr>
                <w:rFonts w:cs="Times New Roman" w:ascii="Times New Roman" w:hAnsi="Times New Roman"/>
              </w:rPr>
              <w:t>контроль за ходом реализации подпрограммы осуществляет Управл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ий государственный финансовый контроль за использованием средств краевого бюджета на реализацию подпрограммы в соответствии с действующим законодательством осуществляет Счетная палата Красноярского кра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 за полнотой и достоверностью отчетности о реализации подпрограммы осуществляет служба финансово-экономического контроля и контроля в сфере закупок Красноярского кр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spacing w:lineRule="auto" w:line="240" w:before="0" w:after="0"/>
        <w:ind w:left="-52" w:firstLine="6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из важнейших направлений социальной защиты населения является: последовательное повышение уровня жизни населения и снижение социального неравенства; наличие в социальной структуре общества значительного количества лиц, имеющих признаки ограничения жизнедеятельности; обеспечение всеобщей доступности основных социальных благ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мер социальной поддержки отдельным категориям граждан, в том числе инвалидам, мер социальной поддержки на оплату жилого помещения и коммунальных услуг является одной из функций государства, направленной на обеспечение их социальной защищенности в связи с особыми заслугами перед Родиной, утратой трудоспособности и тяжести вреда, нанесенного здоровью, компенсацией ранее действовавших социальных обязательств, а также в связи с нахождением в трудной жизненной ситуации, когда гражданин не имеет дохода для обеспечения прожиточного минимума с учетом территориальных особенностей Красноярского кра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5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ы социальной поддержки отдельных категорий граждан, определенные законодательством Российской Федерации и Красноярского края, предоставляются в денежной форме, в том числе: ежегодные, ежемесячные денежные выплаты, социальные доплаты к пенсиям, компенсационные выплаты и др.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истема мер социальной поддержки отдельных категорий граждан носит заявительный характер и предусматривает разграничение полномочий и соответствующих расходных обязательств по их предоставлению конкретным категориям граждан по уровням бюджетной системы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расходным обязательствам Российской Федерации, финансируемым из федерального бюджета, отнесены меры социальной поддержки ветеранов и участников Великой Отечественной войны, Героев Советского Союза, Героев Российской Федерации, полных кавалеров ордена Славы и членов их семей; Героев Социалистического Труда и полных кавалеров ордена Трудовой Славы, граждан за выдающиеся достижения и особые заслуги перед Российской Федерацией; граждан при возникновении поствакцинальных осложнений; граждан, награжденных знаком «Почетный донор России» или «Почетный донор СССР», иных категорий граждан, определенных федера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еры социальной поддержки отдельным категориям граждан за счет краевого бюджета предоставляются категориям граждан, определенным как федеральным законодательством (ветеранам труда, труженикам тыла, реабилитированным лицам и лицам, признанным пострадавшими от политических репрессий), так и законодательством края (ветеранам труда Красноярского края; родителям и вдовам (вдовцам) военнослужащих, пенсионерам, не имеющим льготного статуса; членам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целью дополнительной социальной поддержки граждан, оказавшихся в трудном положении в силу объективных причин, вызванных преклонным возрастом, одиночеством, наличием инвалидности, низким уровнем доходов, болезнью, стихийными бедствиями или чрезвычайными ситуациями, и не имеющих возможности улучшить его собственными силами, на протяжении ряда лет в крае действовала долгосрочная целевая программа «Социальная поддержка населения Красноярского края».</w:t>
      </w:r>
    </w:p>
    <w:p>
      <w:pPr>
        <w:pStyle w:val="TextBody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В рамках реализации Краевой целевой программы “Социальная поддержка населения Красноярского края на 2011-2013гг.” на 2013 год были запланированы, поступили на реализацию и были освоены субвенции в размере 2397,70 тыс. руб. для предоставления адресной материальной помощи гражданам проживающим на территории города Шарыпово. В результате реализации данной программы всего оказана материальная помощь 254 гражданам из них: 210 в трудной жизненной ситуации, 291- пенсионерам младше 65 лет на ремонт жилья, 136- отдельным категориям граждан на ремонт электропроводки (из них 15 пенсионеров и 121 многодетная семья)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сновном обращения граждан касались выделения денежных средств на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ение дорогостоящих жизненно необходимых лекарственных препаратов или дорогостоящее лечение (проведение дорогостоящих операций), которое невозможно осуществить в рамках программы государственных гарантий оказания жителям края бесплатной медицинской помощ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овление документов лицам из числа не имеющих определённого места жительства и освободившихся из мест лишения свободы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lang w:eastAsia="ru-RU"/>
        </w:rPr>
        <w:t>Кроме того, на территории Красноярского края действовала долгосрочная целевая программа «Старшее поколение» на 2011-2013 годы, направленная на улучшение социально-экономических условии жизни пожилых граждан муниципальном образовании города Шарыпово.</w:t>
      </w:r>
    </w:p>
    <w:p>
      <w:pPr>
        <w:pStyle w:val="TextBody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реализации Краевой целевой программы “Старшее поколение на 2011-2013 гг.» на 2013 год были запланированы субвенции в размере 525,0 тыс. руб. на оказание адресной материальной помощи на ремонт жилья одиноко проживающим с доходом не превышающим 1,5 прожиточный минимум. Субвенции освоены в полном объеме, оказана помощь 46 пенсионеру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в результате реализации программы “Старшее поколение” через Министерство социальной политики 53 человека получили компенсационные выплаты на сумму 307,702 тыс. руб. из них: 31 «ветеран Красноярского края» получили компенсации за зубопротезирование, 2 вдовы участников ВОВ получили компенсацию за установку памятника участнику ВОВ, умерших до 01.06. 1990 года, 20 реабилитированных граждан реализовали свое право на назначение компенсации стоимости проезда по территории РФ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обязательств государства и края по социальной поддержке отдельных категорий граждан, а также многообразие и сложность социальных проблем, связанных с поддержкой лиц пожилого возраста, граждан, попавших в трудную жизненную ситуацию, обусловливает необходимость реализации подпрограммных мероприятий в течение 2014-2017 го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5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 оказанная адресная материальная помощь позволит гражданам, попавшим в трудную жизненную ситуацию, в кратчайшие сроки найти пути решения возникшей проблемы, будет ориентировать их на активизацию трудового потенциала, экономических и моральных ресурсов, что, в свою очередь, снизит риск негативных последствий (лишение места жительства и постоянного места работы, разрыв семейных отношений и родственных связей, попадание в группу потенциальных нарушителей закон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5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социально значимых мероприятий, направленных на оказание дополнительной поддержки ветеранам войны и пожилым гражданам, поддержку общественных ветеранских организаций, скорректированных с учетом юбилейных дат – 25-й годовщины вывода советских войск из Афганистана и 70-й годовщины Победы советского народа в Великой Отечественной войне 1941–1945 годов, позволит оказать адресную помощь пожилым людям, в том числе пережившим Великую Отечественную войну, поможет почувствовать заинтересованность общества к их жизни и свою значимость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В муниципальном образовании города Шарыпово проживает 47930 (на 01.01.2013 г.) человек. Меры социальной поддержки на оплату жилого помещения и коммунальных услуг предоставляются более 16 льготным категориям граждан. Получателями мер социальной поддержки на оплату жилого помещения и коммунальных услуг на территории муниципального образования города Шарыпово в настоящее время являются более 8 тысяч человек, что составляет 0,17 % от общей численности жителей города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 xml:space="preserve">Несмотря на снижение численности отдельных категорий граждан (участников и инвалидов Великой Отечественной войны, тружеников тыла и т.д.) вследствие их преклонного возраста, в городе сохраняется тенденция к ежегодному незначительному увеличению общего количества получателей мер социальной поддержки на оплату жилого помещения и коммунальных услуг. Это связано, прежде всего, с появлением инициативных обязательств по предоставлению мер социальной поддержки, финансирование которых осуществляется за счет средств краевого бюджета. Среди новых категорий региональных льготников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ические работники, вышедшие на пенсию и проживающие в сельской местности,  городском поселке (поселке городского типа), общий стаж по основному месту работы, которых в краевых государственных и (или) муниципальных образовательных учреждениях в сельской местности, городском поселке (поселке городского типа) составляет не менее 10 л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е, проходившие военную службу и выполнявшие задачи в условиях чрезвычайного положения и (или) при вооруженных конфликтах в периоды и (или) на территориях Российской Федерации, бывших республик СССР или других государств, не включенных в раздел III приложения к Федеральному закону от 12.01.1995 № 5-ФЗ «О ветеранах»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этого, общую численность региональных льготников стабилизирует такая категория как «ветеран труда Красноярского края», которая увеличивается за счет возможности получить звание и меры социальной поддержки на основании большого стажа работы. В 2013 г.  меры социальной поддержки предоставляются 1117 жителям муниципального образования, имеющим статус «ветеран труда Красноярского края», что на 75 человек больше, чем в 2012 году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Также, в силу благоприятной демографической ситуации в городе увеличивается количество многодетных семей: в 2013 году, по сравнению с 2012 годом, увеличение числа многодетных семей составило 0,9 %. В 2013 году мерами социальной поддержки на оплату жилого помещения и коммунальных услуг в городе пользуются 376 многодетных семей (в 2012 году 342 семь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50"/>
        <w:jc w:val="both"/>
        <w:outlineLvl w:val="0"/>
        <w:rPr/>
      </w:pPr>
      <w:r>
        <w:rPr>
          <w:rFonts w:cs="Times New Roman" w:ascii="Times New Roman" w:hAnsi="Times New Roman"/>
        </w:rPr>
        <w:t>Получателями субсидий на оплату жилого помещения и коммунальных услуг с учетом доходов граждан на территории муниципального образования являются 3012 семья, доля получателей субсидий составляет 14,89 % в общей численности сем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5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численности получателей субсидий на оплату жилого помещения и коммунальных услуг зависит от изменений доходов населения, величины прожиточного минимума по основным социально-демографическим группам населения края и тарифов на оплату жилищно-коммунальных услуг. Одной из основных задач при осуществлении полномочий по предоставлению субсидий является определение нуждающихся и обеспечение их прав на получение субсид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усиления адресного подхода в 2010 году на территории Красноярского края был изменен механизм предоставления субсидий гражданам на оплату жилого помещения и коммунальных услуг с учетом их доходов, в результате которого установлена система предоставления субсидий по категориальному принципу. Для социально-незащищенных категорий граждан (пенсионеров, инвалидов, детей), численность которых составляет более 50% от общей численности получателей субсидий, сохранена наиболее льготная (в том числе, по сравнению с другими субъектами Российской Федерации) шкала расходов граждан на оплату жилищно-коммун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, доля семей, получающих субсидии на оплату жилого помещения и коммунальных услуг, в общем количестве семей в городе за 2012 год составила 18,40%, тогда как в 2011 году она составляла 25,32 %. В 2013 году доля семей, получающих субсидии на оплату жилого помещения и коммунальных услуг, снизилась до 14,89 %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Таким образом, с 2011 года в городе наметилась положительная динамика снижения численности получателей субсидий. К примеру, численность получателей за 2013 год в сравнении с 2012 годом снизилась на 709 семе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имо усиления адресности при предоставлении субсидий и введения категориального принципа, снижение численности получателей субсидий на оплату жилого помещения и коммунальных услуг, в том числе обусловлено ростом доходов населения, к примеру, увеличением размера пенсий в связи с ее валоризацией, индексацией и установлением пенсионерам социальной доплаты к пен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В целом, социальная поддержка граждан на оплату жилого помещения и коммунальных услуг является одним из наиболее востребованных и финансово емких видов социальной помощи населению, направленных на повышение уровня их жизни. На предоставление социальных гарантий на оплату жилого помещения и коммунальных услуг в виде мер социальной поддержки по льготному статусу и субсидий с учетом доходов за счет средств федерального и краевого бюджетов в 2014 году предусмотрено 115933,20 тыс. руб. За 2013 год меры социальной поддержки на оплату жилого помещения и коммунальных услуг предоставлены на сумму 112982,20 тыс. руб.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 xml:space="preserve">Распоряжением Правительства Красноярского края от 28.04.2014 № 263-р выделены дополнительные средства для закупки извещателей дымовых автономных (далее - извещатели), которые будут устанавливаться в жилых помещениях, занимаемых многодетными семьями, проживающими на территории муниципального образования города Шарыпово.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Установку извещателей устанавливаются в помещениях, занимаемых многодетными семьями (имеющими трех и более детей до достижения ими возраста 18 лет, в том числе усыновленных, пасынков, падчериц, а также приемных, опекаемых, находящихся под попечительством, воспитывающих детей – сирот и детей, оставшихся без попечения родителей, совместно проживающих). Мероприятие направленно на предотвращение пожаров и гибели людей, в целях обеспечения профилактики и предупреждения бытовых пожаров в жилых помещениях, в которых проживают многодетные семьи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Данное мероприятие имеет большую социальную и общественную значимость, поскольку в крае сложилась ситуация с гибелью детей при пожарах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ом в последние годы был обеспечен стабильный уровень социальной поддержки и социального обслуживания населения муниципального образования города Шарыпово в соответствии с действующими нормативными правовыми актами Российской Федерации, Красноярского края и города в этой сфере. Все меры социальной поддержки, гарантированные федеральным, краевым и городским законодательством, предоставляются своевременно и в полном объеме.</w:t>
      </w:r>
    </w:p>
    <w:p>
      <w:pPr>
        <w:pStyle w:val="Normal"/>
        <w:shd w:fill="FFFFFF" w:val="clear"/>
        <w:spacing w:lineRule="auto" w:line="240" w:before="0" w:after="0"/>
        <w:ind w:firstLine="56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firstLine="566"/>
        <w:jc w:val="center"/>
        <w:rPr/>
      </w:pPr>
      <w:r>
        <w:rPr>
          <w:rFonts w:cs="Times New Roman" w:ascii="Times New Roman" w:hAnsi="Times New Roman"/>
        </w:rPr>
        <w:t>2.2. Основная цель, задачи и сроки выполнения подпрограммы, целевые индикаторы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Основными целями подпрограммы являются:</w:t>
      </w:r>
    </w:p>
    <w:p>
      <w:pPr>
        <w:pStyle w:val="Normal"/>
        <w:tabs>
          <w:tab w:val="clear" w:pos="708"/>
          <w:tab w:val="left" w:pos="470" w:leader="none"/>
        </w:tabs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</w:rPr>
        <w:t>- выполнение обязательств государства, края и муниципального города по социальной поддержке отдельных категорий граждан в т. ч. инвалидов, создание условий для повышения качества жизни отдельных категорий граждан, степени их социальной защищенн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циальная поддержка граждан при оплате жилого помещения и коммунальных услуг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Во исполнение поставленных целей подпрограммы предусмотрен ряд задач:</w:t>
      </w:r>
    </w:p>
    <w:p>
      <w:pPr>
        <w:pStyle w:val="Normal"/>
        <w:autoSpaceDE w:val="false"/>
        <w:spacing w:lineRule="auto" w:line="240" w:before="0" w:after="0"/>
        <w:ind w:firstLine="1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е и адресное предоставление мер социальной поддержки отдельным категориям граждан, в т. ч. инвалидам;</w:t>
      </w:r>
    </w:p>
    <w:p>
      <w:pPr>
        <w:pStyle w:val="Normal"/>
        <w:autoSpaceDE w:val="false"/>
        <w:spacing w:lineRule="auto" w:line="240" w:before="0" w:after="0"/>
        <w:ind w:firstLine="1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При реализации подпрограммы Управление осуществляет следующие полномочи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иторинг реализации подпрограмм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ходом реализации подпрограммы и ее мероприятий;</w:t>
      </w:r>
    </w:p>
    <w:p>
      <w:pPr>
        <w:pStyle w:val="Normal"/>
        <w:autoSpaceDE w:val="false"/>
        <w:spacing w:lineRule="auto" w:line="240" w:before="0" w:after="0"/>
        <w:ind w:left="6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соблюдением действующего федерального и краевого законодательства при исполнении мероприятий программы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у отчётов о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Перечень целевых индикаторов подпрограммы приведён в приложении №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задач подпрограммы осуществляется путем реализации мероприятий подпрограммы, указанных в приложении № 2 к подпрограмме (далее – перечень мероприятий)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редством данных целевых индикаторов определяется степень исполнения поставленных целей и задач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своевременность и полнота выполнения обязательств государства, края по социальной поддержке отдельных категорий граждан, адресной материальной помощи нуждающимся граждана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я льготников, в том числе инвалидов, не реализовавших право на меры социальной поддержки - для выявления и устранения причин, препятствующих его ре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выполнения поставленной задачи, заключающейся в своевременности и полноте предоставления мер социальной поддержки на оплату жилого помещения и коммунальных услуг льготным категориям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доли льготников, не реализовавших право на меры социальной поддержки на оплату жилого помещения и коммунальных услуг, для выявления и устранения причин, препятствующих его ре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проводимых мероприятий, направленных на усиление адресности предоставления субсидий на оплату жилого помещения и коммунальных услуг.</w:t>
      </w:r>
    </w:p>
    <w:p>
      <w:pPr>
        <w:pStyle w:val="Normal"/>
        <w:shd w:fill="FFFFFF" w:val="clear"/>
        <w:spacing w:lineRule="auto" w:line="240" w:before="0" w:after="0"/>
        <w:ind w:firstLine="5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Финансирование подпрограммы осуществляется за счет средств федерального и краевого бюджетов в соответствии со сводной бюджетной роспись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осуществляет реализацию социальных гарантий гражданам и мер социальной поддержки отдельным категориям граждан, предоставление адресной материальной помощи нуждающимся гражданам в соответствии с настоящей подпрограммой в объемах, установленных федеральным, краевы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50"/>
        <w:jc w:val="both"/>
        <w:outlineLvl w:val="1"/>
        <w:rPr/>
      </w:pPr>
      <w:r>
        <w:rPr>
          <w:rFonts w:cs="Times New Roman" w:ascii="Times New Roman" w:hAnsi="Times New Roman"/>
        </w:rPr>
        <w:t>Решение задачи «Своевременное и адресное предоставление мер социальной поддержки отдельным категориям граждан, в т.ч. инвалидам, в соответствии с действующим законодательствам» настоящей подпрограммы осуществляется в денежной или натураль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50"/>
        <w:jc w:val="both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Меры социальной поддержки ветеранам труда, труженикам тыла, реабилитированным лицам и лицам, признанным пострадавшими от политических репрессий, пенсионерам, инвалидам и другим категориям лиц старшего поколения и отдельным категориям граждан в денежной форме (мероприятия 1.1.–1.8.) осуществляются в порядках, определяемых: Законом Красноярского края от 26.11.2004 № 12-2596 «О поддержке донорства крови и ее компонентов в Красноярском крае», Законом Красноярского края от 10.12.2004 №12-2703 «О мерах социальной поддержки ветеранов», Законом Красноярского края от 10.12.2004 № 12-2711 «О мерах социальной поддержки реабилитированных лиц и лиц, признанных пострадавшими от политических репрессий», Законом Красноярского края от 20.12.2007 № 4-1068 «О дополнительных мерах социальной поддержки членов семей военнослужащих, лиц рядово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», Законом Красноярского края от 07.02.2008 № 4-1275 «О выплате социального пособия на погребение и возмещении стоимости услуг по погребению», Законом Красноярского края от 06.03.2008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,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, Законом Красноярского края от 10.11.2011 № 13-6418 «О дополнительных мерах социальной поддержки отдельных категорий граждан, подвергшихся радиационному воздействию, и членов их семей», от 31.12.2004 № 113-уг «Об утверждении порядка выдачи удостоверения ветерана труда и удостоверения о праве на меры социальной поддержки и его образца», постановлением Совета администрации Красноярского края от 27.12.2002 № 442-п «Об утверждении Положения о порядке выплаты ежемесячной доплаты к трудовой пенсии лицам, замещавшим государственные должности и государственные должности государственной службы Красноярского края», постановлением Совета администрации Красноярского края от 31.03.2008 № 141-п «Об утверждении Порядка выплаты социального пособия на погребение умерших граждан, не подлежавших обязательному социальному страхованию на случай временной нетрудоспособности и в связи с материнством на день смерти и не являвшихся пенсионерами, а также в случае рождения мертвого ребенка по истечении 154 дней беременности и Порядка возмещения специализированным службам по вопросам похоронного дела стоимости услуг по погребению умерших граждан, не подлежавших обязательному социальному страхованию на случай временной нетрудоспособности и в связи с материнством на день смерти и не являвшихся пенсионерами, а также в случае рождения мертвого ребенка по истечении 154 дней беременности»), постановлением Правительства Красноярского края от 19.01.2010 № 12-п «О Порядке предоставления ежемесячных денежных выплат отдельным категориям граждан», </w:t>
      </w:r>
      <w:r>
        <w:rPr>
          <w:rFonts w:cs="Times New Roman" w:ascii="Times New Roman" w:hAnsi="Times New Roman"/>
          <w:lang w:eastAsia="ru-RU"/>
        </w:rPr>
        <w:t>постановлением Правительства Красноярского края от 26.02.2013 № 50-п «О Порядке, размерах и условиях оказания адресной социальной помощи отдельным категориям граждан»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роприятие 1.9 перечня мероприятий по предоставлению ежегодной денежной выплаты гражданам, награжденным нагрудным знаком «Почетный донор России», реализуется в соответствии с Порядком осуществления ежегодной денежной выплаты лицам, награжденным нагрудным знаком «Почетный донор России», утвержденным  приказом Министерства здравоохранения России от 11.07.2013 № 450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годная денежная выплата (далее – ЕДВ) осуществляется один раз в год в размере, установленном частью 1 статьи 24 Федерального закона от 20.07.2012 № 125-ФЗ «О донорстве крови и ее компонентов», с учетом индексации, осуществляемой в порядке и сроки, установленные частью 2 статьи 24 Федерального закона от 20.07.2012  № 125-ФЗ «О донорстве крови и ее компонентов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В соответствии с названным Порядком лица, имеющие право на ЕДВ, подают в Управление по месту жительства лично или через законного представителя письменное заявление об установлении ЕДВ и представляют документ, удостоверяющий личность и удостоверение о награждении нагрудным знаком «Почетный донор России» или удостоверение о награждении нагрудным знаком «Почетный донор СССР» утвержденных образц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При приеме заявления Управление делает копии подлинников представленных документов, возвращает подлинники обратившемуся лицу, проверяет сведения, указанные в документах, выдает расписку-уведомление о приеме (регистрации) заявления (при направлении заявления по почте – направляет извещение о дате получения (регистрации) заявления в 5-дневный срок с даты его получения (регистрации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В случае если к заявлению, направленному по почте в Управление не приложены или приложены не все документы, предусмотренные настоящим Порядком, Управление возвращает обратившемуся лицу в 5-дневный срок с даты получения (регистрации) этих документов заявление и приложенные к нему докумен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врат заявления и приложенных к нему документов осуществляется с указанием причины возврата способом, позволяющим подтвердить факт и дату возвра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Управлением в срок не позднее десяти дней со дня представления документов принимает решение о предоставлении ЕД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В назначается со дня обращения о предоставлении, но не ранее возникновения права на указанную выплат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Днем обращения о назначении ЕДВ считается день приема Управлением заявления со всеми необходимыми документ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аправлении заявления и всех необходимых документов по почте днем обращения о назначении ЕДВ считается дата, указанная на почтовом штемпеле организации федеральной почтовой связи по месту отправления данного заяв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Лица, имеющие право на ЕДВ, обязаны извещать не позднее чем в месячный срок Управление о наступлении обстоятельств, влекущих прекращение их выпла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В осуществляется независимо от получения лицами, имеющими право на ЕДВ, мер социальной поддержки, в том числе в денежной форме, по другим основаниям, установленны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</w:rPr>
        <w:t>Мероприятие 1.10. перечень мероприятий заключается в п</w:t>
      </w:r>
      <w:r>
        <w:rPr>
          <w:rFonts w:cs="Times New Roman" w:ascii="Times New Roman" w:hAnsi="Times New Roman"/>
          <w:lang w:eastAsia="ru-RU"/>
        </w:rPr>
        <w:t>редоставлении единовременной адресной материальной помощи обратившимся гражданам, находящимся в трудной жизненной ситуации, проживающим на территории муниципального образования города Шарыпово (далее – адресная материальная помощь в связи с трудной жизненной ситуацией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Получателями адресной материальной помощи в связи с трудной жизненной ситуацией являются граждане, находящиеся в трудной жизненной ситуации, проживающие на территории муниципального образования города Шарыпово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ом и критерием отбора территорий для реализации подпрограммных мероприятий в части предоставления адресной материальной помощи в связи с трудной жизненной ситуацией, является наличие в территориях Красноярского края граждан, относящихся к данной категор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ом и критерием выбора получателей адресной материальной помощи в связи с трудной жизненной ситуацией является нуждаемость в социальной поддержке, наличие ситуации, при которой граждане не могут собственными силами обеспечить устранение обстоятельств, объективно нарушающих их жизнедеятельность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Адресная материальная помощь в связи с трудной жизненной ситуацией предоставляется по месту обращения граждан Управлением или министерство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Для получения адресной материальной помощи в связи с трудной жизненной ситуацией гражданин или его законный представитель (далее - заявители) вправе по своему выбору обратиться в Управление по месту жительства, в министерство или в многофункциональный центр с письменным заявлением с приложением необходимых документов  и указанием номера счета, открытого в российской кредитной организации, или номера почтового отделения, а также способа направления уведомления о принятом решении (по электронной почте или на бумажном носителе) лично, либо направить их почтовым отправлением с уведомлением о вручении и описью вложения, либо в виде электронного документа (пакета документов) с использованием федеральной государственной информационной системы «Единый портал государственных и муниципальных услуг (функций)» или краевого портала государственных и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адресной материальной помощи в связи с трудной жизненной ситуацией производится на основании следующих документов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 копии паспорта или иного документа, удостоверяющего личность гражданин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 документа, подтверждающего состав семьи гражданина (справка о составе семьи, выписка из домовой книги, выписка из финансово-лицевого счета и пр.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 копии документа, удостоверяющего личность законного представителя, и копии документа, подтверждающего полномочия законного представителя по представлению интересов гражданина (в случае предоставления единовременной адресной материальной помощи несовершеннолетнему, недееспособному или ограниченно дееспособному гражданину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 документа, подтверждающего наличие у гражданина трудной жизненной ситуации. Документами, подтверждающими трудную жизненную ситуацию,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об инвалидн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, справки, сведения, подтверждающие низкий уровень доходов с учётом состава семь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, подтверждающие отсутствие определённого места жительств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и, подтверждающие необходимость предоставления медицинской помощи, лекарственного обеспечения, которые невозможно осуществить в рамках государственных гарантий оказания бесплатной медицинской помощ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(акты), подтверждающие факт стихийного бедствия, чрезвычайного происшеств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, подтверждающие отсутствие работ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об освобождении из мест лишения свобод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Решение о предоставлении адресной материальной помощи в связи с трудной жизненной ситуацией и её размере принимается Управлением по месту жительства обратившегося гражданина или министерством с учётом нуждаемости граждан на основании предложений комиссий по предоставлению материальной помощи гражданам, созданных соответственно Управлением, министерством. При этом учитываются действия, которые заявитель предпринимал самостоятельно по преодолению трудной жизненной ситу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 xml:space="preserve">При определении размера адресной материальной помощи в связи с трудной жизненной ситуацией и сроков её предоставления учитываются следующие критерии: размер адресной материальной помощи, оказанной ранее в связи с трудной жизненной ситуацией, уровень доходов, условия проживания, имущественная обеспеченность, состав семьи, а также обстоятельства, объективно нарушающие жизнедеятельность гражданина, которые он не может </w:t>
      </w:r>
      <w:r>
        <w:rPr>
          <w:rFonts w:cs="Times New Roman" w:ascii="Times New Roman" w:hAnsi="Times New Roman"/>
          <w:spacing w:val="-8"/>
        </w:rPr>
        <w:t>преодолеть самостоятельно (инвалидность, неспособность к самообслуживанию в связи с преклонным возрастом, болезнью, сиротство,</w:t>
      </w:r>
      <w:r>
        <w:rPr>
          <w:rFonts w:cs="Times New Roman" w:ascii="Times New Roman" w:hAnsi="Times New Roman"/>
        </w:rPr>
        <w:t xml:space="preserve"> безнадзорность, малообеспеченность, безработица, отсутствие определённого места жительства, конфликты и жестокое обращение в семье, одиночество). Каждая ситуация рассматривается индивидуаль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Заявления и документы для оказания адресной материальной помощи в связи с трудной жизненной ситуацией рассматриваются в порядке очерёдности их поступления в Управление, министерство, с учётом даты регистрации поступившего заявления и полного комплекта документ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стихийного бедствия, чрезвычайного происшествия заявления и документы для оказания адресной материальной помощи в связи с трудной жизненной ситуацией рассматриваются в первоочередном порядке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ная материальная помощь в связи с трудной жизненной ситуацией предоставляется однократно в течение календарного год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ельный размер адресной материальной помощи в связи с трудной жизненной ситуацией регламентируется пунктом 3 статьи 9 Закона края от 10.12.2004 № 12-2705 «О социальном обслуживании населения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сключительных случаях (пожар, стихийное бедствие, чрезвычайное происшествие, необходимость предоставления медицинской помощи, которую невозможно осуществить в рамках государственных гарантий оказания бесплатной медицинской помощи) адресная материальная помощь в связи с трудной жизненной ситуацией предоставляется повтор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вторном оказании адресной материальной помощи в связи с трудной жизненной ситуацией суммарный размер материальной помощи не может превышать установленного предельного размер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 предоставлении адресной материальной помощи в связи с трудной жизненной ситуацией либо мотивированное решение об отказе в её предоставлении принимается в течение 30 календарных дней со дня получения заявления и документов для оказания адресной материальной помощи в связи с трудной жизненной ситуаци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ями для принятия решения об отказе в оказании адресной материальной помощи в связи с трудной жизненной ситуацией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 отсутствие права на получение адресной материальной помощи в связи с трудной жизненной ситуацией на момент принятия реш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 оказание в течение календарного года в соответствии с настоящим пунктом адресной материальной помощи в связи с трудной жизненной ситуацией в предельном размер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 представление заявителем документов, содержащих неполные и (или) недостоверные свед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 отсутствие целевых средств краевого бюджета для предоставления адресной материальной помощи в связи с трудной жизненной ситуацией в текущем год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тсутствия целевых средств краевого бюджета для предоставления адресной материальной помощи в связи с трудной жизненной ситуацией в месяце подачи заявления, заявление и документы для оказания адресной материальной помощи в связи с трудной жизненной ситуацией рассматриваются в порядке их поступления в месяце, следующим за месяцем подачи заявления, в соответствии с процедурой, установленной настоящим пунктом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О принятом решении граждане уведомляются Управлением об оказании адресной материальной помощи в связи с трудной жизненной ситуацией (уполномоченным органом местного самоуправления по месту жительства или министерством), в письменной форме в 10-дневный срок со дня его принятия. В случае принятия решения об отказе в предоставлении адресной материальной помощи в связи с трудной жизненной ситуацией заявитель уведомляется об этом с указанием причин отк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адресной материальной помощи в связи с трудной жизненной ситуацией осущест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м – путём перечисления денежных средств на счета, указанные гражданами, открытые в российских кредитных организация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управлением по месту жительства – путём перечисления денежных средств на счета, указанные гражданами, открытые в российских кредитных организациях, через отделение федеральной почтовой связи по месту жительства заявител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ение денежных средств осуществляется не позднее 14 дней со дня принятия решения о предоставлении адресной материальной помощи в связи с трудной жизненной ситуаци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</w:rPr>
        <w:t xml:space="preserve">Мероприятие 1.11 перечня мероприятий заключается в предоставлении единовременной адресной материальной помощи на ремонт жилого помещения проживающим на территории муниципального образования города Шарыпово и имеющим доход (среднедушевой доход семьи) ниже полуторакратной величины прожиточного минимума, установленной для пенсионеров по соответствующей группе территорий Красноярского края за 3 последних календарных месяца, предшествующих месяцу подачи заявления об оказании единовременной адресной материальной помощи на ремонт жилого помещения, обратившимся: одиноко проживающим неработающим гражданам, достигшим пенсионного возраста (женщины 55 лет, мужчины 60 лет), и инвалидам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групп, а также одиноко проживающим  супружеским парам из числа неработающих граждан, достигших пенсионного возраста (женщины 55 лет, мужчины 60 лет), и инвалидов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групп, семьям, состоящим из указанных граждан, не имеющим в своём составе трудоспособных членов семьи (за исключением несовершеннолетних, либо обучающихся по очной форме в образовательных учреждениях всех типов и видов независимо от их организационно-правовой формы, за исключением образовательных учреждений дополнительного образования, до окончания ими такого обучения, но не более чем до достижения возраста 23 лет) (далее – адресная материальная помощь на ремонт жилого помеще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50"/>
        <w:jc w:val="both"/>
        <w:outlineLvl w:val="2"/>
        <w:rPr/>
      </w:pPr>
      <w:r>
        <w:rPr>
          <w:rFonts w:cs="Times New Roman" w:ascii="Times New Roman" w:hAnsi="Times New Roman"/>
        </w:rPr>
        <w:t xml:space="preserve">Получателями адресной материальной помощи на ремонт жилого помещения являются проживающие на территории муниципального образования города Шарыпово и имеющие доход (среднедушевой доход семьи) ниже полуторакратной величины прожиточного минимума, установленной для пенсионеров по соответствующей группе территорий Красноярского края за 3 последних календарных месяца, предшествующих месяцу подачи заявления об оказании единовременной адресной материальной помощи на ремонт жилого помещения, обратившиеся: одиноко проживающие неработающие граждане, достигшие пенсионного возраста (женщины – 55 лет, мужчины – 60 лет), и инвалиды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групп, а также одиноко проживающие супружеские пары из числа неработающих граждан, достигших пенсионного возраста (женщины 55 лет, мужчины 60 лет), и инвалидов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групп, семьи, состоящие из указанных граждан, не имеющие в своём составе трудоспособных членов семьи за исключением несовершеннолетних, либо обучающихся по очной форме в образовательных учреждениях всех типов и видов независимо от их организационно-правовой формы, за исключением образовательных учреждений дополнительного образования, до окончания ими такого обучения, но не более чем до достижения возраста 23 лет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ципом и критерием отбора территорий для реализации подпрограммных мероприятий в части предоставления адресной материальной помощи на ремонт жилого помещения является наличие в территориях Красноярского края граждан, относящихся к данной категории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ципом и критерием выбора получателей адресной материальной помощи на ремонт жилого помещения является подтверждённая нуждаемость в ремонте жилого помещения. 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ёт и исчисление величины дохода (среднедушевого дохода) в целях определения права на получение адресной материальной помощи на ремонт жилого помещения осуществляется в соответствии с Федеральным законом от 05.04.2003 № 44-ФЗ «О порядке учёта доходов и расчёта среднедушевого дохода семьи и дохода одиноко проживающего гражданина для признания их малоимущими и оказания им государственной социальной помощи» и постановлением Правительства Российской Федерации от 20.08.2003 № 512 «О перечне видов доходов, учитываемых при расчёте среднедушевого дохода семьи и дохода одиноко проживающего гражданина для оказания им государственной социальной помощи»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Адресная материальная помощь на ремонт жилого помещения предоставляется по месту жительства граждан (являющегося основным или единственным местом жительства при наличии регистрации) Управлением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Для получения адресной материальной помощи на ремонт жилого помещения гражданин или его законный представитель (далее - заявители) вправе по своему выбору обратиться в Управление по месту жительства, в министерство или многофункциональный центр с письменным заявлением с приложением необходимых документов и указанием номера счета, открытого в российской кредитной организации, или номера почтового отделения, а также способа направления уведомления о принятом решении (по электронной почте или на бумажном носителе) лично, либо направить их почтовым отправлением с уведомлением о вручении и описью вложения, либо в виде электронного документа (пакета документов) с использованием федеральной государственной информационной системы «Единый портал государственных и муниципальных услуг (функций)» или краевого портала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адресной материальной помощи на ремонт жилого помещения производится на основании следующих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 копии паспорта или иного документа, удостоверяющего личность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 копии документа, удостоверяющего личность законного представителя, и копии документа, подтверждающего полномочия законного представителя по представлению интересов заявителя (в случае предоставления адресной материальной помощи недееспособному или ограниченно дееспособному гражданину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 документа, подтверждающего состав семьи заявителя (справка о составе семьи, выписка из домовой книги, выписка из финансово-лицевого счета и пр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 документов, подтверждающих нетрудоспособность членов семьи граждани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 документа, подтверждающего правовые основания владения или пользования гражданином жилым помещением (договор найма жилого помещения, свидетельство (копия) о государственной регистрации права собственности или выписка из Единого государственного реестра прав на недвижимое имущество и сделок с ним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 сведений о доходах заявителя (одиноко проживающей супружеской пары) за 3 последних календарных месяца, предшествующих месяцу обращения. По желанию заявителей сведения о доходах, находящиеся в распоряжении органов и организаций, предоставляющих государственные или муниципальные услуги, могут быть запрошены уполномоченным органом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 документов, подтверждающих произведённые заявителем расходы на ремонт жилого помещения (в случае возмещения фактических расходов по оплате расходных материалов для проведения ремонта и (или) оказанных услуг по ремонту занимаемого жилого помещения)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Необходимость проведения ремонта в занимаемом жилом помещении, и стоимость необходимых материалов и работ подтверждается решением (актом) комиссии, созданной Управлением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Решение о предоставлении адресной материальной помощи на ремонт жилого помещения, её размере и сроках её предоставления принимается Управлением по месту жительства обратившегося гражданина с учётом нуждаемости граждан на основании предложений комиссий по предоставлению адресной материальной помощи гражданам, созданных Управление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ная материальная помощь на ремонт жилого помещения предоставляется в предельном размере не более 15 000 рублей в течение трёх лет, предшествующих обращ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Размер единовременной адресной материальной помощи на ремонт жилого помещения определяется на основании стоимости необходимых материалов и работ, подтвержденной решением (актом) комиссии, созданной Управлением, либо размера фактически произведенных гражданином финансовых затрат на ремонт жилого помещения с учетом размера адресной материальной помощи на ремонт жилого помещения, оказанной ранее, но не более 15000 рублей в течение трех лет, предшествующих обращению. Каждая ситуация рассматривается индивидуаль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Заявления и документы для оказания адресной материальной помощи на ремонт жилого помещения рассматриваются в порядке очерёдности их поступления в Управление с учётом даты регистрации поступившего заявления и полного комплекта докумен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 предоставлении адресной материальной помощи на ремонт жилого помещения либо мотивированное решение об отказе в её предоставлении принимается в течение 30 календарных дней со дня получения заяв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ями для принятия решения об отказе в оказании адресной материальной помощи на ремонт жилого помещения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 отсутствие права на получение адресной материальной помощи на ремонт жилого помещения на момент принятия реш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казание адресной материальной помощи на ремонт жилого помещения течение трёх лет, предшествовавших обращению, в общем размере 15 0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 представление заявителем документов, содержащих неполные и (или) недостоверные све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 отсутствие целевых средств краевого бюджета для предоставления адресной материальной помощи на ремонт жилого помещения в текущем год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тсутствия целевых средств краевого бюджета для предоставления адресной материальной помощи на ремонт жилого помещения в  месяце подачи заявления, заявления и документы для оказания адресной материальной помощи на ремонт жилого помещения рассматриваются в порядке их поступления в месяце, следующем за месяцем подачи заявления, в соответствии с процедурой установленной настоящим пунктом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О принятом решении граждане уведомляются Управлением по месту жительства в письменной форме в 10-дневный срок со дня его принятия. В случае принятия решения об отказе в предоставлении адресной материальной помощи на ремонт жилого помещения заявитель уведомляется об этом с указанием причин отказа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адресной материальной помощи на ремонт жилого помещения осуществляется путём перечисления денежных средств на счета, указанные гражданами, открытые в российских кредитных организациях, через отделение федеральной почтовой связи по месту жительства гражданина. Перечисление денежных средств осуществляется не позднее 14 дней со дня принятия решения о предоставлении адресной материальной помощи на ремонт жилого помещен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 xml:space="preserve">Меры социальной поддержки инвалидам (мероприятия 1.12–1.14 перечня мероприятий) осуществляются в порядках, определяемых Законами от 10.12.2004 № 12-2707 «О социальной поддержке инвалидов», от 24.12.2004 № 13-2831 «О реализации государственных гарантий бесплатного оказания гражданам Российской Федерации медицинской помощи в Красноярском крае», от 27.12.2005 № 17-4383 «О выплате инвалидам компенсации страховых премий по договору обязательного страхования гражданской ответственности владельцев транспортных средств», от 09.12.2010 № 11-5393 «О социальной поддержке семей, имеющих детей, в Красноярском крае»,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, постановлениями Совета администрации Красноярского края от 30.01.2006 № 10-п «О предоставлении мер социальной поддержки инвалидам», </w:t>
      </w:r>
      <w:r>
        <w:rPr>
          <w:rFonts w:cs="Times New Roman" w:ascii="Times New Roman" w:hAnsi="Times New Roman"/>
          <w:bCs/>
        </w:rPr>
        <w:t>от 14.11.2006 № 349-п «Об утверждении категорий граждан, имеющих право на льготное обеспечение протезно-ортопедической помощью, условий и порядка обеспечения их такой помощью</w:t>
      </w:r>
      <w:r>
        <w:rPr>
          <w:rFonts w:cs="Times New Roman" w:ascii="Times New Roman" w:hAnsi="Times New Roman"/>
        </w:rPr>
        <w:t>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Мероприятие 1.15 перечня мероприятий предусматривает выплаты компенсаций страховых премий по договорам обязательного страхования гражданской ответственности владельцев транспортных средств в соответствии с Законом Красноярского края от 27.12.2005 № 17-4383 «О выплате инвалидам компенсации страховых премий по договору обязательного страхования гражданской ответственности владельцев транспортных средств»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Реализация мероприятия 1.16. Мероприятия 1.16. перечня мероприятий заключается в предоставлении единовременной адресной материальной помощи на ремонт печного отопления и электропроводки в жилых помещениях обратившимся многодетным семьям, имеющим трех и более детей, среднедушевой доход которых не превышает величины прожиточного минимума на душу населения, установленной по соответствующей группе территорий Красноярского края (далее – единовременная адресная материальная помощь на ремонт печного отопления и электропроводки)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елями единовременной адресной материальной помощи на ремонт печного отопления и электропроводки являются многодетные семьи, проживающие в жилых помещениях, требующих ремонта печного отопления и электропроводки, имеющие трех и более  детей, среднедушевой доход которых не превышает величины прожиточного минимума на душу населения, установленную по соответствующей группе территорий Красноярского края (далее – семьи)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овременная адресная материальная помощь на ремонт печного отопления и электропроводки предоставляется по месту жительства семьи Управление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ом и критерием отбора территорий для реализации данного мероприятия в части предоставления единовременной адресной материальной помощи на ремонт печного отопления и электропроводки, является наличие в территориях Красноярского края семей, относящихся к данной категор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ом и критерием выбора получателей единовременной адресной материальной помощи на ремонт печного отопления и электропроводки является подтвержденная нуждаемость в ремонте печного отопления и электропровод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лучения единовременной адресной материальной помощи на ремонт печного отопления и электропроводки один из супругов (далее – заявитель) вправе по своему выбору предоставить в Управление по месту жительства или многофункциональный центр письменное заявление с приложением необходимых документов и указанием способа выплаты (в случае безналичного расчета - номер счета, открытого в российской кредитной организации, или номер почтового отделения), а также способа направления уведомления о принятом решении (по электронной почте или на бумажном носителе) лично, либо направить их почтовым отправлением с уведомлением о вручении и описью вложения, либо в виде электронного документа (пакета документов) с использованием федеральной государственной информационной системы «Единый портал государственных и муниципальных услуг (функций)» или краевого портала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единовременной адресной материальной помощи на ремонт печного отопления и электропроводки производится на основании следующих документов, представляемых заявителями, в том числе по собственной инициати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 копии паспорта или иного документа, удостоверяющего личность заявител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 документа, подтверждающего состав семьи заявителя (справка о составе семьи, выписка из домовой книги, выписка из финансово-лицевого счета и пр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 документа, подтверждающего доход семьи за 3 последних календарных месяца, предшествующих месяцу подачи заявления о предоставлении единовременной адресной материальной помощи на ремонт печного отопления и электропроводки, в том числ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о доходах физического лица по форме 2-НДФЛ, выданная организацией - налоговым агентом, выплатившей доходы заявител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, выданная организацией - налоговым агентом, о выплате в установленном законодательством Российской Федерации порядке пособия по беременности и родам, ежемесячного пособия по уходу за ребенком, ежемесячной компенсационной выплаты гражданам, находящимся в отпуске по уходу за ребенком до достижения им возраста 3 лет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из органа социальной защиты населения о выплате в установленном законодательством Российской Федерации, Красноярского края порядке социальных выплат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о выплате в установленном законодательством Российской Федерации порядке пенсий, доплат к пенсиям, выданная организациями, осуществляющими государственное пенсионное обеспечени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bookmarkStart w:id="0" w:name="sub_24"/>
      <w:bookmarkEnd w:id="0"/>
      <w:r>
        <w:rPr>
          <w:rFonts w:cs="Times New Roman" w:ascii="Times New Roman" w:hAnsi="Times New Roman"/>
        </w:rPr>
        <w:t>справка о выплате в установленном законодательством Российской Федерации порядке ежемесячного пожизненного содержания судьям, выданная организациями, осуществляющими выплаты ежемесячного содержа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bookmarkStart w:id="1" w:name="sub_24"/>
      <w:bookmarkStart w:id="2" w:name="sub_25"/>
      <w:bookmarkEnd w:id="1"/>
      <w:bookmarkEnd w:id="2"/>
      <w:r>
        <w:rPr>
          <w:rFonts w:cs="Times New Roman" w:ascii="Times New Roman" w:hAnsi="Times New Roman"/>
        </w:rPr>
        <w:t>справка о выплате в установленном законодательством Российской Федерации порядке ежемесячного пособия супругам военнослужащих, проходящих военную службу по контракту, в период их проживания с супругами в местностях, где они вынуждены не работать или не могут трудоустроиться по специальности в связи с отсутствием возможности трудоустройства и были признаны в установленном порядке безработными, а также в период, когда супруги военнослужащих вынуждены не работать по состоянию здоровья детей, связанному с условиями проживания по месту военной службы супруга, если по заключению учреждения здравоохранения их дети до достижения возраста 18 лет нуждаются в постороннем уходе, выданная организациями, осуществляющими выплаты ежемесячного пособ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bookmarkStart w:id="3" w:name="sub_25"/>
      <w:bookmarkEnd w:id="3"/>
      <w:r>
        <w:rPr>
          <w:rFonts w:cs="Times New Roman" w:ascii="Times New Roman" w:hAnsi="Times New Roman"/>
        </w:rPr>
        <w:t>справка о выплате в установленном законодательством Российской Федерации порядке ежемесячной компенсационной выплаты неработающим женам лиц рядового и начальствующего состава органов внутренних дел Российской Федерации,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и учреждений уголовно-исполнительной системы Министерства юстиции Российской Федерации в отдаленных гарнизонах и местностях, где отсутствует возможность их трудоустройства, выданная организациями, осуществляющими выплаты ежемесячной компенсационной выплат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с места учебы заявителя о выплате стипенд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из органа государственной службы занятости населения о размере пособия по безработиц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bookmarkStart w:id="4" w:name="sub_29"/>
      <w:bookmarkEnd w:id="4"/>
      <w:r>
        <w:rPr>
          <w:rFonts w:cs="Times New Roman" w:ascii="Times New Roman" w:hAnsi="Times New Roman"/>
        </w:rPr>
        <w:t>справка индивидуального предпринимателя, зарегистрированного в установленном порядке и осуществляющего предпринимательскую деятельность без образования юридического лица, главы крестьянского (фермерского) хозяйства, подтверждающая доходы индивидуального предпринимателя, главы крестьянского (фермерского) хозяйства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bookmarkStart w:id="5" w:name="sub_29"/>
      <w:bookmarkStart w:id="6" w:name="sub_300"/>
      <w:bookmarkEnd w:id="5"/>
      <w:bookmarkEnd w:id="6"/>
      <w:r>
        <w:rPr>
          <w:rFonts w:cs="Times New Roman" w:ascii="Times New Roman" w:hAnsi="Times New Roman"/>
        </w:rPr>
        <w:t>Заявители, получающие алименты или содержание на детей, самостоятельно декларируют данные сведения в заявлении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, необходимые для предоставления единовременной адресной материальной помощи на ремонт печного отопления и электропроводки, запрашиваются Управлением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если указанные документы, за исключением документов, предусмотренных частью 6 статьи 7 Федерального закона от 27.07.2010 № 210-ФЗ «Об организации предоставления государственных и муниципальных услуг», находятся в распоряжении таких органов либо организаций и указанные документы не были представлены заявителем по собственной инициативе. Межведомственное информационное взаимодействие осуществляется в соответствии с требованиями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bookmarkStart w:id="7" w:name="sub_300"/>
      <w:bookmarkEnd w:id="7"/>
      <w:r>
        <w:rPr>
          <w:rFonts w:cs="Times New Roman" w:ascii="Times New Roman" w:hAnsi="Times New Roman"/>
        </w:rPr>
        <w:t>Порядок учета и исчисления величины среднедушевого дохода семьи для определения права на получение единовременной адресной материальной помощи на ремонт печного отопления и электропроводки устанавливается в соответствии с постановлением Правительства Красноярского края от 25.01.2011 № 43-п «Об утверждении Порядка учета и исчисления величины среднедушевого дохода семьи для определения права на получение мер социальной поддержки семьям, имеющим детей, в Красноярском крае, в том числе ежемесячного пособия на ребенка»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сть проведения ремонта печного отопления и электропроводки в жилых помещениях семей, и стоимость необходимых материалов и работ подтверждается решением (актом) комиссии, созданной органом местного самоуправления муниципального района или городского округа Красноярского края, в состав которой по согласованию с соответствующим органом государственного надзора могут включаться представители органов, осуществляющих государственный пожарный надзор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 предоставлении единовременной адресной материальной помощи на ремонт печного отопления и электропроводки и ее размере принимается Управлением по месту жительства заявителя с учетом нуждаемости семьи на основании предложений комиссий, созданной Управлением и Администрацией муниципального образования города Шарыпово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диновременная адресная материальная помощь на ремонт печного отопления и электропроводки предоставляется в предельном размере не более 10 000 рублей в течение календарного года. 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единовременной адресной материальной помощи на ремонт печного отопления и электропроводки определяется на основании стоимости необходимых материалов и работ, подтвержденной решением (актом) комиссии, созданной Управлением и Администрацией муниципального образования города Шарыпово, либо размера фактически произведенных гражданином финансовых затрат на ремонт печного отопления и электропроводки, но не более 10 000 рублей. Каждая ситуация рассматривается индивидуально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оценки эффективности данного мероприятия, направленного на предотвращение пожаров в жилых домах семей, комиссия, созданная Управлением и Администрацией муниципального образования города Шарыпово в течение 10 рабочих дней после окончания работ по ремонту печного отопления и электропроводки оформляет акт выполненных работ. 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диновременная адресная материальная помощь на ремонт печного отопления и электропроводки предоставляется один раз в течение календарного года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 предоставлении единовременной адресной материальной помощи на ремонт печного отопления и электропроводки либо мотивированное решение об отказе в ее предоставлении принимается  Управлением по месту жительства заявителя в течение 30 календарных дней со дня получения заяв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ями для принятия решения об отказе в оказании единовременной адресной материальной помощи на ремонт печного отопления и электропроводк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 отсутствие права на получение единовременной адресной материальной помощи на ремонт печного отопления и электропроводки на момент принятия реш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 представление заявителем документов, содержащих неполные и (или) недостоверные све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 отсутствие целевых средств краевого бюджета для предоставления единовременной адресной материальной помощи на ремонт печного отопления и электропроводки в текущем год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тсутствия целевых средств краевого бюджета для предоставления единовременной адресной материальной помощи на ремонт печного отопления и электропроводки в месяце подачи заявления, заявления и документы для оказания единовременной адресной материальной помощи на ремонт печного отопления и электропроводки рассматриваются в порядке их поступления в  месяце, следующем за месяцем подачи заявления, в соответствии с процедурой, установленной настоящим пунктом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инятом решении заявители уведомляются Управлением по месту жительства заявителя в письменной форме в 10-дневный срок со дня его принятия. В случае принятия решения об отказе в предоставлении единовременной адресной материальной помощи на ремонт печного отопления и электропроводки заявитель уведомляется об этом с указанием причин отказа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единовременной адресной материальной помощи на ремонт печного отопления и электропроводки осуществляется путем перечисления денежных средств на счет, указанный заявителем, открытый в российской кредитной организации, через отделение федеральной почтовой связи по месту жительства заявителя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ение денежных средств осуществляется не позднее 14 дней со дня принятия решения о предоставлении единовременной адресной материальной помощи на ремонт печного отопления и электропроводки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2. Задачи «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» настоящей подпрограммы осуществляется в денежной форме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Реализация мероприятий 2.1–2.3 перечня мероприятий осуществляется за счет средств краевого бюджета в соответствии с Законами Красноярского края от 17.12.2004 № 13-2804 «О социальной поддержке населения при оплате жилья и коммунальных услуг», от 10.06.2010 № 10-4691 «О предоставлении мер социальной поддержки по оплате жилой площади с отоплением и освещением педагогическим работникам краевых государственных и муниципальных образовательных учреждений в сельской местности,  городских поселках (поселках городского типа)», постановлением Совета администрации Красноярского края от 20.01.2005 № 12-п «О Порядке расходования и учета субвенций, выделяемых из краевого бюджета бюджетам муниципальных образований края на финансирование расходов, связанных с предоставлением населению Красноярского края субсидий для оплаты жилья и коммунальных услуг отдельным категориям граждан, и (или) средств, предоставляемых гражданам в качестве помощи для оплаты жилья и коммунальных услуг с учетом их доходов»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Реализация мероприятия 2.4 перечня мероприятий осуществляется за счет средств федерального бюджета в соответствии с Федеральным законом от 12.01.1995 № 5-ФЗ «О ветеранах», Федеральным законом от 24.11.1995 № 181-ФЗ «О социальной защите инвалидов в Российской Федерации», Законом РФ от 15.05.1991 № 1244-1 «О социальной защите граждан, подвергшихся воздействию радиации вследствие катастрофы на Чернобыльской АЭС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, Законом Красноярского края от 17.12.2004 № 13-2804 «О социальной поддержке населения при оплате жилья и коммунальных услуг», постановлением Совета администрации Красноярского края от 20.01.2005 № 12-п «О Порядке расходования и учета субвенций, выделяемых из краевого бюджета бюджетам муниципальных образований края на финансирование расходов, связанных с предоставлением населению Красноярского края субсидий для оплаты жилья и коммунальных услуг отдельным категориям граждан, и (или) средств, предоставляемых гражданам в качестве помощи для оплаты жилья и коммунальных услуг с учетом их доходов»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ю управления подпрограммой осуществляет Управление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несет ответственность за реализацию подпрограммы, достижение конечных результатов и осуществля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ординацию исполнения мероприятий подпрограммы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подготовку отчетов о реализации </w:t>
      </w:r>
      <w:r>
        <w:rPr>
          <w:rFonts w:cs="Times New Roman" w:ascii="Times New Roman" w:hAnsi="Times New Roman"/>
          <w:lang w:eastAsia="ru-RU"/>
        </w:rPr>
        <w:t xml:space="preserve">мероприятий </w:t>
      </w:r>
      <w:r>
        <w:rPr>
          <w:rFonts w:cs="Times New Roman" w:ascii="Times New Roman" w:hAnsi="Times New Roman"/>
        </w:rPr>
        <w:t>подпрограмм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достижением конечного результата подпрограмм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годную оценку эффективности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Обеспечение целевого расходования бюджетных средств осуществляется Управлением, уполномоченным на исполнение публичных обязательств в сфере социальной поддержки населения, являющимся получателем средств краевого бюджета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Контроль за ходом реализации подпрограммы осуществляет Управление путем составления отчетов, документов и составления аналитической информации об осуществлении переданных государственных полномочий Управлением по приему граждан (заявлений о предоставлении мер социальной поддержки), сбору документов, ведению базы данных получателей, принятию решений о предоставлении (об отказе в предоставлении) мер социальной поддержки, в соответствии со сводным планом Управ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Кроме этого, Управление направляет в территориальный орган Федеральной службы государственной статистики отчеты по форме: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2-ЖКХ (субсидии) «</w:t>
      </w:r>
      <w:r>
        <w:rPr>
          <w:rFonts w:cs="Times New Roman" w:ascii="Times New Roman" w:hAnsi="Times New Roman"/>
          <w:bCs/>
          <w:lang w:eastAsia="ru-RU"/>
        </w:rPr>
        <w:t>Сведения о предоставлении гражданам субсидий на оплату жилого помещения и коммунальных услуг</w:t>
      </w:r>
      <w:r>
        <w:rPr>
          <w:rFonts w:cs="Times New Roman" w:ascii="Times New Roman" w:hAnsi="Times New Roman"/>
        </w:rPr>
        <w:t>» (форма утверждена приказом Росстата от 03.08.2011 № 343 «Об утверждении статистического инструментария для организации федерального статистического наблюдения за строительством, инвестициями в нефинансовые активы и жилищно-коммунальным хозяйством») – ежеквартально (на 16-й день после отчетного периода);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6-ЖКХ «Сведения о предоставлении гражданам социальной поддержки по оплате жилого помещения и коммунальных услуг» (форма утверждена приказом Росстата от 03.08.2011 № 343 «Об утверждении статистического инструментария для организации федерального статистического наблюдения за строительством, инвестициями в нефинансовые активы и жилищно-коммунальным хозяйством») – ежеквартально (на 17-й день после отчетного периода)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шний государственный финансовый контроль за использованием средств краевого бюджета на реализацию подпрограммы в соответствии с действующим законодательством осуществляет Счетная палата Красноярского края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полнотой и достоверностью отчетности о реализации мероприятий подпрограммы осуществляется службой финансово-экономического контроля и контроля в сфере закупок Красноярского края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социально-экономической эффективности</w:t>
      </w:r>
    </w:p>
    <w:p>
      <w:pPr>
        <w:pStyle w:val="3"/>
        <w:spacing w:before="0" w:after="0"/>
        <w:ind w:left="0" w:firstLine="54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3"/>
        <w:spacing w:lineRule="auto" w:line="240"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оциально-экономическая эффективность реализации подпрограммы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висит от степени достижения ожидаемого конечного результата.</w:t>
      </w:r>
    </w:p>
    <w:p>
      <w:pPr>
        <w:pStyle w:val="ConsPlusCell"/>
        <w:ind w:firstLine="550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я граждан, получающих регулярные денежные выплаты, от числа граждан, имеющих право на меры социальной поддержки, – не менее 91,7 %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итоге будут исполнены обязательства государства по социальной поддержке свыше 8497 граждан пожилого возраста, нуждающихся в поддержк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ут предоставлены ежемесячные денежные выплаты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ежегодно около 2600 - ветеранов труда и тружеников тыл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годно около 5800 - ветераны труда края, пенсионеры, родители и вдовы (вдовцы) военнослужащих, являющиеся получателями пенсии по государственному пенсионному обеспечени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месячная денежная выплата будет предоставлена ежегодно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около 201 - реабилитированных лиц и лиц, признанных пострадавшими от политических репресс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ло 7 - членов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своевременное и полное предоставление меры социальной поддержки на оплату жилого помещения и коммунальных услуг свыше 7565 гражданам, имеющих право на их получени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обеспечение поддержки около 1917 социально незащищенных семей, нуждающихся в ней, путем усиления адресного подхода при предоставлении субсидий гражданам на оплату жилого помещения и коммунальных услуг с учетом их доходо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предоставление единовременной адресной материальной помощи около 165 обратившимся гражданам, находящимся в трудной жизненной ситуации, проживающих на территории Красноярского края, ежегодно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единовременной адресной материальной помощи на ремонт жилого помещения проживающим на территории Красноярского края и имеющим доход (среднедушевой доход семьи) ниже полуторакратной величины прожиточного минимума, установленной для пенсионеров по соответствующей группе территорий Красноярского края за 3 последних календарных месяца, предшествующих месяцу подачи заявления об оказании единовременной адресной материальной помощи на ремонт жилого помещения, обратившимся: одиноко проживающим неработающим гражданам, достигшим пенсионного возраста (женщины 55 лет, мужчины 60 лет), и инвалидам I и II групп, а также одиноко проживающим супружеским парам из числа, указанных граждан; семьям, состоящим из указанных граждан, не имеющим в своём составе трудоспособных членов семьи около 40 граждана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Социальное пособие на погребение будет выплачено приблизительно около 90 человекам ежегодно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ероприятий подпрограммы будет способствовать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своевременному и в полном объеме выполнению обязательств государства, края и муниципального образования город Шарыпово по социальной поддержке отдельных категорий граждан, имеющих на неё право в соответствии с действующим законодательством и обратившихся за её получение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ю условий для повышения качества жизни отдельных категорий граждан с учетом адресного подхода, степени их социальной защищен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своевременному и полному выполнению обязательств государства, края и муниципального образования город Шарыпово по социальной поддержке инвалидо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ю уровня жизни граждан – получателей мер социальной поддержки на оплату жилого помещения и коммунальных услуг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ному распределению денежных средств краевого бюджета с учётом индивидуальной оценки ситуации в каждом случа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ю социальной напряженности в муниципальном образовании города Шарыпово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Выбор подпрограммных мероприятий основывается на обязательных и инициативных полномочиях Красноярского края по социальной поддержке отдельных категорий граждан в соответствии с федеральным и краевым законодательством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Перечень подпрограммных мероприятий приведён в приложении №2 к настоящей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50"/>
        <w:jc w:val="both"/>
        <w:outlineLvl w:val="0"/>
        <w:rPr/>
      </w:pPr>
      <w:r>
        <w:rPr>
          <w:rFonts w:cs="Times New Roman" w:ascii="Times New Roman" w:hAnsi="Times New Roman"/>
        </w:rPr>
        <w:t>Перечень мероприятий подпрограммы позволит выделить направления финансирования, обеспечить эффективное планирование и мониторинг результатов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shd w:fill="FFFFFF" w:val="clear"/>
        <w:spacing w:lineRule="auto" w:line="240" w:before="0" w:after="0"/>
        <w:ind w:firstLine="55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Финансирование мероприятий подпрограммы осуществляется за счет средств федерального и краевого бюджетов.</w:t>
      </w:r>
    </w:p>
    <w:p>
      <w:pPr>
        <w:pStyle w:val="Normal"/>
        <w:shd w:fill="FFFFFF" w:val="clear"/>
        <w:spacing w:lineRule="atLeast" w:line="272" w:before="0" w:after="0"/>
        <w:ind w:firstLine="55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Общий объем прогнозируемых затрат на реализацию подпрограммы:</w:t>
      </w:r>
    </w:p>
    <w:p>
      <w:pPr>
        <w:pStyle w:val="ConsPlusCell"/>
        <w:rPr/>
      </w:pPr>
      <w:r>
        <w:rPr>
          <w:rFonts w:cs="Times New Roman" w:ascii="Times New Roman" w:hAnsi="Times New Roman"/>
          <w:sz w:val="22"/>
          <w:szCs w:val="22"/>
        </w:rPr>
        <w:t>из средств федерального, краевого бюджетов за период с 2014 по 2018 гг. – 144419,34 тыс. руб., в том чис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bCs/>
          <w:iCs/>
          <w:color w:val="000000"/>
        </w:rPr>
        <w:t>2014 год – 144419,34 тыс. руб.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bCs/>
          <w:iCs/>
          <w:color w:val="000000"/>
        </w:rPr>
        <w:t>2015 год – 0,00 тыс. руб.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bCs/>
          <w:iCs/>
          <w:color w:val="000000"/>
        </w:rPr>
        <w:t>2016 год – 0,00 тыс. руб.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bCs/>
          <w:iCs/>
          <w:color w:val="000000"/>
        </w:rPr>
        <w:t>2017 год – 0,00 тыс. руб.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bCs/>
          <w:iCs/>
          <w:color w:val="000000"/>
        </w:rPr>
        <w:t>2018 год – 0,00 тыс. руб.</w:t>
      </w:r>
    </w:p>
    <w:p>
      <w:pPr>
        <w:pStyle w:val="ConsPlusCel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 них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</w:rPr>
        <w:t>из средств ф</w:t>
      </w:r>
      <w:r>
        <w:rPr>
          <w:rFonts w:cs="Times New Roman" w:ascii="Times New Roman" w:hAnsi="Times New Roman"/>
          <w:bCs/>
          <w:iCs/>
          <w:color w:val="000000"/>
        </w:rPr>
        <w:t>едерального бюджета</w:t>
      </w:r>
      <w:r>
        <w:rPr>
          <w:rFonts w:cs="Times New Roman" w:ascii="Times New Roman" w:hAnsi="Times New Roman"/>
        </w:rPr>
        <w:t xml:space="preserve"> за период с 2014 по 2018 гг. – 38570,27 тыс. руб.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2014 год – 38570,27 тыс. руб.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bCs/>
          <w:iCs/>
          <w:color w:val="000000"/>
        </w:rPr>
        <w:t>2015 год – 0,00 тыс. руб.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bCs/>
          <w:iCs/>
          <w:color w:val="000000"/>
        </w:rPr>
        <w:t>2016 год – 0,00 тыс. руб.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2017 год – 0,</w:t>
      </w:r>
      <w:r>
        <w:rPr>
          <w:rFonts w:cs="Times New Roman" w:ascii="Times New Roman" w:hAnsi="Times New Roman"/>
          <w:bCs/>
          <w:iCs/>
          <w:color w:val="000000"/>
          <w:lang w:val="en-US"/>
        </w:rPr>
        <w:t>0</w:t>
      </w:r>
      <w:r>
        <w:rPr>
          <w:rFonts w:cs="Times New Roman" w:ascii="Times New Roman" w:hAnsi="Times New Roman"/>
          <w:bCs/>
          <w:iCs/>
          <w:color w:val="000000"/>
        </w:rPr>
        <w:t>0 тыс. руб.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bCs/>
          <w:iCs/>
          <w:color w:val="000000"/>
        </w:rPr>
        <w:t>2018 год – 0,00 тыс. руб.</w:t>
      </w:r>
    </w:p>
    <w:p>
      <w:pPr>
        <w:pStyle w:val="ConsPlusCell"/>
        <w:rPr/>
      </w:pPr>
      <w:r>
        <w:rPr>
          <w:rFonts w:cs="Times New Roman" w:ascii="Times New Roman" w:hAnsi="Times New Roman"/>
          <w:sz w:val="22"/>
          <w:szCs w:val="22"/>
        </w:rPr>
        <w:t>из средств краевого бюджета за период с 2014 по 2018 гг. – 105849,07 тыс. руб.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2014 год – 105849,07 тыс. руб.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bCs/>
          <w:iCs/>
          <w:color w:val="000000"/>
        </w:rPr>
        <w:t>2015 год – 0,00тыс. руб.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2016 год – 0,00 тыс. руб.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2017 год – 0,00 тыс. руб.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2018 год – 0,</w:t>
      </w:r>
      <w:r>
        <w:rPr>
          <w:rFonts w:cs="Times New Roman" w:ascii="Times New Roman" w:hAnsi="Times New Roman"/>
          <w:bCs/>
          <w:iCs/>
          <w:color w:val="000000"/>
          <w:lang w:val="en-US"/>
        </w:rPr>
        <w:t>0</w:t>
      </w:r>
      <w:r>
        <w:rPr>
          <w:rFonts w:cs="Times New Roman" w:ascii="Times New Roman" w:hAnsi="Times New Roman"/>
          <w:bCs/>
          <w:iCs/>
          <w:color w:val="000000"/>
        </w:rPr>
        <w:t>0 тыс. руб.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ConsPlusCell"/>
        <w:jc w:val="both"/>
        <w:rPr>
          <w:rFonts w:ascii="Times New Roman" w:hAnsi="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управления                                                                                          Е. М. Кравчук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425" w:top="719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ind w:firstLine="3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902" w:right="357" w:gutter="0" w:header="425" w:top="1548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7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>
      <w:rFonts w:ascii="Calibri" w:hAnsi="Calibri" w:cs="Calibri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eastAsia="Calibri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3"/>
    <w:rPr/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 Знак Знак Знак Знак Знак2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Котов"/>
    <w:basedOn w:val="22"/>
    <w:qFormat/>
    <w:pPr>
      <w:spacing w:lineRule="auto" w:line="240" w:before="0" w:after="0"/>
      <w:ind w:left="0" w:firstLine="902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kern w:val="2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4:28:00Z</dcterms:created>
  <dc:creator>Татьяна Михайловна Болсуновская</dc:creator>
  <dc:description/>
  <cp:keywords/>
  <dc:language>en-US</dc:language>
  <cp:lastModifiedBy>Kom_25</cp:lastModifiedBy>
  <cp:lastPrinted>2015-05-27T11:46:00Z</cp:lastPrinted>
  <dcterms:modified xsi:type="dcterms:W3CDTF">2015-10-07T01:26:00Z</dcterms:modified>
  <cp:revision>128</cp:revision>
  <dc:subject/>
  <dc:title/>
</cp:coreProperties>
</file>