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left="9781" w:first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Управление муниципальным долгом муниципального образования город Шарыпово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«Управление муниципальным долгом города Шарыпово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объема средств на их реализацию и ожидаемых резуль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01"/>
        <w:gridCol w:w="851"/>
        <w:gridCol w:w="850"/>
        <w:gridCol w:w="992"/>
        <w:gridCol w:w="721"/>
        <w:gridCol w:w="835"/>
        <w:gridCol w:w="990"/>
        <w:gridCol w:w="990"/>
        <w:gridCol w:w="980"/>
        <w:gridCol w:w="17"/>
        <w:gridCol w:w="983"/>
        <w:gridCol w:w="1310"/>
        <w:gridCol w:w="33"/>
        <w:gridCol w:w="2044"/>
        <w:gridCol w:w="13"/>
      </w:tblGrid>
      <w:tr>
        <w:trPr>
          <w:trHeight w:val="67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3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1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  <w:br/>
              <w:t>(тыс. рублей), годы</w:t>
            </w:r>
          </w:p>
        </w:tc>
        <w:tc>
          <w:tcPr>
            <w:tcW w:w="2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18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  <w:tc>
          <w:tcPr>
            <w:tcW w:w="2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муниципальным долг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а Шарыпо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муниципального долга на уровне, не превышающем объем доходов городского бюджета без учета объема безвозмездных поступлений;</w:t>
            </w:r>
          </w:p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ыплат из городского бюджета сумм, связанных с несвоевременным исполнением долговых обязательств</w:t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ма и структуры муниципального долга на экономически безопасном уров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ConsPlusCel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граммы муниципальных внутренних заимствований и программы муниципальных гарантий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крытия дефицита краевого бюджета за счет заемных средств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граничений по объему муниципального долга и расходам на его обслуживание установленных федеральным законодательств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объема </w:t>
              <w:br/>
              <w:t xml:space="preserve">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68,112008568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,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сходов на обслуживание муниципального долга города Шарыпов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8568,112008568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,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  в полном объеме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сходов, связанных с осуществлением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а к </w:t>
              <w:br/>
              <w:t xml:space="preserve">услугам профессиональных участников финансовых </w:t>
              <w:br/>
              <w:t>рынков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исполнения долговы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служивание муниципального долга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                                                                                                                      Е.А. Гришина</w:t>
      </w:r>
    </w:p>
    <w:sectPr>
      <w:headerReference w:type="default" r:id="rId4"/>
      <w:footerReference w:type="default" r:id="rId5"/>
      <w:type w:val="nextPage"/>
      <w:pgSz w:orient="landscape" w:w="16838" w:h="11906"/>
      <w:pgMar w:left="425" w:right="1108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9:00Z</dcterms:created>
  <dc:creator>ConsultantPlus</dc:creator>
  <dc:description/>
  <cp:keywords/>
  <dc:language>en-US</dc:language>
  <cp:lastModifiedBy>mig</cp:lastModifiedBy>
  <cp:lastPrinted>2013-08-07T08:36:00Z</cp:lastPrinted>
  <dcterms:modified xsi:type="dcterms:W3CDTF">2015-12-18T05:04:00Z</dcterms:modified>
  <cp:revision>25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